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 User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write user info is the nicest looking one i have see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ll support on normal things like, location and also the u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 in there address info and many other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add this PPE into your CMD.LST as "w" and i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ere isnt much to configure.. just edit the .PCB files to mat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board. Next release I'll have an .CFG file so you can dis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rom changing certain info. ie Address, Alia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ets j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plica: Who has been asking for it for a wh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byss: he's a good uploade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ightshadow: Thanks for the free mull, I'll get a bo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to the girl saw today at Frank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te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hley jensen: Coz I'm not elite enough to call his EZYCUM! bbs an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elite game of lord. Man get your head out your 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iss Pot: Woudn't let me on his bbs coz he wants my real info. Coz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cared somone will log on and upload him a bomb. What ca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ont go round thinking your king dick and ppl wont h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