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D ProSca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 20, 1992 - Ver 1.00 -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 command.com compatible counter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HDscan series of upload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 28, 1992 - Ver 2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Insert current directory for some "found"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Fixed error when extensions not suppli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dded conditional delay to the program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screen to complete on fa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Stopped upper imbedded indicator from flashing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tire embedded archive te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Fixed some errors in the "move" routine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e run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Redirected Scan.exe's output as it seems to find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The tester now requires a drive and path befor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Errorlevel 5 to retain compatibility with BBS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as an indicator that a file is to b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NON-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- Removed any attempt to send user output when a foss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- Internal archive identification by ID cod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previous use of extension . (also allows te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f-extracting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preserve the AV in protecte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fail files based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Reporting of the BBS-name through the user-sid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27, 1992 - Ver 3.0 -No additions (Streamlined code and bug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Internal archives which were not configured for,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tem to choke with a runtime error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runtime error #6 was reported by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(using Share.exe).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file failing the scan operation was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ed as having failed scanning by "VER 1" (wh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Some optimizing of code resulting in a smaller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15, 1992 - Ver 4.0 - Emergency release to fix a problem with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The redirection of SCAN.EXE's output introduced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was removed due to problems with detection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ing returned to the tester correctly under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ansi screen now correctly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3 reported version 2 on the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1, 1993 - Ver 5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Installation can now read setting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DPRO.EXE and incorporate them in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. (only version 4 is supported for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the new PKZIP 204e self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result Version 5 absolutely requires PK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e for the testing of "ZIP"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A hack list can now be used (such as the "HACK RE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void testing files with filenames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t to your system. (files will fail but be sa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supply a comport from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 the default when being used on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use of comport "0" to suppress remot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D ProScan now displays the name of the file being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testing begins as well as informing the sys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g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Internal delays were lengthened for those systems with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and slow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revious versions would choke on illegal filenames (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12, 1993 - Ver 5.1 -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ssued an upgrade which repaired an in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for version 5 as well as restoring the "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cluded THD ProScan's Terminal Assistant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d to avoid choking on directories and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, 1993 - Ver 6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n old problem for RA sysops has been foun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some very odd circumstances, RA users had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 ProScan deleting the wrong directory. Due to the r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occurrence and the inability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, it was assumed to be a strange conflic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er and RA. I did however manage to fin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licate the occurrence and have removed the probl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change was made to allow simultaneous operation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more nodes. Previously this would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sting and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problem with previous versions, whereby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 could cause a runtime error 5 whi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s has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user reported a Runtime error 103 when running THD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as found that this error was caused by his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rectory in which THD expected to create hi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When THD could not find the directory, it chok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ests for this condition and exits if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Reportedly, Version 5 failed "Gif-lited" fil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FTEST run. Unconfirmed, but version 6 proper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rrorlevel 10 exit from Gif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revious versions would fail valid archives if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 proper file exten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Memory swapping while running the more "intense"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overhead will be reduced by about 48k during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and SCAN functions. Memory red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iments of TurboPower Software's EXECSWA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Improved internal error checking to detect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Heuristic testing for viruses through the use of TB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F-PRO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Installation can read setting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DPRO.EXE and incorporate them in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. (only versions 4 and 5 are suppor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). All future versions will support this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wo versions prior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the new PKZIP 204g self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result Version 6 absolutely requires PK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g for the testing of "ZIP" archives. (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1.10 and 2.04g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the SQZ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"Move/Rename" suppression for those BBS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ke when files are renam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- The ability to substitute a non-zero comport for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ort. Sysops who use a local logon to test file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 so by telling THDPRO.EXE to substitute "0" when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a different comport, thereby avoiding remote outpu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ons to a specific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- Major code optimization and the introduction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e tester code resulting in a significant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method used to identify the archives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crease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- Previously, it was recommended to compress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after installation. Due to the introd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cryption into this release, that recommendation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. The tester will not work if the fi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Included THD ProScan's Terminal Assista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archive. Contains a fix for a problem wh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estination directories were the sam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ility to test directories other tha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d internally. See THDTERM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9, 1993 - Ver 6.1 (P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release of TBSCAN version 6 meant tha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ed to interact with it would need to be revi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 changed the parameters so that TBSCAN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with an error on ever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 9, 1993  - Ver 7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"GIF" and "TD0" files found internally to a valid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cause version 6 to run forever. (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kZip 204 "AV" codes are now proper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In some odd circumstances, version 6 could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the "current" directory instead o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(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PkZip's "AV" protection is no long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parameters for TBSCAN version 6+ have been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for earlier versions is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supply a "list" of files to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Preservation of the Archive's original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MAJOR coding changes have resulted in reduced memory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ased speed, and the ability to search much fa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order of drives selected for use can now b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"rotated". (During th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A change in the way TurboSoft's EXECSWAP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zed has resulted in the release of all but about 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DPRO.EXE's memory when running external task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 to external programs are now done through EXEC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itself uses about 75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 12, 1993 - Patch to 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d both an upgrade (patch) and a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Version 7 deleted all "GIF" and "TD0" 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revious version would not run if they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ead only"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 1, 1993 - Ver 8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ability to remove files from a "list" wa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operable for "ZIP" and "ARJ" 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Version 7 could leave orphaned log entries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 circumstances. This has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Some of the newer ARJ SFX files were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gniz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Version 7 could, under some circumstances, becom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move it's temporary director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add option of SQZ was including the paths to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Fixed. SQZ files are now "updated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dded" to avoid duplicates. Also the SQZ commen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pped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Version 8.0 now supports the HACKLIST "IDX"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list to be used for "hack checking". The "COL"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ill supported, as is the method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DPRO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D ProScan now supports the self extracting form of "HY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Previously all Self extract data starting cod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 coded into the EXE file. I have since foun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the executable header and now g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BSCAN command line parameters needed to be chang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main compatible with TBSCAN version 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ARJ strip comment line was modifi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RJ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PKZIP "add" line has been modified to us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ression when adding loaders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esting of SQZ archives will now be done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original archive whenever possible, due to SQ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iencing difficulty when running acros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Memory swapping has been fully optimized. THD Pr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8 leaves barely over 2k in memory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1, 1993 - Ver 9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rare error caused a few systems to hang (and/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warranted errors) when testing some very 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name of the main archive wa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uristic log if one of its imbedded archiv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spicious c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n error in the command line sent to TDCHECK caused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D0 files to fail the CRC te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Major addition of file conversions. 5 levels of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hoose from, as well as on-the-fly conversion for RG, 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A. (possibly the most complete file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in ANY utility - dedicated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Description files can be imported into RemoteAccess 2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gard 2.7 File Data Bases directly by THD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ILE_ID.DIZ, DESC.SDI, and DESC.SDN). In the case of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ction, if this option is selected a messag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ailure will be inserted instead (RA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Online help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Dos shell fro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Ability to put random and/or area-specific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s as selected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Ability to put current date and/or time in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Ability for the sysop to customize the rem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use of ansi files (THDPRO.AN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INSOFT.AN?). Providing an entire array of 21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screens to be chosen from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FORCE a single ansi output (PAINSOFT.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remove files from archive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sysop may select to not automatically test file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n size. If asked to test a file over the suppli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PRO will prompt the sysop for 5 seconds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 key is pressed the file is not tested. File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is process will return the same errorleve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cessful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SHARE is now detected and files opened in shared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. If access to a file is denied, THDPRO.EXE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p to 30 seconds for the other process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before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D ProScan will now finish in the sam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SCAN.EXE is no longer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Heuristic failures can be considered viru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ptional if SCAN.EXE is used, mandatory if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Option to use any or all of the supported 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Files original timestamp is optional (It can be ke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Output during virus scanning with F-Prot or TBS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s the remote what teste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emporary directories are now chosen in a w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hibits use of a directory 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Orphaned temp directories will be remo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day following thei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DTERM4 is released with added support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DDEMO.COM has been modified to support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supplied ansi screens/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14, 1993 - Ver 9.1 - 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D ProScan 9.0 had trouble with indexing some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00 and 2.01 FDB's. Fixed. THD should now update the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Version 9.0 refused to add comments on "some" bbs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blem was eventually traced to Shar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Version 9.0 would lock some systems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p the comments from PAK and/or ARC packe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similar problem to that above was encounte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with ARJ archives. This too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DPRO.EXE from version 9.0 ignored the AV when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by CRC value in ZIP 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During the installation THDINSTL had sever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aling with "SCAN.EXE" when it was not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During installation, if the sysop were to use the ne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 and change directories and/or drives, THDINST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ience a runtime error #2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settings as stated in the documents did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to failing of heuristic tests when SCAN.EX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ersons running Share.exe experienced a runtime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ing to use CRC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/KO parameter which will cause THDPRO.EXE t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riginal file in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FILE_ID.DIZ importation into TG via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called THDPRO.DIZ. (See TG-RG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THDOPT environment variable which allows "some"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pects of the tester to be modified. (See newin9-1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"/C" option to THDDEMO. Use of this option whe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INSOFT.AN? files will allow you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ous colour schemes available for the head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FILES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colour of the identification lines (header)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splay of PAINSOFT.AN? files are now configur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FILES.TXT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identification line used during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INSOFT.AN? files now reads "CUSTOM ANSI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"USER SUPPLIED ANSI INTERF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Numerous minor changes have been made to the progra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ort to ease the potential problems running TH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detection process for ARC and PAK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ssen the false det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F-PROT command line has been modifi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F-PROT version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BSCAN uses the TBSCAN.LNG and TBSCAN.SIG files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directory (if they are present). THD no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 before running TBSCAN. (TBAV609 fixed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BSCAN version 6.08 also introduced a d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. If the files are older than 6 months, 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rompt the sysop to press a key. Version 9.1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cessary switch to avoid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Running "THDDOC.EXE X" will cause THDDOC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 to a text file called THDDOC.TXT (overwri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by the same name) in the current directory. (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you who prefer text files to the executable suppl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 21, 1994 - Ver 10m beta - Public Beta (Interim release to t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ship over until 10.0 can be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planned add-on support did not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 add-ons were 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Rejections of files by "date" has been corr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dding of archive comments has been repaired to ad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 run. 9.1 experienced problem in some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Additional self checking to help ensure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McAfee's VirusScan version 2.?.?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Best guess and newest file d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ree user definable convers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"Default" command line options. The abil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PRO.EXE always process as if certain option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suppl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internal configuration format was overhau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est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search routines were re-written to avoid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olume label on systems running the OS/2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filemodes used by THD were changed so that THD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run under RAMGR (which leaves file ope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s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After loss of carrier, THDPRO.EXE now stops sending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A major overhaul of LHA handling. "Cloning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in 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DTERM 5a beta. Avoids duplicate testing inher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er versions and introduced the option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ort other than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 20, 1994 - Ver 10.0 - Major Upgrade (from 9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changes made from the 10m beta are not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changes in that beta are considered to be part of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ecure Mode - A mode in which THDPRO.EXE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ify that changes to utilities it uses do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noticed. A "breach" during secure mode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st without attempting to use the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UC2 and RAR archive formats. Con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format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ird party programmer support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FO.DAT, a new data file contain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about the fil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Comment keywords for descriptions, newest/olde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est/oldest date and author/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"/LA" (Log All) switch to THDPR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Major change to the testing/converting proces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 is available, all files will be expan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us scanning and conversions will take pl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-expanding all files. If this method fai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PRO.EXE will revert to the old (one at a time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cost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SCAN.EXE command line is now compatible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x.x series. To use the 1.x.x series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 variable THDOPT=S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BBS updates are no longer done by THDPRO.EXE. They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 new utility called THDPLU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log directory "requirement". If THDPRO.EX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 the configured log directory, it will cre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in another directory (which is dependant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Fossil routines have been optimized to avoid over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s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Ansi detection to not be "fooled" by "AVATAR"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File descriptions have been modified to reflect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failure in cases where THDPRO.EXE fail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CRC failures are now subject to "Failed File Moving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tion is set to normal. (previously these we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ouc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"Waiting" message will now only be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of a "share" related violation. Als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in conflict will be reported by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Zip comments are now stripped internally by THDPR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option to limit by date or age now ignores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irectories and uses only actual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Imbedded scanning is no longer reported due to it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ace it had previously occupied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-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method of drive detection in THDINSTL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faster and avoid some access problems with som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DINSTL.EXE can be renamed to simplify install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ork (or run THDINSTL.EXE /NET). See THD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, 1995 - Ver 11.0 - Emergency Release / bug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file failing by age and/or date was rendered inop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version 10.0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Version 10.0 would initialize the comport if a foss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cted (even if running in local mode)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Files were not properly added during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Conversion had difficulty with some files due to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version now looks for these files and does 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Conversion will fall back to the old metho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-convertible internal archiv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removal by list feature has been completely re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/NFL (/NOFLOPPY) switch has been repair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Logging of failed scans of non archive typ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Remote delays have been shortened. This should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on many faster systems which previousl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ppeared" to be sending at 1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DPLUS has been completely reworked in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DINSTL /NET (or NETINSTL) was adding "C:\" to al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drive let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names of THDPRO.EXE's temporary subdirecto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changed to avoid problems for those who uti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ry code other than 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Removed the error I've come to kn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 ERROR=59.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Fixed a share error which could occur when a fil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over your maximum tes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program has been modified to avoid the "allfiles"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n by TBSCAN.EXE version 6.32+. These newer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work with THDPRO.EXE prior to version 1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ARJ security envelope is no longer allow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elf except during the "CRC test" portion of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Added the "/NOEMS" switch to the SCAN.EX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2 series of SCAN. This will was necessary to avoi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sures in Windows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CHGINFO.EXE which can change the path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FO.DAT records to match the file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is very specific, please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DPRO.EXE and THDINSTL.EXE now reports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's *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RAR "AV"ed archives. THD now recogniz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the ability to create them via THDRAR=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DPLUS can now also extract the description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n external text file. (THDPLUS /EXTRACT)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 support has been added for T.A.G. 2.7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3.0 (working name) and for RemoteAccess version 2.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or PCBoard 15+. many of the features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PLUS are untested. It should be treated as a BE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han previously suppor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25, 1995 - Ver 12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upgrade / Introduction of the OS/2 nativ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DPLUS.EXE was modified to properly account for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nod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Fixed an error in the fossil routines which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systems to lock up if carrier was drop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Fixed the "adding" of files to AV'ed zip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sion. (Version 11.0 would corrupt the newly AV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GIF files could fail a virus scan due to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.EXE command line. Valid GIF's are no longer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CHGINFO could "miss" some directories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BBS (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four file dating options were inoperable in version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THD ERROR CODE = 58 which occurred on OS/2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hould" be repaired. If this is not the case, tr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nativ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Fixed the problem with Telegard 3.0 (2.99 Gamm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ed in duplicate entries when the "add"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lly invoked. Entries may still be added to the T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DB by using /ADD on the THDPRO.EXE command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HDOPT=ADD, however without one of thes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PRO.EXE will only update exist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Dropped internal support for SCAN version 1.?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Hacklist feature will now recognize the BADFILE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Further improvements to the LHA cl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Archive diagnosis is more complete which allows for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s with multivolume archives as well as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 prompt on protected RAR archives. This chang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ome other minor improveme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Files on drive "A" or drive "B" will always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ead-only" allowing no changes to files resident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s. (This was in fact active in version 11.0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"add" Gifspecs to the description. [RA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DEXARC, which allows for addition of virus scan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 types not supported internally by THDPRO.EX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adds considerable functionality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ecure mode is now reported in the log 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"envelope" non supported file typ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 (convert specific non-archives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archive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hit "P" during a dos process to 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 to pause before returning to THDPRO.EXE (to vie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before it disappears). When "P" is used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, press any key to return control to THDPR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"/RO" to treat the test file as "read-only" (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-so-ever to the origina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"Deep" removal. (removal of files from subd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bedded archives). This feature is available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sion, and ONLY for those archive typ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ly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UNP. If configured UNP will be run on 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P expands compressed executable files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ces of viral detection. This feature is NOT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sion since it will change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for the user to limit the amoun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during a test. Two such options exist.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 a minimum amount of free space or a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space to be used for expansion. (See "Limits"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for the user to limit the amount of tim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pansion of files. (See "Limits"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"/OV" switch to over-ride the new time and spac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mits - The new limits are checked "only" after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s and may not have any effect on arch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no imbedded archives. Space limits during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 archive types (RAR - ARJ - LHA - ZIP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alculated" prior to any expansion resulting in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ing place if limits are "expected" to b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limits can be ignored by us the the new "/OV"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mand line for manua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25, 1995 - Ver 12.1 - Bug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During conversion, version 12.0 would rename all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s back to their original name after conver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correctly only renames those files with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expected errorlevel (EXIT_LEVEL) in the TESTINFO.D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always recorded correctly. This cause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ed to use this information to pass files whic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Corrected a typo in THDINSTL on the final screen whe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J" reported 'press "K" to modif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On occasion, selecting one option from the final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on completion of configuration of that option THDIN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automatically prompt for input in regar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(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DPLUS when recording the "old" description from RA's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sometimes record multiple descriptions (or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descriptions) in addition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ZIP idenification has been modified again to avoi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ays identifying corrupte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OS/2 comport initialization was not working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nces. The THDPORT=??? options did not "apparently"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passing the file handle on the command line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T.A.G. structures did not "convert" well 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which resulted in a runtime error 100.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blem has been foun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Ansi detection is now disabled if ANSI is forc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Formatting of the description for FILES.BBS is now on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description does NOT quailify as a vali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espect to it's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DEXARC has been changed slightly so as to disallo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parameter and path fields when dealing with "IN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DDEMO.EXE has been modified to more correct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's on some ansi drivers (notably the on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-DOS version 6.2x) which fail to properly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sc&gt;K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DPLUS will not mark TESTINFO records proces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GARD v3 (2.99) BBS type is used unless THDPRO.EX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ed the record twice or Telegard has marked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processed. This will allow TG sysops to keep THDPL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directory as THDPRO.EXE without TG being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coding which surrounds the area known as THD ERROR =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been completely reworked "again" in the hope of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blem for OS/2 users of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When creating archives from non-archives, THDPRO.EX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"add" any files to the newly created archiv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configured for adding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Added a BBS definition to support FILES.BBS typ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|" (pipe) code to indicate extended descripti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A new option for THDOPT. SET THDOPT=ADDSPACE##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 of extra spaces to the front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 during FILES.BBS updates (##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s to 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In the OS/2 VERSION ONLY, the ability to set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used by THDPRO.EXE during operation. Fou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PR1, /PR2, /PR3 and /PR4. /PR1 is low priority and /P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high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A section of documentation regarding UNP u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advertently missed. It is included as UN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Dupe Checking. Select to create a DUPE LIST in THDINTS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reafter use the /DC switch to check for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lready been processed. (Records kept are via CRC/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modified files of the same name which are no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ly tested files will not be considered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28, 1996 - Ver 12.2 - BugFix (no additions o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fix - An Error in THDPLUS messed (and sometimes missed) the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ing with the T.A.G. BBS typ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fix - An error in THDPLUS could cause problems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s of files other than the last file in an RA F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fix - The File Date "Use File's upload date and time"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fix - The docs refer to two options in regard to Failed Fil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incorrectly state the options as Active an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DINSTL.EXE has been modified to match this w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fix - I finally managed to reproduce the "THD ERROR = 58"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"believe" I have solved it. (This one should get a pr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the most elusive bug to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fix - A change in the handling of Zip files caused the "AV"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eset in THDPRO.EXE during Convert-Only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ively resulted in THDPRO.EXE ignoring the "AV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O switch was u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fix - An error on the command line causes ZIP.EXE t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 when rearchiving 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fix - THDINSTL.EXE incorrectly stated that removal of files b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 wildcards within this list. THDPRO.EX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 to allow wildcards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fix - Imbedded SFX archives were not being converted back to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s. Instead they were being left in their nativ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fix - THDEXARC.EXE's EXPORT function was inserting an "EX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ation when exporting virus scanners.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equent imports to fai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fix - An error in the switches used with RAR.EXE caused i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ll path to any files it added to an archive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- THDPRO.EXE has been modified slightly to handle THDE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 slightyl differently if the expansion an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contain "N/A" (without the quotes)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DPRO.EXE to treat the "archiver" as a TEST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imilar to GIFTEST) which in effect avoids attempts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otherwise manipulate the file. (useful for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FX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0, 1996 - Ver 12.3 - BugFix (no additions o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fix - An error in the wildcard expansion could cause THDPRO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 a blank entry to the equivalent of "*.*"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fix - An error in THDPLUS which could cause GIFSPEC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ddle the indexes in the RA FDB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fix - An error in THDPLUS could cause it to choke for RA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des on a drive other than the BBS drive if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did not supply drive let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fix - THDPRO.EXE now makes a conscious effort to avoid INFO-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"ask" for a password. Password protected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o be tested by UNZIP.EXE are deemed to have f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C test. Previously UNZIP.EXE would prompt the us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fix - Fixed the file removal by list when using INFO-ZIP's 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OS/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