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Super Tank 1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C) Copyright 1992 by Kevin Dahlhau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Tank is a version of the classic tank comb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simple enough: shoot the other tank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ot you.  Variations on the theme include guided tank 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thod of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game is very easy. 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menu.  The 'Tank Delay' and '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' settings are used to control the speed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re intended for a 33 Mhz 386, s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proportionally is a good way to start. 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utomatically if the file 'TANK.CFG'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of game play can be changed b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ption. (Why trees? No particular reason.)  Sco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option is different: a player receives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e shot, but the points are only award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an enemy tank.  This leads to situations in whi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neaks up on you while you are concentrating o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    �   Blue Tank   �    Red Tank    �  Yellow T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:    �    Up Arrow   �       W        �       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:  �   Down Arrow  �       Z        �  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:  �   Left Arrow  �       A        �      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ight: �   Right Arrow �       D        �       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e:  �      Home     �       Q        �       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nds to hang if PC-Magazine's DOSKE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 have not tried it with MS-DOS's DOS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Borland C++ license,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is program.  The game is free howev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legal or moral obligation to pay anything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for a fee, but I do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distribute it.  Please inform me if you wer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program.  The keyboard handler in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rite Toolkit (STK) Version 1.0, copyright 1990 by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j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to hear your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 about the game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096@po.cwr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