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1411 bytes; We believe thi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HISTORY.DOC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 The TPE cannot encrypt more than 327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value of CX must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