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1378 bytes; We believe thi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will still contain the addres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 routine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