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   : Sick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: 3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15/11/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What is Sickn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Installing Sick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ormat of SICKNEW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nfiguring Sick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Defineab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Kew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roubl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reditz and Gre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Sickn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news is a utility that can create customised ANSi, ASCii, and PCB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imply using a text editor. Unlike most news programs, Sick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ly 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uly cant see anyway this program can fuck up your equipmen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bad does happen, neither Flax or SiCK will tak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amage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Sic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zip the archive into a directory. I guess you've already done this 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 NEWSCFG.EXE to install and configure Sicknews. See "Configu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knews" for details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 a file called SICKNEWS.TXT. See "Format of SICKNEW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 Sick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of SICK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There is a sample text file included in this archive, called SAMPLE.TX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of SICKNEW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-- Date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  -- Title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-- Your News Text. This can be an unlimited amoun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-- FINISH EACH ENTRY WITH "*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 of SICK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DO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 have just joined up to FidoNet. FidoNet is blah blah bl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ave a message to Flax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 have been kicked out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: You can Remark lines in your SICKNEWS.TXT file (make them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output files) by beginning a line with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"; This line would not be in the output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Sic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and Exit       -- Exit NEWSCFG and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Without Exit   -- Save Changes without Exiting NEWS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   -- Exit NEWSCFG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-- Information on Sick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fo on SiCk        -- Information on Art/Coding group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ANSi Output -- Path And FileName of your ANSi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PCB Output  -- Path And FileName of your PCB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ASCii Output-- Path And FileName of your ASCii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TE: -If these are set to a PATH only, Eg. "C:\RA\TXTFILES\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kNews will create C:\RA\TXTFILES\SICKNEWS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f these options are Empty, iE. they are set to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kNews will create the output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he files are only created if the correspond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CFG &gt; TOGGLES are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t Enter String  -- Eg. "Hit Enter To Continue...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Use [CTRL-A] for a Smiley face th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 users should use @MORE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       -- Should Sicknews Create the ANSi New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      -- Should Sicknews Create the ASCii New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B         -- Should Sicknews Create the PCB New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Header  -- If Set to YES, Sicknews will add the news heade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of your News file [the default header or the external fi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it        -- If set to YES, Sicknews will add your "Hit Enter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fter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ear1      -- If set to YES, the screen will clear before your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begins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ear2      -- If set to YES, the screen will clear before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it begins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wl Color  -- Please See "The Kewl Colors" for details on this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s Text      --  Default color of your news Text. Your ne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can also change colour with Sicknews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(see "Color Codes"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t Enter      --  Default colour of your "Hit Enter" String.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be changed with Sicknews 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nctuation    -- These come into effect when Kewl Color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bit ASCii       and affect only your New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Colours-- Set all colour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 Code -- Leave as 0 if Sicknews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dentation   -- How many spaces to indent your New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pty Lines   -- Number of empty lines to add to the end of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 Amount    -- The maximum amount of bulletins you want sickne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ineab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NOTE: ".???" represents the extensions ".ANS", ".ASC" and ".PCB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S "S-HDR.???" AND "S-BUL.???" ARE NOT PRESENT, SICKNEW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NEWS AND BULLETIN HEADER. YOU DO NOT HAVE TO CREA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HDR.??? and S-BUL.??? are two External Files which you can creat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news fit in more comfortably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e these files using a standard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HDR.ANS/ASC/PCB: This file is displayed at the very top of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ide it you c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#######  Sicknews will replace these codes with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Bulletins in the SickNew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BUL.ANS/ASC/PCB: This file is displayed at the beginning of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de it you c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///////  These codes are replaced with the DAT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entered into SICKNEWS.TXT for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\\\\\\\  These codes are replaced with the TIT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entered into SICKNEWS.TXT for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!!!!!!!  These codes are replaced with the Curren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Number. Eg. The First bulletin would replace these c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a number 1, second with a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#######  These codes are replaced with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Bulletins in the SickNew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cknews will LEFT JUSTIFY both the "!!" codes and the "##"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. In the third bulletin of ten, "!!!! of 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would produce the output:     "3    of 10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is no limit on how many of these codes you can put into S-BUL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do NOT need to make the codes the same colour. ie. This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Yellow   Blue  Cyan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Ŀ  ���Ŀ�����Ŀ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  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odes do not need to be on the same line. ie.This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\\\\\\\\\\\\\\\\\\\\\\\\\\\\\\  Date: 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\\\\\\\\\\\\\\\\\\\\\\\\\\\\\  Bulletin Number: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\\\\\\\\\\\\\\\\\\\\\\\\\\\\\  Total Bulletins: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member NOT to save the files with a "ClearScreen" Video Pr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he S-BUL.???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ome Samples of S-HDR.??? and S-BUL.??? are included in S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ARTiSTS: Feel free to collate your headers and distribute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icknews Color Codes, you can change the color of your new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CODE =  "|" + [BACKGROUNDCOLOUR] + [FOREGROUNDCOLOU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List of the Sicknews 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FOREGROUND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0  Black Foreground.       8 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  Dark Blue.              9 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2  Dark Green.             A  Light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3  Cyan.                   B 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4  Red.                    C 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5  Deep Purple.            D  Light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6  Brown.                  E 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7  Light Grey.             F 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!  = Default Foreground Color as defined in NEWS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+  = Turns Brightness ON,  without changing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-  = Turns Brightness OFF, without changing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X  =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BACKGROUND COLOURS:  [BG=Background,FG=Foregr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0  Black  BackGround.      8  Black  BG + FLASHING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  Blue   BG.              9  Blue  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2  Green  BG.              A  Green 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3  Cyan   BG.              B  Cyan  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4  Red    BG.              C  Red   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5  Purple BG.              D  Purple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6  Brown  BG.              E  Brown 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7  Grey   BG.              F  Grey  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!  = Default Background Color as defined in NEWS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+  = Turns FLASHING ON,  without changing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-  = Turns FLASHING OFF, without changing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X  =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o return to the DEFAULT Background and Foreground colour, [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NEWSCFG &gt; Colours &gt; News Text ], the colour code would be |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; A line such as this in your messag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|0DHeaps of |03WiCKEDASS |!!options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will come out as su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ps of WiCKEDASS optio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enta  Cyan      Default News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IMPORTANT N0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are removed when writing to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"|0FL|0A8|07r|08!" would be written to the ASCii file as "L8r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the color codes are also removed when you have enabled the KEW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Kewl Colors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ability to disregard all Color Codes and display the ne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output ANSi/PCB files in "Kewl" colors, ie. the color of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can be different to the colour of the lower case 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Ive set Clear2 to "NO" but the news file seems to be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fter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ason: You have probably saved your S-BUL.??? file with a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medy: Save your S-BUL.??? file in your ansi editor with N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( After registering you will have no "-UNREGiSTERED-" line anywhere 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knews is FREE. There are 2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all the SiCk WHq, and select "Register Sicknews" from the log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-Mail flax@jeack.apana.org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way you will need to giv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op Name     (As in NEWS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BS Name       (As in NEWS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ment about this program, you hate it, you love it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've found any bugs, please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SYCHOTIC bBS - +613-571-7456 - SiCk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A code can be entered while in NEWSCFG, whereby a registra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nd automatically entered into your configuration. I won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iddies can work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z and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, Docs - FLAX [S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WOJ  [S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ecial Gree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de - sorry this took so lo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toid - dew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jita - I hear AV are aft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veryone who is not french :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