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�����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۲�         ����   � �   ���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۲��   �     ���    � �   ����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</w:t>
      </w:r>
      <w:r>
        <w:rPr/>
        <w:t>(s)�������� (m) � �     �(k)  ���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  �    �� �     �    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��     �  ������     �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��     �    ����     �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۲�   ��     �     ���     �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  ���������     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smirk!smirk!smirk!smirk!smirk!smirk!smirk!smirk!smirk!smirk!smirk!smirk!smi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ing smirk ppe's? well i guess yah cant help it cos they are so wiked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a new user application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more smirk prods below for the l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��������Ŀ          ���������Ŀ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formation �ĳ����        ������������         ������������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listing of things enabled on this p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ull screen ansi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en password this typed out and is the same as their user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n abort prompt and ask the user to type a different p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ll ask the user to retype his/her password and check it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ll ask user's real name and place it on the 1st comment lin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ias psa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��������Ŀ          ���������Ŀ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ing  �ĳ����        ������������         ������������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is is simple. all ya have to do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the whole zip file into an directory and delete all the bbs ad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.PCB files if you wish or leave it how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.CFG file. all the instructions needed for this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INSTALL.BAT or if this file is not in the zip pack or yah wanna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, simply load up your pcbtext and change promt152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I:\pcb\ppe\newuser\tr-ap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(or which ever you have unzipped the file to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d thats it. when a new user logs in, it will display a file, then go on       with the application! easy as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��������Ŀ          ���������Ŀ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credits   �ĳ����        ������������         ������������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 - for doing all the ppe coding and all the default ans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r Krinkle - for the wiked SMK ANSI diz! thanks man..!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egis - for giving me the idea of the newuse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- for hopefully using it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��������Ŀ          ���������Ŀ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ontacting  �ĳ����        ������������         ������������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some trouble with symbolic and is down for a wh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ime being i will only be able to be contacte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al boards  (+613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ignal one - 9pm to 7am  = +61-3-9572-3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nt worry, its may soon so i should by then have my board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 also thinking of the net too.. email will become han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ah need to contact me, call either of them boards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! (tripp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tahs all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k with another prod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! [SMiRK 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