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other nite of coding the disclaimer but now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ater.. 530am so this will be even shorter do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et some ppe that uses animated enter prompts and use these o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p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k 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