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Security Version 2.70+/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impl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03-9775-5092 by modem, and collect bank accuont details ther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money directly into my bank account for Security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all Centrum BBS for security registration (version 2.60 and 2.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DISTROS.TXT for the BBS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BBS's will be able to give you a working Security 2.70/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your intrest in Security 2.70+/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