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n INTERNET Site! Come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ttp://express.bbs.net.au/robsof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EC260.DOC) And The EXE File (SEC260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7, Roblo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or any parts of this program you agree that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, if it decides to trash your hard disk then th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ot mine. IF you manage to lose money by using this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r problem, not mine. I hold NO responsibilit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any damage what-so-ever then I am not abl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s you are only to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llows users to write a message to you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emselves when their accounts do not pass the security chec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IN ALL VERSIONS BETTER THAN VERSION 1.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mail simply run SECMAIL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Bugs That Were Fixed,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You can now set the MAXIMUM Phone numb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Mail Writer Used To Add A Blank Line To The Messa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Phone Number Checks Sometimes Would Not Work Properle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You can tell security to hang up on people who use duplic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, or you can tell it to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You can tell Security weather or not to hang up peop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details but also have the sam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UTOPASS.LST, This file can contain the names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use faulse details. Security will not preform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name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writes the Sysop a message even if the use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attempts 5 times with 2 second delays betwee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 for another line to stop using the software. Secur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ly attempt to test someones details once. It now does i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SECMAIL.EXE had a few bugs in it, they have been corrected.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hat when the Sysop had finished reading messages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if you want to delete them or not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e: Security Version 2.20 and above will show that they ar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Free, Simply call Zombies With A Pulse BB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9775-5092 and I will send you a registered copy,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call Zombies With A Pulse BBS you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your registered copy, there will be about a 2 minute delay wh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rganise it for you,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noying delays are present, and this software is no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is the same as the unregistered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Registered version will have your Name/Alias and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show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appriciate that if you do use this softwa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, you dont have to but I'd just like a fair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use Security on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curity has been made to run a little faster for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 computers. This is because some Sysop's like me, run our BBS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another multi-tasker, which in return slows things dow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e crappy old computers to run their BBS on, so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is made for those sor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w uses a SERIAL NUMBER and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are running on Fast computers (like me) in DO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ulated' DOS mode within a Multi-Tasker, you will probably find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urity at work, unlike the past, Security is now alot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Quiet Mode, Security can now be ran in Silent Mode, where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inted to the screen or to the remote computer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Registration is FREE! Why Not Register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accepts Names &amp; Alias's in the AUTOPASS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Registration name used to always be in capitals. Now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the Serial Number data file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Cosmetic Bug - When completing Setup of Sec Version 2.20, 2.3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ay: 'Saving Config. Remember to read the SEC2.30.DOC Fil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says: 'Saving Config. Remember to read the SEC240.DOC Fil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Cosmetic Bug - Colours were incorrect in Security.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ed all text after that would be bright r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Just a small couple of modifications to Secmail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bit better and easier to read some text it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This version of security is more compatable with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rauther than just Melbourne,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also uses the real-time clock instead of another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in the programming language I use that doesn't do su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tim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Improved flexibility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There was one bug fixed this version, but, it was not a bug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ing. &lt;I cant remember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60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Now you can have Security look in a file for names of user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If security detects that there is someone in the lamer l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for a password (Sysop Definable), and it will als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ertain number of tries at getting the password righ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looks alot better than before. This is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 of Security. Your old registration keys will st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tells the user/sysop exactly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will now also tell you if your USERINFO.DAT file i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just hal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curity now have improved error-handling. This means that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nd future versions of Security will most definate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/hang/freeze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: AUTOPASS.LST is now AUTOPASS.CTL, See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: Security may be a tad slower on some computers,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rror handling which is now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Plenty of small bugs and mostly un-noticabl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The Real-Time Clock timing routine I was using didn't work prop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70+/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NY bug fixes and new features. Please read the belo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New-User Password Option. This allows you to make your BBS a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that calls it for a login password (NUP)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used on private BBS's and also BBS's illigally de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New Config Program. SECACP.EXE, This is NOT Fool Proof yet, bu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setup the advanced options in Security 2.70+/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Lamer Killer Door. This is accessable by running SEC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now takes the place of SEC(ver).EXE which has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.EXE and it will rema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Colour Definable Ansi Screens. Use SECACP.EX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of prompts,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100% Guarantee That Security or Lamer Killer WILL NOT EVER ha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/Computer. This is due to the Advanced Error Handling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jor problems but this has now been corrected. (Bug in Sec 2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Blacklisted Phone Numb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Very Detailed Log File For Security &amp; Lamer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Lamer Found Over-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Maximum Password Attem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-A-Lamer, Users can now Add Lamers to a Lamer List t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Kill-A-Lamer, Users can Delete lamers from the Lamer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Users can view the Lam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dded Password For Add/Kill A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Improved over-al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Added Support for BBS's that dont use a Data or a Voice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caused Security to go crazy and possibly crash/ha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Log Problems - Fixed. (Thanx Beta Te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IT IS POSSIBLE WITH SECURITY VERSION 2.60 and below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routine then you can get into a BBS without being che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ain Access To A BBS Without Giving Them RE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: USERINFO.DAT FILE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Data Number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Voice Number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et you through Security Version 2.60 and below,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like the New-User Password etc, it wouldn't even pre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checks on your detail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fixed but I'm not going to tell you's how. Apart from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lack 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: There is a crock of shit rumour going around that Securi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obSoft BBS Software has back doors to the sysop's DOS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lete and utter crap. The Person that made up this rumou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not be mentioned will find himself so sorry very soon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just wont happen to be there one day (I'll go around and kn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Cya's later. Thankyou for your intrest in Security Version 2.70+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W REQUIRES $5.00 to be registered. Old Registeration key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nd will only work with every RobSoft BBS Software produc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ersion 2.70+/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searches for users that enter duplicate phone number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moteAccess 2.xx will not detect. (and alot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has the capability to detect some obvious bogu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ch as 6666666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keeps two types of bad user logs, one called BADUSERS.INF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the users account didn't pass the security test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called BADUSERS.TXT, which you can use as a disallowe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ile again that keeps track of user inform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which has the users First Name, Second Name,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ecurity test failure, this program adds information to the BAD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is handy for sysops because BADUSERS.INF tells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incorrect details, or which user used the sam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, AND HOW THEY GO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DX40 or better is good but not essential. For more info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'Installing This Software For Your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o Monitor Or Better. (Colour would be better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Access 2.xx OR another BBS Package supporting both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much memory but enough for this program to work (About 200k Shoul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Software For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the RA environment variable to the path of where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(even if your not using RA) Here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batch file that would load your fossil driver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t the very start put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[Path to drop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MUST BE DONE EVEN IF YOU ARE NOT RUNNING R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menu that your BBS only loads once per call (For RA It's TO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f-Executing door with the command line to ru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ECURITY\SEC190.BAT *N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(SEC190.BAT) is supplied with SEC190 and above an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very version of Security tha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ill run Security the same way I run it, so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ysops that don't know that the *N, *M and *! mea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 - Node number that the user is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- Takes the BBS out of the memory to free about 400k of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! - Pauses the users time while in the door. I suggest that you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is slow (386SX25 or slower, or if you have more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are running a 386DX40, You don't need to bother with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ing a computer as fast or faster than a 486SX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figuration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DX40 is recommended but is not needed, you could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ra-fast 4.77mhz XT if you wanted to, though, your users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nnoyed waiting 2 hours for it to finish. So, I fou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on my 386DX40 when I had it. I now have a 686 P150+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ine. without any hassles at all and is fast enough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program has no processor requirements as long a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's LOVE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other feature of this program, There is no config need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ice that this program does practically nothing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this is because it's doing a Self-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above was the case before Security 1.70 came out, but now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ity Version 2.20 and it needs you to answer a few questions,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curity all you do is run SEC230.EXE from the dos promp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program has a few other optional things you can config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need to, There is a file called AREACODE.DAT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cii file which you can list a bunch of area codes to be ignor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rea code and any area codes in your general area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users getting away with duplicate accounts if the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9777-1122 in one account, and 9777-1122 in another accoun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a nine in front of 03-Zone phone numbers so they can't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03-9777-1122 in one account, and 777-1122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EXTRA security, I advise that you ask your callers to turn of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f they have it and then you ring the users phone numb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using your BBS to check if it's a real phone number or not.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 like you can go through the phone book and check if it'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o. ALSO some "idiotic" users use BBS numbers so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so you might wanna check ya local BBS li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.CTL File, This file is a simple Ascii file, in this 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of the users on your BBS that use faulse details (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ysop for an example, so that his BBS can be hacked but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find out his real info). Simply place the names or alias'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the checks even if they normally would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.CTL File, This file is a simple Ascii file, in this 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alias's of some of the users on your BBS that you never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that pretty much SysOp's that use this program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 sucking lamers by the throat coz they won't be making duplic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away with it if you use Securit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Programmer (by BBS and InterNet!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ith A Pulse BBS (Programmers own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9775-5092, 24 Hours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http://express.bbs.net.au/robsof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latest software is available from that page and the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lso, The below BBS's also stock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9772-1070, 24 Hours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ad Of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9876-8318, 24 Hours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 within 30 days of use. You dont have to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to. Registration is FREE! (even for Security 2.60 Professi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as long as you like, for anything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's all within the law, you can use this program on any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ry me, weither it be a Private, Hobby, Or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A Program From The RobSoft Group Of BBS Ut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