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el &amp; Ice v2.01 - February 25th, 199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ncouver, British Columbia, Cana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's Full Name [_____________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Number [____________________]    Date (MM/DD/YY) [___/___/___]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[_____________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 [____________________]  State/Province [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[____________________] ZIP/Postal Code [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 [__________________________________] (As in HOCKEY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umber [____________________]    BBS Software [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 : [ ] 300  [ ] 1200  [ ] 2400   [ ] 9600 [ ] 14400 [ ] 16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Nodes : [ ] 1    [ ] 2-5   [ ] 5-10   [ ] 10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Onlines on BBS : [ ] 1-10 [ ] 11-50 [ ] 51-100 [ ] 10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[____________________]         Doornet [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Long Did You Evalu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&amp;I Before Registering? [____]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 / Day S&amp;I is Used (Average) : [ ] 1-5 [ ] 6-15 [ ] 16-30 [ ] 3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Many Other Registered Doors : [ ] 1-5 [ ] 6-15 [ ] 16-30 [ ] 3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You Have On Your BB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&amp;I Too Crippled to Evaluate? : [ ] Yes   [ ]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did you register S&amp;I? : [ ] Cheap [ ] Turns/Day [ ] User Do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more than one if needed   [ ] User Request [ ] Other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[_____________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el &amp; Ice v2.00 is $15.00 Canadian.  If you are located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a, the price is $15.00 Ameri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cheques / money orders payable to "Minds Edge Productions Inc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Total .......................... : $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(BC Residents add 6% sales tax) : $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Amount Enclosed : $____________.____  [ ] Canadian   [ ]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il your registration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ds Edge Production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56 Dunbar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ncouver BC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6S 2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, _________________ (Name), certify that the abov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orrect and that upon receiving my registration, I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 out my registration codes, or registered copy of Steel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e to anyone else, for use on any other bulletin board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the one described above.  Should this agreement be bro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be held fully respon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ed :  ________________________   Date :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In INK, Pleas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