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ANK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commands marked with * are NOT implemented y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ults could be 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- is a symbol/variable of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must b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wer-case converted to upp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created with the MAK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 - is a line-reference with the same spec's 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- can be either a symbol or a numeric constant (-32000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ref            - Line reference, any text after labe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var           - Make space for symbol named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hould appear at the start of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X var           - Place tanks current X coordinate in symbol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Y var           - Place tanks current Y coordinate in symbol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DIR  var           - Place tanks current GUN direction in symbol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IR  var           - Place TANKS current direction in symbol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           * Select weapon 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Q num1,num2,:line  - if num1 =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T num1,num2,:line  - if num1 &l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T num1,num2,:line  - if num1 &g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EQ num1,num2,:line - if num1 &lt;&g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- Turn tank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- Turn tank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FT                - Turn GU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GHT               - Turn GU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,num          - sets symbol "var" to 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var,num          - adds "num" to the current value of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var,num         - places a random value from 1-"num" into "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- Move tank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:line           - move program execution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- Fire currently selected weapon in current gu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:line           - Call sub-routine beginning at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ar           * Place a 1 in "var" if weapon ready to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- Return from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and GUN Directions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--+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|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