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jaat's Tiny Flexible Mutator [RTF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Raja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is an object module that can be linked to your vir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mpossible for a scanner to use a simple string. It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rus and generates a random decryptor using rand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dom instructions. Therefore, an algorithmic appro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detect viruses using this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is very easy to use, and regular assembler user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using this routine. RTFM needs some input regist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ome return value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= piece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SI   = place of decryptor+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= length of code (include the mutator (mut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= offset of decryp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=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1 do not use jun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= place of decryptor+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= length of encrypted code+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=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gisters might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at the start of your virus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mut_top:near, mut_bottom:near, mut_len: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rnd_init:near,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mutat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virus to a file, call the engine with thes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offset virusstart        ; with non-resident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you will need a delta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i,offset workspace         ; make sure you poi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an area that ha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virus the viru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the mutation eng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viruslength+mut_len      ; the length of the vir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the length of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absstart                 ; absolut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                       ;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tate                     ; and mu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RTFM to your virus, use TLINK from Borland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/T MYVIRUS+RM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was not meant to make an unscannable virus, it's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tring scanning impossible. The code generated by RTF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extremely polymorphic and it will no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se an algorithm to detect viruses using RTFM. The size of RTF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650 bytes. This is no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[AD], NuKE, Phalcon/Skism, Immortal Riot, TridenT, VLAD, 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ity, Zerial, DNA and all other virus writer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