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chatter v1.1 by viper/neon!^pnc (c)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t many other linechatter-ppe's out and really no good on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is one, it will fit all your nee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n replace internal linechatter (for some page-ppe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plays entry/ex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 may quit chat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cal bell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shutup&gt;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HAT.PPE and CHAT.CFG 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from your function keys, pager ppe's, PCBText #175 or where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.PPE [opening screen]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[opening screen] is not specified or does not exist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.PCB will be displayed (or nothing if this file is missing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[S]-switch is set chat.ppe will stuff an &lt;esc&gt; afte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's necessary if you have installed chat.ppe in PCBText #175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quit the internal linechatter man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!c:\pcb\ppe\chat\chat.ppe c:\logos\hi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:\pcb\ppe\chat\chat.ppe c:\logos\hi.pc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:\pcb\ppe\chat\cha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:\pcb\ppe\chat\chat.pp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HAT.CFG with your favorite ascii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   toggles whether the user may type or no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G&gt; send beep to user (you can only hear it if local bell is 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G&gt; send beep to sysop (only if local bell is 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C&gt; exit (see chat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ViPER/nEON!^p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iper@geocities.com (e-mail), viper@crowded.sesom.nbg.de (slow 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:2410/1020.7 (fido), 162:4940/205.2 (isdn-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_____/\  _ ____________________________ ________________ 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\      \///                           `-'                     /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\   _____/.\_____   /.\   _    /.\   _    /_\        /_\    __/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   |    _/  / |    /___/ |    /___/ \_        _/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\_____|__________|__________||________|  /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                                  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_ __ _ ____________________________________________/\  ______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/\\/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  angel/qbx, mighty j/neon!, positive pain/dtd, x-con/p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&gt; sinus/funk!, animal/sac, xenon/fx!, faz!/os!, termi/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 -.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oonie/neon!, cocky, radiosity/hlm, lucas/lfc, pan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Lucas  &lt;--' mainstream/gnx, thunder/5thd, strider/gnx, snow/5t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se/5thd^orbit, rainer/afl, axess, roy/sac^p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o/os!, stevie b.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