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LANTIS v1.0 - Copyright (c) 1996 Jolly Ro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, February 199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kay, Okay.. I Admit.. it's been a VERY long time that I releas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PE. This is due to some personal reasons. As you can see, my PP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no longer from COWS. I've joined Pinnacle to make the group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ter then they w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a replacement for the internal menu system of PC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ll turn your menu in a lightbar-driven menu. With a lot of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ussed later in this documentation. This PPE is probably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ment you could ever want for your main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a lot of beta-testing, version 1.0 is finally here. I  know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n't my most original program, but after Menu/X I knew that I c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ot better.  If you are still using Menu/X I advise you to replac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tlantis since a lot of bugs have been removed and there are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ew more nic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configuration  is  very easy and  almost the same  as Menu/X v1.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 there are  some changes. YOU CAN'T USE THE SAME CONFIGURA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ll advise you to take a look at the main  configuration 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perate CONFIG?\Config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[ DISCLAIMER ]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manual are supplied "AS IS". The author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s all warranties relating to this softwar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file, express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amage to hardware, software and/or data from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. In no event will the author of this software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you or any other party for any damages. Your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indicates that you have read and agree to the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erms included in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[ FEATURES ]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9,9% configurabl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dom Menu's. (If selec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Menu's for different Security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mours/Taglines, seperate PPE included in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BROADCAST'ed messages using MBMS v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SYSOP-Only menu integrated within the 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secured with a Password and a Security Leve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ed by typing: SYSOP - followed by ENTER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nod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zip the package with the "-D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PCBTEXT prompt 396 with '!&lt;ppepath&gt;\atlantis.pp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n't like the standard menu, you can configure it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. Supplied are 4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lantis.CFG is explained in the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l your shrink, he/she knows what to say to calm you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ompile the PPE and do the job yourself... like I do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xample show how to decompile a PPE, add som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PPE and make it work with Atlant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example I've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cat's YASSC - a marvelous Split-Screen Cha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by PW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IS EXAMPLE IS COMPLETLY ILLEGAL. THE AUTH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PPE MAY NOT BE HELD RESPONSIBLE BY ANY DAMAG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RE-COMPILED PPE. ALWAYS READ THE DISCLAIMER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we g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PLX CHAT.PPE (this will decompile CHAT.PPE to CHAT.PP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 the declarations part, ad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GER  LastX        'Variable to store the las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GER  LastY        'Variable to store the las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the following code, without the '&gt;'-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LastX = GETX()         'Fill variabele with Curren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LastY = GETY()         'Fill variabele with Curren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ANSIPOS 79,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SAVESCRN               'So that SaveScreen saves the WHO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inally, add the following code BEFORE the 'End'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the '&gt;'-charac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RESTSCRN                'Restore last saved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ANSIPOS LastX, LastY    'RePosition the cursor as it was before 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LastY = GETY()          'was invo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hould be about it. Sorry Blackcat for reverse-engineer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PE, but I  guess there are a lot of  people using your  chat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ying for this information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[ AUTHOR ]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ind bugs, have any suggestions/additions you want, o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register this PPE contact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heck the Err-Tip.TXT included in this packag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  : jroger@freemail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C     : EFNet, #pinna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[ TRADEMARKS ]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oard is a registered trademark of Clark Development Comp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PLX is copyright by Lone Runner / AEGiS CoRP'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ASSC is copyright by Blackc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lantis is copyright by Jolly Ro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BMS v1.0 is copyright by Jolly Ro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[ GREETINGS PART ]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d like to say hi to, in NO specific or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People on my favourite IRC channels 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 lost counting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[END OF DOCUMENTATION]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