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VOL-1 - Polymorphic Encryption Module by MnemoniX - v1.00 1995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, when attached to any virus, will render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ifficult to scan for. This module is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only, and not for many of the clueless schm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inge of the viru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 will encrypt any code it is given with a uniq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ate a self-decrypting module that contains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ryption routine for this module will vary wild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men to speci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 should generally work with any virus if us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may have to modify the virus to better accommodat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of the module is 205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will probably not function properly on an 8088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when the 8088 is considered only slightly above a slide r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technology, I do not deem this a grav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your virus,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_EVOL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alling module, set up registe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:SI - offset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DI - address to store encryp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cryption module will be about 80-300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 - siz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- offset where code will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 - special wildcard mut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wildcard m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_E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turn, CX will hold the size of the encrypted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will point to 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leave enough workspace in memory for your virus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OL-1 module code (2051 bytes), and at least 350 or so by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ryption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u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mutation is a special feature I included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for more variety in the code produc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on, EVOL-1 will sometimes produce random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will do nothing, and other times could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be powerful, and can make for even less sca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s of the virus, but be aware if you turn it on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produced may be worthless. Wildcard mutation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king BL equal to 1 when EVOL-1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d it, I didn't, and hence I, MnemoniX, the omnipotent om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 Virus God, the writer of this program,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 that this program may do to you. Although I don'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ow it could do any on its own. Oh well ... just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nemoniX - 11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