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Login Wizard v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Odin Of Providence! In The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 is a 100% Providence Production I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nce! - 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*BIG* update from my old FAST LOGIN PPE. The new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s just amazing! I think it's the best around because I haven't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e than this. =). The user can fully CONFIGURE what he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procedure. EVERYTHING is in his hands(almost anyway). It's al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 to setup and everyone will be happy with it, both the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OP! =). So do yourself a favor! Use it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 pretty safe also. Change the configuration file how much  you 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form it's data files af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F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Now, make another directory in the dir you made in [A]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amed "\DATA\". Thi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FL\DATA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Run PCBSETUP, press B and B, then edit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      [ACC]       [PPE/MNU FILE SPECIFIC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020        C:\PCB\PPE\FL\FLOGIN.PPE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FG thingy tells the PPE to run the configu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PE. If you just write FLOGIN.PPE it will sta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nd show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] Edit you logon.txt file who usully can be found in the \GE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If you have several logon files edit everyone!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everything from that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FL\F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 (for you newbie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about 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n NO prompt to show, the program will use the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by checking if you have NO or YES on default alternativ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have turned the prompt off and choosen default ch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n the program will start all things you've choosen i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If the default choice is on NO the program will star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n in the NO column. Easy eh?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How to start programs with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is a token? A token is for example /CF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ALLTOP.PPE /UPDATE   &lt;--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PDATE thing i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possible to start a PPE with a token directly from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o around this problem.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Make a txt file that will start up the PPE with the tok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egining of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PPENAME.PPE 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Make this PPE display that 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on-option;%name-on-t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Done. If you don't understand this please conn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 .PCB   - The PCB screen to the cfg part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 .PPS   - The SOURC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 - The .NFO file for Providence! and info in sho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ATA\*.*     - The DATA files with all the users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  som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, secon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whole PPE and it'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  a lot of option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  a configuration PPE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  so the data is in diffrent fil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Hando . Flexor . Spindoctor . Woodstock . W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eadly . Centurion . Ripper . Bad Thrax . Rumble . Sliz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endator . Gorefest . Orson . Vincent Vega . Renegade . Blacker . Big Vov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aw Toxic . Ops . Goolum . Mr Saint . Cuminous . Main Stream . Silver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Black Hole . Nevesis . Amorphis . Danster . Energ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h and the very special 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 Hazard  - Hiya m8! See ya on IRC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or     - Hello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um     - Da smiling dude is bac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at any PiE! member board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odin@infinity.beve.blacksburg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_ODiN_ on EFNet in #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: Palace Of Darkness, Baldricks Underwear, Inter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urb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http://infinity.beve.blacksburg.va.us/~odin/pie!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