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Describe 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Upload Description Insertio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.EXE checks uploaded files for FILE_ID.DIZ (Description In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by the program author.  If the uploaded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it will replace the user supplied description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optionally append a line to the description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the dates of both the oldest and the newest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compatible with the following archive formats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to unarchive the description files wh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              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H or .LHA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K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C                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*REQUIRES* PCBoard version 14.5a or higher BBS softwar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CBoard, or other BBS software package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used inside of the PCBTEST.BAT file, which is run to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the system.  Place the PCBDESC.EXE file in your default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sert the following line into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ready to go.  There is only one option; if you would lik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in the description showing the date of the oldest and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, then use this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UPLOAD" in the above example is case sensitive.  Make su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uppercase letters.  Also make sure that you have a cop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archive programs (PKUNZIP, ARJ, LHA, PAK, PKXARC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you expect to receive.  These unarchiv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ither in your default \PCB directory, or in a sub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be the first thing in your PCBTEST.BAT file;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ZIP, ARJ, LZH, PAK and ARC files (as well a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2.10 release PCBDescribe will watch for DO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N, AUX, PRN, CLOCK$, COMx, LPTx, and, if found in the archi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filename.ZIQ, adding one to the last letter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ename.ARK or filename.EXF depending on the extension of the fil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eave a one line addition in the UPDESC file indicating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jecting.  Finally, it will exit to DOS with an errorlevel of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oblem with the file so that further testing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saving the system from a lockup that could occur if you have 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watch for DOS reserved words.  NOTE: 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BDescribe will be performed if a reserved word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your test batch files so that no other functi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immediately after the execution of PCBDescri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in the PCBTEST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line at the bottom of the PCBTEST.BAT file that ha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:END" on it.  This will allow PCBDescribe's errorlevel 5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sting proces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return errorlevels to your batch file to indicate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se errorlevels can then be tested and used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=   No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=   File was not a supported archive or content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=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=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=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=   Found a DOS reserved word, file renamed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no further actions have been taken n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ccept descriptions contained in FILE_ID.DIZ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eing tested.  The FILE_ID.DIZ file is an ASCII text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10 lines of 45 characters each.  The first lin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and version, and the following lines describe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formatting codes (such as ASCII line draw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 However, beginning with version 4.00 PCBDescrib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ome forms of 'formatting' by detecting thes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ttempt to protect formatted lines from being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lso detect and use descriptions contained in 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present.  No other description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e FILE_ID.DIZ file format is intended for the program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roviding a coherent description of his program. 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he sysop can be assured that the program will be prope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ed to a BBS.  DO NOT use this file for BBS advert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Maintai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ay description file was left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stick on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prevent problems for those who insist on using PCBDescr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improper version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proper filespec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 to include the exit codes returned by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53 at 4626 caused by incorrect call to PKUNZIP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folk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Rewrit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both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running on Alloy Sl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e line from "Latest File Date in ZIP: MM/DD/YY" to "File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: MM/DD/YY  Newest: 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 2 if a description file was foun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mmended usage was:  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mmend usage is now:   IF %2 == UPLOAD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avoids running PCBDescribe if PCBoard's "TEST"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xecuting an upload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FILE_ID.DIZ or DESC.SDI files after reading th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 caused no harm, they could not be re-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made just to make the running mo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-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file_id or dates added to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was being returned to indicate file dat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even if you did not use the /D parame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s are only supposed to be up to 10 lines in leng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line file managed to lock PCBDescribe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tect and REJECT a zip that has a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crash on some OS/2 installations.  The sam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2PATCH.ZIP provided for the PCB145.EXE file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DES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abilities:  1) Removal of PCBoard @-macro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control codes, 3) Awareness of certain forms of 'forma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formatting to remain intact.  Also,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maximize spacing (when word wrapping)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kup could occur upon detection of a PCBoard macro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dentifi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KZIP v2.04c, including self 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using ZIP2EXE (both 'junior size' and full bl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0 - Added new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is also compatible with self-extracting ver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tuning of the ARJ routines to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2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EXE header on self-extracting files for PKZIP 2.04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at for 2.04c.   PCBDescribe has been updat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ZIP information in 2.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ploaded file was not one of the file formats that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(for example, a GIF or TXT file) then PCBDescribe v5.0,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02 would erroneosly report that the %3 parameter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ploaded file had a FILE_ID.DIZ in it, but it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 (i.e. file_id.diz intead of FILE_ID.DIZ)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5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_ID.DIZ file had a blank line in it, the descri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uncated at that poi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6 -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ZIPs were only supported up to 2.04e. 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support for EXEs made from ZIP2EXE v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10 - Updated LZH/LH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support for LZH/LHA files to better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