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 September 9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5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        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MPORTANT INFORMATION - READ THIS FIRST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to include all executables and documentatio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 of 60 d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.  (For registration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tents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conversion 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ROBOARD 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Local Protocol PEX 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(The ProBoard Utility Program) 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ily Maintenance 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tch Personal File 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Fixer 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Indexer 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Killer 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Packer 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Sorter 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TRODUC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an have its own modem configuration, welcome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only accessed to cop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ocal drive of your choice freeing up the CD-RO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ll types of modems.  All known connect r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supported, and you can specify up to 6 user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 No stupid line-p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RIP support, and unlike other BBS packages that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ooking at cryptic RIP codes, we even display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n-RIP callers see, on your end so you can see w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alidation of users using a sophisticated "temp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User Editor including filter function,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message editor either as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chat program, either as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limit menu selections by age, baud rate, gen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Language support.  Every prompt in the syste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including color) and saved in a language fi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lti-language support for menus and textfiles.  You ca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ny 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QWK support, provided as a PEX file for seam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can optionally be added to FILES.BBS whe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"Free Files" functions, great if you're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BS, 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SysOp Next" function, with definable "alert" music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call menu editor while user is online (or in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edit the current menu.  Great for testing, or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something that just HAS to be fix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counters, shows which of your files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"flag description" editor, helps you rememb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ll of 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ternational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David Sil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1412 Winterville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Deltona, FL 327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Germany                   ProBoard U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              Sarah Pea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chideenweg 15                    7 Stopford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70736 Fellbach                   Plaistow E13 0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                          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/Canada       : (904) 532-12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       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Europe   : +32-9-343-0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- FidoNet     (2:291/19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ompuServe  (70314,20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 (phl@innet.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vid Silver      : - FidoNet    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- FidoNet     (2:246/10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B-NET      (246:6106/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 (cns@mars.gp.schwaben.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rah Pearson     : - FidoNet     (2:254/27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arah.Pearson@crystal.dircon.co.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ter Rideout     : - FidoNet     (3:713/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eme Adamson    : - InterNet    (graeme@hnr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se support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Support/Regist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David Sil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(904) 532-1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04) 532-1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(904) 532-1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/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to receive a reply to FidoNet netmail, poll back 48</w:t>
      </w:r>
    </w:p>
    <w:p>
      <w:pPr>
        <w:pStyle w:val="PreformattedText"/>
        <w:bidi w:val="0"/>
        <w:jc w:val="left"/>
        <w:rPr/>
      </w:pPr>
      <w:r>
        <w:rPr/>
        <w:t xml:space="preserve">            ����  </w:t>
      </w:r>
      <w:r>
        <w:rPr/>
        <w:t>hours after you sent the message.  I will only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rashmail, NOT to routed 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NR BBS, ProBoard Support/Registration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Graeme Adam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24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27-11-444-3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27-11-444-37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se 999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Alain Fonta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2400-16800 (V32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352-95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's BBS, ProBoard Support/Registration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192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49-(0)711-95182-77 (ZyXEL 19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+49-(0)711-95182-78 (V34/ISD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mini Solutions BBS, ProBoard Support/Registratio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Peter Rid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14400 (V32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61-47-3214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3:713/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-Net BBS, ProBoard Support/Registration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Sarah Pea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: +44-181-470-7398 (max. v32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181-471-69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54/2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qP-Net : 173:902/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Y BBS, ProBoard Support/Registration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Shyhchang Y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886-35-590-5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6:724/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-Net  : 246:80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line Paradise, ProBoard Support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Reinier De G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: +31-1749-484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1749-483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81/9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281/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International FidoNet ProBoard Support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vailable.  Be sure to ask your Net Coordinato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name of the support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app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2-9-238-1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chnical Inf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di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appreciation can be expressed to the follow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have helped to make ProBoard v2.12 what it i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isked their entire BBS systems to help test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ir suggestions are contained in this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without them, this version would not b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the entire ProBoard v2.12 Beta Te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roBoard v2.12 Beta Sites 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����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           System Name                    Fido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����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 Givens              The Chess Board                1:124/22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Quarrella         Valencia                       1:124/9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Hopkins            Atlanta Information System     1:133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t Brown              &lt;&lt;(((KABOODLE)))&gt;&gt;             1:133/3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Watson            The Boll Weevils Hideaway      1:133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ertziger         Mr. Homies' Neighborhood       1:154/6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ien Carrier          Luca SBE!                      1:167/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/Doris Bierrie      Doc's Place BBS                1:232/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A. Maddox          Mount Olympus                  1:2320/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   Candi Land BBS  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   Kings Knights BBS  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McDermott         Nightmare Cafe                 1:247/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Clairvoyant      Magog Online                   1:257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wn Mazzuto           The Prime Directive            1:259/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/Monica-Leeh Grayum  The Abyss BBS                  1:271/6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nt Leslie           The Dugout BBS                 1:280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   The O-Zone BBS  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 Ament             Random Access BBS              1:282/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Parlin             City Terminal                  1:282/40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Kemp             The Wild West BBS              1:282/40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   FlightLine BBS  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Krueger             The Senate Chamber             1:282/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   Rivendell BBS  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ff Parr               Lightning Heart BBS            1:291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Chew               The Kat's Den BBS              1:324/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The Silverado                  1:3618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enzel             Compu-Link                     1:363/15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   Logical Decisions BBS          1:363/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   The Business Connection  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uett              Penguin Lust BBS               1:3660/8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Whatley            Th' Swamp Ward BBS             1:3660/8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   Route 66 BBS  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Struemph           Kludger's Konnection BBS       1:383/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   Bill's Try              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   Come Consult with Us BBS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   The House of Golem             1:395/4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   The House of Golem             1:395/4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Williams         the River Styx                 1:395/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 Rose               Stonebridge BBS                2:241/10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Hampf             Granny's Inn, O/T-HQ           2:241/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nd Rothbrust         Bernds Box                     2:241/5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ning Roll            Camelot                        2:2448/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er Worm             Emil                           2:2448/24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f Friedrich          Unknown BBS                    2:2448/3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ter Schauf           DOENE                          2:2452/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ian Raatz         AIRPORT                        2:246/1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   The Dealer's BBS               2:246/10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ko Raff              BASIS                          2:246/1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Holzwarth        microTalk IV                   2:246/15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Folz            creative.box                   2:246/87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Klein           Alpha's Node                   2:2480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ix Mueller           FRISCO BBS Munich              2:2480/9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iver Weindl           Programmer's Inn               2:2494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 Boogaards         The Land of Confusion          2:281/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er De Groot        MulitiLine Paradise BBS        2:281/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Van Hoeven          DISP-HQ                        2:281/9044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Van Loon          Demolition BBS                 2:284/4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   Magic BBS    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   Zyllex BBS                     2:291/1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   MultiNet Home Base  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in Schellinck        The Happy House              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Rideout           Gemini Solutions BBS           3:713/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 Hatwell            Rellik BBS                     3:800/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Hinrichs           Zylink BBS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GISTR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ceiving your registration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 through netmail or you will be able to download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BS where you sent the registration to (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 on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e of this is possible, we will send you a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.  This will cost a little more (see belo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take longer to receive your key (1-3 weeks)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at size diskette you ne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ersonal � Personal � Personal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w/manual �  (disk)  � w/manual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60 US$ �   80 US$ �   70 US$ �  249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           � 2000 BF  � 2500 BF  � 2200 BF  � 8995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110 FL  �  140 FL  �  120 FL  �  59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110 DM  �  140 DM  �  120 DM  �  699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ited Kingdom     �   40 �   �   50 �   �   45 �   �  200 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uth Africa       �  200 R   �  280 R   �  220 R   � 1000 R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.O.C. (Taiwan)    � 2100 NT  � 2700 NT  � 2300 NT  �11400 N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stralia          �   75 AU$ �  100 AU$ �   85 AU$ �  349 AU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te about the difference between the commerci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(personal) registration: non-commercial (pers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are ONLY for individuals who run a BBS as a HOBB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for all other BBSs require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Commercial registration prices are EXCLUDING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es (VAT/TVA/BTW/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  You can register direct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untries (for other countries, see "other countries"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.S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r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aiwan (R.O.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uth Af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David Sil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2 Wintervil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ona, FL 327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(904) 532-1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(904) 532-1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04) 532-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Visa, MasterCard,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urrency only 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ado Computer Servic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9-(0)711-95182-77 (ZY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9-(0)711-95182-78 (V34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46/10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-Net  : 246:6106/1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ns@mars.gp.schwab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We also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ce for the commercial version is without VAT (Pr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ne MWSt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K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Sarah Pea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Stopfor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stow E13 0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4-181-470-7398 (max. v32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4-181-471-6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54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92-90 (Sort Code)      7207547 (Account N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ash, cheque or postal order in UK currency (�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aiwan (R.O.C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yhchang Y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2, Lane 140, Sec. 1, Kang Leh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n Feng, Hsinchu, Taiwan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UBLIC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886-35-590-5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6:246/10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-Net  : 246:80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hyhchang.Yu@super.uuserv.net.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Name and Accou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Sinop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F, No. 207, Tun Hwa North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pei, Taiwan, Rep.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: 018-004-0001197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ame  : SHYH-CHANG Y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Taiwan currency (NT)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!  You can also transfer the money to our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ini Solution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Peter Rid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wood, NSW 27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61-47-32-14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3:713/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Australian Dollars only pleas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th Af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eme Adam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# : +27-11-444-0225 (Business Hou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27-11-678-6967 (After Hou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27-11-444-39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27-11-444-3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graeme@hn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checks and money orders in South African Rand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is accepted if deliverd personally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91/19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: phl@innet.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14,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 Rabobank 14.21.57.4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              : Postbank 6741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Belgian (BF) or Dutch (FL)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lease!  You can also transfer the money to ou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91/19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: phl@innet.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14,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BF) :  Kredietbank 449-2761441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US$):  Kredietbank 449-276144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que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r US Dollars (US$) only please!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table above).  You can also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to our account number listed above.  We also accept Vis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/EuroCar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2.12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s (if applicable)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( ) Personal         ( ) With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Commercial       ( )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      : ( ) Check/Cash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Bank Transfer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 (in registration site's currenc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   Expires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file will be sent to you via FidoNet netmail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it from the registration site's BBS.  We can also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on a diskette, but this will dela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(and it will cost you 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how you would like to receive your ke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Netmail                     ( ) 3"1/2 Diskette (extra c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Download from our BBS       ( ) 5"1/4 Diskett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STALL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next paragraph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2.02 to ProBoard Convers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2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a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Compatible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12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TARTING PROBOARD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tart ProBoard with a batch file.  ProBoa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run with a batch file, because it returns to DO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-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FIGURATION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(F1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th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specify a PEX file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"@"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12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hat ............... Path to your external cha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one is defined he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 instead of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chat rout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either a  chat door (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 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n .EX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ful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 PEX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ust place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the "Shell"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) parameters (like 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) or the text 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Use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cur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ellin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tem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use any ASCII character (1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a Password 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 ................ Determines if ProBoar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Graphics (both internal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) to the user or not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Disabled" (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the setting) RIP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 to the us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is detected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canner .............. When uploads are receiv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the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FOR EACH FILE. 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&lt;FILE&gt;@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 name of the file to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ile is suspicio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scanner should do one of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turn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Create a semaphore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 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file failed the virus scan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a semaphore file was crea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level was returned)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perform an a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ne  : No action (but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credit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Move  : The file is mo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fferent area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"bad file 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ner, just leav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loa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................ If set to "Yes" the upload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ded to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Inf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WK Op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List Form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ere in PROCFG that you define how you want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displayed to your users.  Pressing &lt;ENTER&gt;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 (except for Hide/Show file counters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toggle) will invoke ProBoard's color editing window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ustomize the colors of the item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listings.  As you begin to define the colo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, and whether or not to display file coun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ws you in the bottom window how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can change the colors, and then if you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colors you have selected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olor configuration by selecting "Cancel Changes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PROCFG.  Just be aware that any other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while in PROCFG will also be lost if you select "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ag .................... The letter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  This letter is w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ess to tag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nter ................ How many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your system. 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BUTIL FC (File Counter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 on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s .................. Any lines of text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s beginning with a space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to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(or comments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description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+" character, and may actually s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veral 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.............. A file name which i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but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exist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CD-ROM where you told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File Counter ...... Toggles the display of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/off by pressing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ocol Configuration - (F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 (which can be found in the file EX_CFG.ZIP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each protocol listed and set 'Enabled' to 'No'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ose the protocol configuration) unless you hav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file itself physically on your hard drive.  The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NOT included with ProBoard, but can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12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set to "Yes", this protoc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be available when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ocal Protocol PE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PEX which allows you to perform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(to/from your own hard disk).  This PEX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_PROT.PEX 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is already configured in the PROTOCOL.PRO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ProBoard.  If you have upgraded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, you can add the protocol manually.  This is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s - (F3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one of the only BBS packages tha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essage base format to hold your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udson, Squish, JAM, or Fido (.MSG) or a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reply to your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any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 likes, as long as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betwee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only use 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s - (F5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n advanced file index to locat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here in your file areas.  Once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, you MUST run PBUTIL FI (file index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 order for ProBoard to find the files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cal .................. Setting this option to "Yes"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SPACEBAR&gt; to toggle)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's CD-ROM specif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.  In addition,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rea to a diffe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 local drive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of the file begi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ideal for CD-ROM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ources for other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understand that ProBoard now deter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"FILES.BBS" itself.  This will assist you i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on your BBS 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issing information ( &lt;date&gt; or &lt;size&gt; ) will be retr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D-ROM or Network drive by ProBoard.  If only the &lt;d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in your "FILES.BBS", ProBoard will need to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ize&gt; of the file from the disk in order to display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 this area to your users.  If both the &lt;dat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ze&gt; are specified, (the preferred format for your "FILES.BB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need to check the CD-ROM or Network dr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prevent ProBoard from accessing your CD-R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s.  This will give your BBS optimum performan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ose to 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copy files from CD-ROM or Network driv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rive when the "Copy Local" flag is set to "Yes".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pied to a directory called "CD_TEMP"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ProBoard, off of the directory from which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ment variable called CDTEMP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Decide on and create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CD-ROM or Network to be copied in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Board can not find the directory as specifie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reate it, and if it can't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_TEMP directory off of the directory th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Date Format ....... The date format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's FILES.BB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change this if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dates in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D-ROMs from Europe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n't set this so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format in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 Groups - F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/Download Limits  - (F7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Editor (F8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-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..................... Toggle the 'deleted'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..................... Shows flag descriptions fo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have defined on your BB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Alt-F&gt;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showing the flag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  You can add/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r flags by pressing 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own arrow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.  Then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you want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it that field, and &lt;ESC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ain to exit the fla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&gt; ..................... Opens a secondary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records.  Several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are available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nd editing your user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sier.  Press the &lt;F1&gt;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..... Moves to the previous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..... Moves to the 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..... Moves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d&gt; ..... Moves to the las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user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...9&gt; ..... Begin typing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go to in the user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will appear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as you type i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jump to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entered,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...Z&gt; ..... Begin typing a name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to search fo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activ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beg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he search,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and return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search find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what you en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F&gt; ..... Activates a window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enable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.  If you select "No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ed to the user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 is activat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ing in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 dialog, you can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the user record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 list.  Once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filter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user li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then move thru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editing them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ly would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, press &lt;Alt-F&gt;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hen asked "Enable filter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G&gt; ..... Activates a window asking w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you want to go to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.  Either enter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go t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, or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S&gt; ..... Activates the search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ce you have entered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earch f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 the search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user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finds a record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entered, you ca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dit that record or press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nd the next occurre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S&gt; 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..................... Searches for the next user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..................... Toggles the Password Hide/Un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hen viewing us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aracter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s are hidde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in the "Password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When viewing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 password is hidde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 password,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user's pass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....................  Restore User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a user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mind,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store the user record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ally specify either part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he full name of the us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ing for.  The sear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" logic, meaning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user names contain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close to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ends on the setting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F1] 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..................... Validate User. 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any validation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in the PROCFG, [Shift-F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 Template Edito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Configur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under "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up your templates.)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f the templates, an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pdate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defined in the tem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ing you for 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  Once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ount of Time user has spent online today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online today, there may still be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  This field is cleared by ProBoard up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ickname). In sel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the user can use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or (if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User's security level (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to 64000).  A 0 (zero)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ranging from A thru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thru 6 to toggle that flag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F1&gt; key to view/edit an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............. When this d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n-zero),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will drop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"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when the "Expiration Date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User flags to turn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User flags to turn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ents 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.......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.................. The date of birth of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be recorded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ption to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birth date upon initial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to the right of the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field is a number i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d by ProBoar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entered into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If you chang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rth date, you must sav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left-arrow while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.......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.......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ist of availab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your BBS.  If no langu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can edi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selection but you m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 .......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icious","Extensiv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Number of credits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.......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ll .......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UP (User Packer)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.......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.................... Hot Keys enabled?  If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can hot key thru your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......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editor (defin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, Paths, Editor Command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when this user enter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it's internal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�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"ATTEN.MUS"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"ATTEN.MUS"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located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s List" (Menu Function 5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how Users Online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), and from the "User List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....................... Allows this user to have "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unt" status.  This mea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totals for minute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downloaded, etc.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just on their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at ..................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ze the system timer when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are chatting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time will be deduc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online time 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enabled, this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remotely,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local 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......................... If set to "Yes" then 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this user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RIP graphic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even if R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Editor (F9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-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mum security level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 Addresses (F10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m Parameters - (Shift-F1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"Modem Parameters", you get a choic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or a node-specific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is used whenever there is no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change these parameters when us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ront-end mailer, since it is in the mailer's setu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Speed ................ Set to "Yes" if your modem'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e is 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ps Rate .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Delay ................ Number of 1/10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answer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ow) is sent to the mod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is detected (only when "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add a '|' to send a return for all modem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messages also need a '|' if the modem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after 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Command 1-3 ............ Modem initialization com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are string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modem to initializ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 have it ready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.  It is possible to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s in "OK", and the thi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"OK".  Every 5 minu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will be re-initialized (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Message .................. What the modem sends back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Command 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ommand ....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Set to "Yes" if ProBoard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nswer command when a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. Do NOT set your mod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Message ................ What the modem sends whe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mmand .............. What ProBoard should send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/Fax Msg ............ ProBoard will exit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.  This can be us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es when running ProBoa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ndalone environment (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exit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rrorlevel ......... The errorlevel ProBoard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when the abov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/LF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used for the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string, because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a '|' would match "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6 user-defined connect strings.  For eac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bps rate and the connect message that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Macros (Shift-F2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s - (Shift-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sonal Files - (Shift-F4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.  This assures you that a file you defin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 for another user actually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them upon their next call to your BB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shown between parentheses,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cated in the personal files directory (as set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), but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ersonal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enter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file name i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nd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d that when the "Delete"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(see below)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removed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after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sent this fil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 na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, or type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.................. If this flag is set to "Yes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physic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user has download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only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elete" flag is set).  You can also manually delet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 file" editor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ing the &lt;DEL&gt; key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of the file before it is deleted from the "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list as well 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nguage Editor - (Shift-F5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the text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, press &lt;Alt-N&gt;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easily search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 for specifi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changes to the prompt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Path 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up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&lt;file&gt;@ ................... Shows &lt;file&gt;.ANS/ASC/AVT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user's terminal set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ut this code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. (Example: "@aP_ENTER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&lt;file&gt;@ ................... Runs &lt;file&gt;.PEX when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displayed. 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(seperated by spaces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ut this control cod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ample:  "@pTEST 2@"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.PEX 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^ .......................... Generates a caret (th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a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hotkeys for each promp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icable).  Any prompt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use hotkeys will have "n/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hotkey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thing 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idate Template Editor - (Shift-F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-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 Record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 and will be clea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ist of templat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ProCFG - (Shift-F9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CURITY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vels &amp; Flag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shca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MENU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Menu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urit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ing Menu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PB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PBM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PBM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 Summar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 ....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naire Script ............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s Overview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: GOTO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: GOSUB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: GOTO PREVIOUS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: GOTO MENU &amp; CLEAR STAC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: SHOW ANS/ASC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: CHANGE STA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: SHE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8: SHOW VERSION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9: LOG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0: SHOW SYSTEM USAGE PER HOUR (GRAPH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1: CHAT REQUES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2: EXECUTE QUESTIONNAIRE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3: DISPLAY USERLIS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4: DISPLAY TIME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5: SHOW ANS/ASC FILE &amp; W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6: CHANGE CIT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7: CHANGE PASSWO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8: CHANGE SCREEN LENG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9: TOGGLE CLEAR SCREEN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 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0: TOGGLE MORE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1: TOGGLE ANSI COD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2: CHECK FOR PERSONAL MAIL &amp;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3: READ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10,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4: SCAN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5: QUICKSCAN MESSAG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6: USAGE GRAPH BY DAY (GRAPH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7: WRITE A MES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10,000) can be replaced by &lt;*&gt;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).  ProBoard's "fuzzy search" will assist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other users name improperly when they are wri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areas.  ProBoard will search the user file, and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choice of all users whose names are close to w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Writes a netmail message to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This could also be us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"To"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It is not necessary to use quotes (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=1:282/30       This would addres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idonet node number 1:282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Board Support 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8: COMBINED BOARDS SELEC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9: SYSTEM USAGE PER WEEK (GRAPH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0: SHOW DIRECTO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1: LIST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2.ZIP ProBoard version 2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2.ZIP   07/08/93 600583    ProBoard version 2.12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2: DOWNLOAD A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1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12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py Local" flag is set to "Yes".  It will copy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CD_TEMP, created in the directory wher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 called CDTEMP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+drive!!)  If ProBoard can not find the directo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t will attempt to create it. 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under File Areas,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Local" and CDTEMP environment variable 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 highly optimized index to find your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ant to download them.  Be sure to run PBUTIL FI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) at least once a day to create the index, or ProBo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the files.  You may want to run it mo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 a day if you add new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3: UPLOAD A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12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4: VIEW ARCHIV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Menu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5: KEYWORD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6: FILENAME SEAR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7: SHOW NEW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8: VIEW A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9: DISPLAY NAMED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0: DISPLAY ANS/ASC FILE WITH MENU HOTKEY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1: TOGGLE FULLSCREEN EDIT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2: TOGGLE COMMAND STACK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3: CLEAR MARKED MESSAG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4: GLOBAL COMBINED BOARDS SELEC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de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5: DISPLAY TEXT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6: CHANGE USER LEVEL AND/OR FLA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7: MAKE A LOG ENT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8: SHOW HITPARA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9: SELECT MESSAGE ARE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2.12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0: SHOW USERS ONLI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users who are logged in on other nodes. Of cours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only useful on multi-user systems.  To prot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health, it is possible not to display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Show the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1: LIST LAST CALLE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  Specifying the parameter /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2: REMOTE USER EDITO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3: MULTILINE CHAT (INTERNODE CHA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one of the nicest Menu Functions in ProBoa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wo users on different nodes to c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IN REAL TIME!!! You will actually see the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mistakes?), as if you were in chat-mode with the SysOp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then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Will show the user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on other nod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m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ali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users on other n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4: SELECT FILE ARE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5: SHOW .GIF FILE INF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6: TOGGLE IBM CHARAC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7: CHANGE PHONE NUMB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8: CHANGE DATA/FAX PHONE NUMB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9: CHANGE USER ALIA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0: RUN PROBOARD SDK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12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1: BULLETIN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2: TOGGLE AVATAR/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3: TOGGLE AVATAR/0+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4: Show Graph (General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5: Display A??/RIP File with Hot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6: Change RIPscrip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7: Toggle RIPscrip Graphic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8: Edit Tagged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9: Select a New Langu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0: Change Date Form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1: Change Mailing Addre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2: Change FAX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3: Change Count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IPscrip GRAPHICS (RIP) 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LE TAGGING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QWK 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g Level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CHOMAIL AND NETMAIL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t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BUTIL (The ProBoard Utility Program)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 when running them.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command line Options and/or Parameters are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elow with a "(+)" after their "Operation Identifie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two letters 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along with an "Operation Identifier" (a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quence specifying the operation to be executed (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DM] Daily Maintenan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(creates)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B] Fix BINLOG.PB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C] File Count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12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] File Index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F] Hatch Personal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(instead of using the PROCFG/Personal Fil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) 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al files you setup (hatch) using the PBUTIL HF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PROCFG/Personal File menu interface f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and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nd paths are allowed.  If the /C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, the files will NOT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files directory specifi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/Paths.  If no path is given, PB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in the current directory first.  If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found in the current directory,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ToName    The name of the user to send the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 in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s to be entered here so be car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user 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FromName  The name of the sender of the files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name of the SysOp is used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. 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user file for valid user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 so be careful when typing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Sets the "KILL" (delete) flag for th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means that the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y have been downloaded by the user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     Copy the specified file(s)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specified in PROCFG/Options/Paths)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if you use this option, that you als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n addition, otherwise the fil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after download from your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C:\PB\PB_212.ZIP /T=Philippe_Leybaert /C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I] Message Indexer  (Hudson and JAM Only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L] Message Linker  (Hudson Onl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P] Message Pack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U] Music Play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include the file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NC] Nodelist Compil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F] UserFile Fi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I] UserFile Index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K] UserFile Kill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your user file.  Th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not having called for a certain number of days, less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number of times called, a certain security leve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&lt;evel&gt;        Specifies a specific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hree parameters, will remove all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alled less than &lt;calls&gt; times and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 of days&gt;, and that only have the specified &lt;level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omes in handy to remove all users that have call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ut without removing your new users or user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-D5 -L40  Removes all users that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3 times, and user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in 5 days, but only tho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P] UserFile Pack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S] UserFile Sort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FERENCE 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lti-user Oper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Key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and line parameters &amp; Errorlevel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.  This is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VATAR/0 and AVATAR/0+ Terminal Emul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rd-coded .A??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A?? File Control Cod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sic Fil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Macro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ample Batch Fi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ag Cross-Reference Cha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EE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1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wnload the file.  This is a valuable featu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run a support BBS and want to mak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rs without getting hate mail from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ng distance and then don't have enough time left or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ecurity level to download support files. 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'S GUIDE TO PROBOARD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vigating Through Menu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ORE promp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[S] &amp; [P] ke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andard Chatting Procedu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OFTWARE DEVELOPMENT KIT (SDK)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  It consists of the files PB_SDK.H, PB_SDK.OBJ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