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 September 9 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5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PROBOARD SOFTWARE DEVELOPMENT KIT VERSION 2.12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/C++ 5.1 -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 (for non-Borland compil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file PB_SDK.OBJ (for Borland 3.x compi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PB_SDK MYPROG,MYPROG.PEX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ntax for Borland C++ has changed from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SDK. It is required that you specify PB_SDK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object files, and don't link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some other compiler than Borland C/C++ 3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3.0.  In a ProBoard C++ program that is not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ompilers mentioned, you can't decla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have constructors or destructors (ie. no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&amp; destructors). So this will compile fine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crash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, mkdir(), chdir(), rm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: an unsigned short integer (16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rd   : an unsigned long integer (32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FALSE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essage(MESSAGE *msg,long msgid,int area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id &lt;msgid&gt; from area numer &lt;areanum&gt;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ructure.  To access the text of the message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reateMessageText().  See the file PB_SDK.H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irstMessage(MESSAGE *msg,int area,int order,long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 Message was found and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5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== TR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5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&lt;msgid&gt; for later retrieval. Up to 200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MsgArea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highest message area number tha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LastRead(int areanum , long user_rec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LastRead(int areanum , long user_recno , 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/ Sets the lastread pointer for a specific us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If GetLastRead() returns -1,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num&gt; ..... The area number (1-10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ser_recno&gt; .. The record number of the user (0 -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id&gt; ....... The id of the message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the prototype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the user file.  The record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USER_REC structure.  If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 to a different position in the user file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'record' field in the USER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User(long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internal ProBoard user record to record number &lt;recn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uld ONLY be called from _LOGIN.PEX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TRUE 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handlers that were installed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as many handlers as you want.  When the P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memory (when the PEX exits), all handler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will be remov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cleanup for your running PEX file (lik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ing data, etc..). You can install the handl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your program and remove it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  &lt;function&gt; is the pointer to the hand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Num(int area, long i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number for message 'id', in area 'area'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id (bu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that).  Returns a value &lt; 1 if there is no mess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Id(int area, long 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for message number 'n', in area 'area'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number (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y on that).  Returns a value &lt; 1 if there is n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HighMsg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of the last message in the give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lastread pointer is higher than what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DO NOT use FirstMessage()!  The FirstMessage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reading past the end of the area. (if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Msgs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otal number of active messages in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calDisplay(bool showlo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local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local display".  FALSE means "disable local display"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teDisplay(bool showremot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remote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remote display".  FALSE means "disable remote displa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IP(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RIP was detected and enabled. 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RIPscrip( char *name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a RIP file located in the RIP directory. 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hould be given.  (.RIP is assumed)  The fil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etInactivity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internal inactivity timeout counter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returning from a shell or after a time-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called.  It will prevent the user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off because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dd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a file to the internal list of tagged files.  Returns TRU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 successfully added, or FALSE if the file w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move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 file from the internal list of tagged files. 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if the tagged file was found and deleted from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if the tagged file was no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TaggedFiles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nternal list of tagged files (all tags ar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IsTagged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the given file is in the internal list of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GetTaggedFiles( TAGGED_FILE *tagarray , int max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given array &lt;tagarray&gt; with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ist of tagged files (up to a maximum of &lt;maxitems&gt;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number of tagged files cop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&lt;tagarray&gt; (&lt;= max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PutTaggedFiles( TAGGED_FILE *tagarray , int n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internal list of tagged files with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rray &lt;tagarray&gt;. &lt;nitems&gt; is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.  Returns TRUE on success, FALSE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BVersi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of ProBoard. The high byte i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eg. 1). The low byte is the minor version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(eg. 0x30). So if you're using ProBoard v1.30, PB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0x013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Beta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a version number of ProBoard. If this number is 0x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eans that the release version is running. Beta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from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hen running ProBoard 1.40 Beta/19, PBVer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0x0140, and Beta will be set to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ps rate of the caller. 0 mean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, starting from 0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and/or echomai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ageReas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eason    : Reason for paging the sysop (a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 (except Page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* PageCoun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number of sysop pages done by the user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by changing the unsigned integer pointed t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age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ecial-purpose PEX-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LOGIN.PEX    : Is run instead of the normal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dure.  See the section expl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No longer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PEX   : Is run before the file NEWUSER.A??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??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one parameter to this PEX: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, before it was chang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the _LOGIN PEX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ution: this feature was added at the last moment, so it h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sted very well, but as far as I know, it should wo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.  The description is also very brief,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riting a _LOGIN.PEX, ProBoard allows you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ogin procedure (not including the new user proced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own.  It is the PEX's responsibility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 of the name entered and to do password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termined the record number of the user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function SetUser() with the record number as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 the PEX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not in the user database yet, you shoul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alling SetUser(), and set the name that was en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a memory region supplied by ProBoard to your PE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arameter.  This parameter is a 'dword' in decimal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have to convert it to a pointer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dwName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s = argv[1] ; *s ; s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Name = l_mul(dwName,10L) + (dword)(*s - '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ame = (char *)dw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