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.DOC - Documentation for Passwor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 Generator" generates truly random 8 position passwor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digit and no special characters. Simply type "password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y" to generate more passwords, and "n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 Generator" is in the public domain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