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EEEEEEE  SSSSSSS 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N  E        S      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N   N  E        S      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N  N  EEEEEEE  SSSSSSS 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 N  E              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NN  E              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EEEEEEE  SSSSSSS  A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tendo Entertainment System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17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version of NESA uses a tweaked video mode which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 and could cause big problems with older cards &amp;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dback on how well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beta version of my Nintendo NES Emulator f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er and is freeware. The only limit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old. I still retain copyrigh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25k long and will run at a reasonable speed on most PCs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speeding it up a bit that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spec is probably 386SX-40/486SX-25,640k RAM,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arat Fayzullin's NES cartrid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most work (except for problems with 4017 writ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- some work. Metroid seems ok but Zelda starts then d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- Implemented.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VROM Switch (most of the larger PASOFAMI types) implement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lems with some 8 x 16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on't work, check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irroring is correct. If its the wrong way round, some c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erd - lots of zeros,crash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ile is ok. Try another copy - check the cartridge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192 +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a -h&lt;n&gt; -b&lt;n&gt; -e&lt;n&gt; -m&lt;n&gt; -s -t&lt;n&gt; -o&lt;n&gt; -q &lt;cartridge&gt;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n&gt;  Set # cycles for visible part of horizontal lin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&lt;n&gt;  Set # cycles for vblank part of horizontal line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&lt;n&gt;  Set last scan line before VSYNC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&gt;  Set redraw rate. Can now be any valu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Disable screen splitting.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lt;n&gt;  Display next 200 scanlines from line &lt;n&gt;. Displays a 2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,starting from scanline &lt;n&gt;.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n&gt;  Scroll override. You will notice that some screens are spl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doesn't move when the game does - e.g. Mario. Try -o&lt;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ing is in the wrong place where &lt;n&gt; is th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.. 8-224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toggle cartridges stated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hanged if a game runs too slowly. Try setting -m7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ucing h,b and e experimentally ! If these values are set too 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Left Alt Key (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 (Alpha) 10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se  0.11 (Beta)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- not updating z byte register correctly on PLP,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- code in RAM didn't work,usually causing 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more games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 fair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2 (Beta)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8x16 sprites,not sure if they wor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s behind background (Mario goes down pipes proper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lit code written. Parti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as alternate key to Left Alt (Alt+Space in Win95,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rawing from position rather than miss lines out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ultiple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3 (Beta) 12-Sep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OME type 1 carts (very erra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ype 2 carts (reasonably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attery backed RAM (which isn't yet,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ine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5 (Beta) 30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kip Counter can b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rite positioning problem (1 scan line dow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the hit fla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6 (Beta) 03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17 (Beta) 11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x22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is version ...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C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PAL Cartridges (anyone have an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he battery backed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support for .NES type 1 c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t Fayzullin for the NES architecture document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was larg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Knight and Robert Schmidt (tweak)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smuk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