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 SAMPLES.Zi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- I have included a ZiP file with 3 samples of different cha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work things out. Just unzip SAMPLES.ZI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blab directory [even BLAB.CFG] and its all done for you. Thes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eir own ANSi's done for you :) The chat channel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port Chat [Ext = S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PG Chat   [Ext = RP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V Chat    [Ext = T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Ext] is the file extension to load up Necroblab with. Eg -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port Chat - you would use NECROBLB SPT - This will use BLAB.SP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/Data file and BLABHDR.SPT as the templat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 Lakyan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