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 ������ ����  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 ����� ����� �����</w:t>
      </w:r>
      <w:r>
        <w:rPr/>
        <w:t>߲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ݲ</w:t>
      </w:r>
      <w:r>
        <w:rPr/>
        <w:t>���� ��� ����� ����� ����� �����ܱ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ݲ</w:t>
      </w:r>
      <w:r>
        <w:rPr/>
        <w:t>���� ��� ����� ����� �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ݱ</w:t>
      </w:r>
      <w:r>
        <w:rPr/>
        <w:t>���� ��� ����� ����� �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ݰ</w:t>
      </w:r>
      <w:r>
        <w:rPr/>
        <w:t>���� ��� �����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�����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mur.news.ansi.generator.96!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re it comes! what you've all be wait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or!! the most coolest news ansi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nerator in the whole wide world! che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out! 4 RA + PCB!..!.!.code:Genoci�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lbourne Underground Ravers.19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cool news generator just follow these easy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news.cfg file and change it to your liking.. (details insi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news.txt file and enter the date on the first line, su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, the body of the news, then finish it of with ****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. You can enter another bullitin after the 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look like so..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nt even started buil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 obviously this is a li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hange the header just create a new header.ans file..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s that you cant use the 80th collum or else it will scre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.exe file duh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 can si it tis pretty self 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.mur.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