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 ������ ����  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����� ����� �����</w:t>
      </w:r>
      <w:r>
        <w:rPr/>
        <w:t>߲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ݲ</w:t>
      </w:r>
      <w:r>
        <w:rPr/>
        <w:t>���� ��� ����� ����� ����� �����ܱ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ݲ</w:t>
      </w:r>
      <w:r>
        <w:rPr/>
        <w:t>���� ��� ����� ����� �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ݱ</w:t>
      </w:r>
      <w:r>
        <w:rPr/>
        <w:t>���� ��� ����� ����� �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ݰ</w:t>
      </w:r>
      <w:r>
        <w:rPr/>
        <w:t>���� ��� �����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�����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........mUR^DoOR..v2.0!..PPe!.....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..Litebar.Controled.Replacement.for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the.'open'.command!.Its.wicked!.mabey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.4.Pcb15.2xx.code:Genocide.(08/96!)�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bourne Underground Ravers.19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f you've seen any of my other .ppe docs you are in for a surpr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Pe is actually complicated.. Its not just a little piece o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.. So im actually going to have to write more that 3 line's for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is shizen, on with the show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kill's anything ba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^1.o [10:00am 18/08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fg file, only 7 doors, all manually coded in, No graphics, f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ar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^2.o [06:32pm 18/08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ate ReWrite practicly... Kool cursor controled litebars, up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uses a .cfg file for easy changing of doors, cool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MUR^Door into a directory! Woooh... Bet you didnt eve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at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into PCBSetup and put in your cmd fil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  c:\ppe\mur-door\mur-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re abouts... you could also use it from a .mnu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you doors in the doors.lst file.. The bat file that runs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4 characters long!!!! To see how to use .Ppe file from the doo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the "NIB!." file in this di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MUR-DOOR.CFG file... There are examples in the cfg fi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t up.. Note that you must put NONE if you have a blank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^Door can hold 16 doors only.. Which i think is plenty.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py this to a different dir and make it a different command like ope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ah^Ikc^Av, Critical^Haz, Syd_Waters, Jerome, Ske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^SYStEMs : +613-9844-2185.. Runnin PCB^15.22.. 24hrs.. 28.8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   : +613-9873-0048.. Another Great PCB setup! 24hrs.. 28.8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       : http://www.jeack.com.au/~genoci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^Mur                                                          (18/08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