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mes from "MOD15V12.ZI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 containing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&gt; description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l-tdv.nfo  -&gt; The FLamoots AND The Dark Vision group info file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l-tdv.app  -&gt; application form for TFL-TDV distsites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ing.txt -&gt; advertising for Tetsuo BBS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1.exe     -&gt; module converter : SoundTracker to NoiseTracker/Pro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5.exe     -&gt; module converter : NoiseTracker/ProTracker to Sound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1.doc     -&gt; 1531.EXE &amp; 3115.EXE user information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5.doc     -&gt; 1531.EXE &amp; 3115.EXE user information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_id.inf   -&gt; Some infos about id strings in mod, by Type One /TFL-TD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file.txt  -&gt; Unofficial description of mod formats by Lars Ham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out his permission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1.c       -&gt; 1531.exe source cod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5.c       -&gt; 3115.exe source code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are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le format for digital tracked music appeared on Amiga in the 80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 Sound Tracker. It was called "module" and allowed only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 The only *official* doc you can find on it is a legendary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ST-magazine" (that Atari freaks should know), around summer 1990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NoiseTracker for Amiga (Atari ST version coded by Dr. Satan)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, Mahoney and Kaktus, extended that format to 31 instruments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, mostly due to FastTracker I &amp; II on PC, but also Octalyzer on 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trackers on Falcon, Archimedes, etc, allowing more channels (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that Amiga formats allow only 4 channels), are based on the M.K. (Ma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aktus)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resent Amiga ProTracker uses the same format than Noise 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just uses some features that weren't used yet by Mahoney and Kak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PC dudes, are used to name files of all those formats with th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"MOD". But you should know that on Amiga, there are no filenam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only when SoundTracker modules were transfered from Amiga to ST, t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mede, then -lately- on PC, they have been given the extension "MOD"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Tracker came, NoiseTracker files have got the extension "NST". Now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called MOD too... So "MOD" can in fact mean a lot of format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NoiseTracker one (NST), wich is based on the early Sound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At the position 1080 (in bytes) in the file, is a string of 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dentify the format ("M.K." for NoiseTracker or ProTracker files -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samples &amp; 4 channels module), except if the file is a Sound Tracker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 samples). That early Sound Tracker format is impossible to identify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t and see if it is music ;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re doing those util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1531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3115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filename" is the name of the module to conv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1.EXE transforms a 15-samples (Sound Tracker) module into a 31samples (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r or ProTracker) module. The output files gets ".NST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but can be renamed as "*.MOD" 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 just adds 16 fake sample names and parameters (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sample is 0 bytes, of course), and the flag "M.K."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5.EXE transform a Noise Tracker / ProTracker module into a Sound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(15 samples) module. Actually, it removes 16 samp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sample parameters and the flag "M.K.". But it doesn'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samples. So if there are sampledata behind sample #15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, but the memory used by it will keep wasted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uite a stupid and unuseful util... Moreover, it coul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reate a Sound Tracker file with Pro Tracker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! I've made it only because it was so easy to mak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1.ex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is *.NST, the output filename will be *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is already *.MOD, the output filename will be _*.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o avoid over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ose utils can only convert 4-channel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rks "as a blind", without testing what you give to convert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your command.co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ded these softs in 1 hour. So there isn't any file format test: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 15instr into 15instr AGAIN, a 8 channels MOD into 15instr. 8ch. (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!), or even a text file or your autoexec.bat ! Sorry but I wa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y to detect flags. Please always listen to the converted file before d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the sour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ontrol on filename. You should always enter .MOD or .NS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xtension shorter than 3 characters, the behaviour is unpredictab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length of filename is less than 3 characters, it could even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r that, but you must enter correct command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vise you against using them on diskettes, because they don't test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ough place left on disk before writing on it (I coded that but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immediately so I got angry and I just deleted the function). Actu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on't know what happens if you want them to output a file on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tils are shareware. You can copy and spread them without per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freely. Note that this doesn't allow you to put them o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s or other medias... They are their author's (Frederic Scalliet) pr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. If you modify them, you *must* change the name of the pack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my name in it... etc... etc... etc... Anyway nobody cares of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Y W A 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: llardin@is1.vub.ac.be (That's Type One's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but he let me use i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end me a postcard from your countr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dric Scal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Die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0 Brus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Enjoy those ut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have a good tr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list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r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or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Fred / TFL-T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H  E      F  L  A  M  O  O  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N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H  E     D  A  R  K     V  I  S  I  O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