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oO LoGoN-X V1.0 BY TRaNS FiGHTeR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10 aLL u DuDeZ! DiS iZ MY 2ND PPe aND iT RuLeZ! DiS iZ Da KeWLe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 HaVe eVeR SeeN! iT WaZ MaDe MoSTLY To iMPReSS SuBSTaNCe Fo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TH LeaDeR). B4 i STaRT eXPLaiNiNG, 10X To aLL u DuD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/ aSS KiCKeR / HeLL RiDeR - 10X FoR HeLPiNG Me WiTH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PPeZ. SToP CHaNGiNG 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- 10X FoR HeLPiNG Me To LeaRN HoW To MaKe PPeZ aND GiViNG Me PP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HaT uR NeW BBS WiLL WoRK ou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MaN - 10X FoR aSKiNG Me To MaKe a PPe FoR u, THaT WaZ MY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R RaDoMSKi / FiLiP - 10X FoR GiViNG Me PoWeRPPL, i CouDN`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iT. BTW: HoW`Z uR PCB D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FoR GoD - uR GRouP ReWLZ, u ReWL. BTW: THe MeGaMaN WaNT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! [FuSioN] - i DuNNo WHo u R, BuT 10X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RoPHiLe [DeaTH] - i DuNNo WHo u R 2, BuT 10X FoR THe iDea iN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R LoGoFF PPe. iT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- i NeVeR MeT u, BuT i uZeD a LoT oF iDeaZ FRoM uR KeWLCHaT. iT`Z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`Z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LiS10, THiS iZ a KeWL LoGoN PPe THaT LaMeRZ CaN`T uZe. So iF u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, KiLL uRSeLF NoW! iN PCBoaRD PRoGRaMMiNG LaNGuaGe iT WouLD 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u_BuL()&lt;500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 RuLe, CoNTiNue Rea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LaMeRZ R NoT ReaDiNG, i CaN TeLL u KeWL GuYZ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- &lt;PPePaTH&gt;\PaSSWo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- &lt;PPePaTH&gt;\HaND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CaNT MaKe THiS WoRK, THeN KiLL 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aLL FoR THiS PPe. 10X aND BY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