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1.0 100% Cracked by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had its hard-drive lock removed and so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computer to computer.  Respect to the author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ly coded and contains some cool unprotects....and one or tw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;)  Sorry to the guy that wrote the program but its wro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rack games so they can be copied an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does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