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Logoff Downloader For iNiQUiTY        - By Lightning Knigh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fO -/\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now how other BBS's allow you to logoff after a file transfer..??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iQUiTY does so too.. with this mod.. install now..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Save Myself Disclaimer -/\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this mod shouldn't deform your computer.. if it does,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mutating it is your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StAll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Check which screen you want to use, rename the on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k-dnld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Copy the ansi file to your iniquity ansi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- Copy the menu file to your iniquity menu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- Edit the file menu and change the download option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k-dnld menu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- Don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GREEtZ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XPS member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costaff : kuru -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nd (Mike Fricker) for writing iNi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risis the quality control master.. always keeping me up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groups I applied to recently and those who both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mail =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who thinks my ascii is decent.. gimme an email.. I'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s.... even join a gro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 : (for any reason.. complaints.. requests.. info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he Electric Cube  - 0973-740-611 and Email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Net  : 50:300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: JassimH@Batelco.Com.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