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C Coder, PD version 1.0 by Jakub Fast 1993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TAKES NO RESPONSIBILITY FOR ANY DAMAGE OR LOSS CAUSED BY JF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kub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l. H. Ordonwny 11a/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1-200 SOSNOW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@usctoux1.cto.us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deas, suggestions, postcards, wishes, long personal letters, ph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LCOME. Don't be shy! Write! Even if you just wanna say 'hi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ease don't laugh at the source code :), it was my first Pasca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was 13 then...). It was tested on BP7.0 but shall work on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compiler - it doesn't use objects, assembler, compile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(I think so, I don't use Pascal anymore...). Sorry,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ed - I didn't think of releasing it when I was writing J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o anything you wish with the code and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making it a u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ather primitive, but it's effective - I still use it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 data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