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\\\\\\\\\   \\\\       \\\\   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   12    [ [    [     [    [ [ 01     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\\  20  \\_ [    [     [    [ [ 1[_\_\ 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\\          [ 01 [     [    [   [    [  [ 20   \\\_      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012[         [ 12 [     [    [   [    [  [ 01 [_         [210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         [ 20 [      [    [ [    [   [ 12 [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__  12  __\    [   201   [    [ 20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   01    [     [  012  [     [ 01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       _______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/- INSTANT VIRUS PRODUCTION KIT 1.7 -\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 FIL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Electronic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VPED 1.0 je jednostavan za koristiti. Ako ga koristite znaci da se nez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uziti text editorom ili ste ljeni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o pokrenite program i sve ce vam biti jas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hh sorry. I forgot I must write english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PED 1.0 is very simple program. If you are using this program that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n't know how to use text editor or you are to lazy to use it 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program? Just run i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 Lots of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hh I forgot!!!!! ONLY VGA !!!!!!!!!!!!!!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