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-VCC v0.09�    PRIVATE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EST-DRIVE version of IE-VCC (I-EAS Virus Creation Cent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only for members of I-EAS and Omega, the sysop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Q (World HeadQuarters). This test-drive version contains al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unction, EXCEPT activation routines, i'm too lazy to 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ill have to wait for the next version (0.19�). That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ong, but first i wan't to finish IVM-95-1 our very own virus m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use IE-V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/ IBM-DOS v3.2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deo-card that can handle 80 collum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bo Assembler / Turbo linker (Please use multi-pass /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ough free memory (I think 100k will do the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little experience with assembler (you will hav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&amp; activati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ext editor (For example: Q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8088 / 8086 or up (Sorry CP/M own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bsolutely don't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!!!! (Yech, it ain't even a virus, a virus DOES something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-VCC v0.09�    PRIVATE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Hacking Hell) or We (I-EAS) are not in any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entre or one of it's created viruses brings to you, but pl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re brings any damage tell me, i will bug-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E-VCC v0.09�    PRIVATE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contain remarks, use the ';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s seperated by a CR+LF (just use the Enter/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 passed to a command should be quoted (eg. Author ID = '[HH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name may be as much spaces if you want, or none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T H OR I  D    =  '[HH]'), The data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can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     (Eg. Virus Name='Manual.Doc Viru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       (Eg. Virus ID='[MD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    (Eg. Author Name='Hacking He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D      (Eg. Author ID='[HH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    This function sets the Infections p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g. Infections='9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TBAV      This function hides the virus, no heuristic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(Eg. Anti-TBAV='Y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MSAV      This function will make the virus take VSAF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(Eg. Anti-MSAV='Y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    This function will make the virus encryp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. Encryption='Y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Trace     This function will make the virus untraceble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passed to this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 : No Anti-Tr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: Minor Anti-Tr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' : Major Anti-Trace code (* Not built in yet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. Anti-Trace='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     This function sets if the virus should go to the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find more files, if there wer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ions. (Eg. Traversal='Y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   This function sets the name of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g. Target File='MANUAL.AS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 (Easy isn'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, look in the 'SAMPLES' directory, every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(AND USE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ur WHQ for our latest prod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ested Development: +31 (0)77-547477, sysop: Ome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o-site of: I-EAS, NuKE, Phalcon/Skism, Immortal Riot!, etc.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