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erfect Chatter ver 1.1 by IronMa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Chatter is split chat PPE compiled at PPLC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que thing about this chatter is the op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 and the special way they fit in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was optimized to work very fast and its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chatter that isnt loaded with many option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Just check the ppe and enjoy using it!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nst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etup.Exe and change everything according to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dit PCBTEXT File with the MKPCBTXT (or any other PCB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) press F3 and go to ENTRY # 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rive\path\p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O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CBSETUP - Press G and Press H then pu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rive\path\p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O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from a Pager, And in this case preferable usi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r v2.0 made also b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E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Gree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SPECIAL GREE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gler - Well Many hours wasted to help me,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alot to me, 10x p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g   - The Best Setup ever seen on the sce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ortion - For doing then lovly screen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s for the chat graphics goes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 Tristan - We will see who gets his first Typho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 of Road - Stay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 man - Ma k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bborn - 10x For everthing , ma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/---------] END OF FILE [----------\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