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leased : 19/08/96_trip.ik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� �������� 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 �������� �����</w:t>
      </w:r>
      <w:r>
        <w:rPr/>
        <w:t>۲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           ����� �����۱      ���۲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   �       ���۲ �������      ���۲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</w:t>
      </w:r>
      <w:r>
        <w:rPr/>
        <w:t>۱           ���۲��         �  ���۱  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۱           ���۱  ������    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 ������    ���۱  ����۲      ���۰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۰ �����۲   ���۰  ����۱      ���۰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</w:t>
      </w:r>
      <w:r>
        <w:rPr/>
        <w:t>۱   ���۰  ����۰��������۰ ����۱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۰  ������ ��           �����ܰ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�����-----------------------------����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 o l a t e d      k i d s       c r e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KC-LAST.ZIP   -   Last 5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c o n t e n t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1] - introduction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2] - installation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3] - quick note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4] - contacting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5] - endism.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]  Introduction |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�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is ppe actually took me about 2 hrs to do.. including the gfx! If 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gs are found, please email me! (see below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isplays 5 last callers in a configurable ansi file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so included is another ppe, which will be used to update the data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�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]  Installation |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�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1] -  Unzip archive into a directory of your choice! (eg. c:\pcb\ppe\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2] -  Now i suggest you place the ppe "ikc-last.ppe" somewhere in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logon procedure, you can always place it in the CMD.LST!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3] -  With the "ikc-make.ppe", place it somewhere on the logoff proce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ure.. possibily (prompt 192) in PCB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4] -  it!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�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]  Quick Note |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�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hh there shouldnt be any more bugs in this little sucker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it just fucked up when sysops were using the shitty 5 node fta version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�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]  Contacting |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�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f you need to contact us, leave us mail on either 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�----------�-----------------------------------------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Email    : TRIPPAH@BREAK.COM.AU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WWW Page : HTTP://WWW.BREAK.COM.AU/~TRIPPAH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Irc      : Mostly on the `art scene' chat channels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BBS's    : most of the +61-3 local boards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�----------�-----------------------------------------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�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]  Endism  |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�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Greets]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rov!    ags!    sk!    av!    tk!   mur!    haz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rippah.i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 we take requests :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