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ı���������������������� GOLDED KEY FILE GENERATOR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</w:t>
      </w:r>
      <w:r>
        <w:rPr/>
        <w:t>GoldED Key File Generator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   </w:t>
      </w:r>
      <w:r>
        <w:rPr/>
        <w:t>Version 1.02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Copywrong (�) 1994-95 Hackers Technolog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</w:t>
      </w:r>
      <w:r>
        <w:rPr/>
        <w:t>MADE WITH PRIDE IN INDONESIA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UNTUK 50 TAHUN INDONESIA EMASKU (AUGUST 17, 1995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 This program comes "As Is".  I cannot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aused by the use or misuse of this program. 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tness of this program for any particular purpose. 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ut to behave unexpectedly or erroneously, the user is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cannot be forced to supply the user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, provided that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 this document are changed, and the program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pt together.  Only a marginal fee may be asked for sh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when distributing.  You are not allowed to 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- First complete version of GEDGEN. 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- A bug on hex to text conversion rout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- Re-compiled using new and fas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as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GEN will produce/generate a valid keyfile for GoldED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will disable expire date limitation and personalize your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GEDGEN, type GEDGEN at DOS prompt then hit Enter key. 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.  Hit Enter once more to open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GEDGEN to generate GoldED keyfile, some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with menu items will be describ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GENERAT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is key at any highlight menu prompt to forc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file based on each ite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NEXT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highlight prompt to 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   PREVIOUS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highlight prompt to previou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KEY TYP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rrow keys (up, down, left, and right) to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yp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SELECT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is key to select hightlight K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 this key mean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ndow contains some items that will be describ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: GOLDED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ntry : Combinations of letters (A-Z) and number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This item used for key file name you'd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irectory will be used to cre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is item entry if you would lik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file contains differen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reate a file where the fil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urrent directory, the old on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: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ntry : ASCII 7-bit that not contains ASCII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This item should contain your name that would b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Keyfile and coded to your persona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ntry : Numbers between 0 to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This item should contain your desire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ded to key codes.  You may enter a zer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but the original GoldED keyfil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: "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ntry : Let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This item should contain your desires 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ded to key codes.  Normal serial string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s.  You may enter up to ten digi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GoldED keyfil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: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ntry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This item let you select your valid key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select your desire key type between DOS,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keyfile, simply copy the file produce by GEDG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D system directory (e.g. C:\GED).  There's two way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hat describ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all contents of the key file onto GOLDED.CFG the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 executable fi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name the keyfile onto GOLDED.KEY.  Also rename GOLDED.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.GEX, etc into another name.  Then run your Gold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you'd better re-read GoldED documenta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GEN does not need a lot of memory.  I have not exactly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conventional memory, but I expect that you ha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K or more.  The program also does not require eithe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S) and/or Extended Memory (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!  Give this away to all your friends and share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brother Try, for his time to write and trans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He is also give me more ideas to expand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ould like to thanks to Eddy Nur Setianto.  Eddy was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y program going around the world.  Thanks Ed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, thanks to Eva for being so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EDGEN.DOC - END OF DOCUMENTATION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