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icle 329 of alt.cyberpunk.te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: grayhawk alt.cyberpunk:2269 alt.cyberpunk.tech: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!rutgers!ub!zaphod.mps.ohio-state.edu!magnus.acs.ohio-state.edu!usenet.ins.cwru.edu!agate!darkstar!cats.ucsc.edu!sp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peth@cats.ucsc.edu (James Gust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locksmithing,alt.cyberpunk,alt.cyberpunk.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inally, Garage Door Opener Hacker Plans!!!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1972@darkstar.ucsc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 Apr 92 06:08:07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usenet@darkstar.uc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alt.locksmi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California, Sant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7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finally got access to a scanner,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structions and schematic for a garage door h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difies an existing door opener to run through every poss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follows the text and is a uuencoded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I messed up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information is taken without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ek: The Cyberpunk Technical Journal, Issue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OCL/Magnitude, PO Box 64, Brewster, NY 105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s $15/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have no idea if it's still published, I let my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 a year ago.  However for a similar publicatio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x@cats.ucsc.edu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ybert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opener] uses a 555 timer as a pulse generator to transmit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inary counter.  Each pulse will increment the binar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.  You can adjust the speed of the counting by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1.  Go ahead and experiment to find just the right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Switch one is for resetting the count back to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notice, the schematics don't show how to connec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rage door opener.  What I do is this: First you must des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P switches from the door opener and solder an IC sock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IP switches were.  (This will allow you to put the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back, when operating in normal mode.)  Secon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output to a wirewrap IC socket.  If you mount the IC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 or perfboard you can use the socket to plug right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opener.  When connecting the output, be sure that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rewrap socket correspond to the ON setting of the DIP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 - PC mount 100k potenti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2 - 1k ohm 1/4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 - 22M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1 - 555CP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2 - CD4040BE 12 stage binar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D1 - 10 Light Emitting Di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 - Normally Closed Momentary Push Butt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V Bat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600 garag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1TE&amp;.#=ADPE&gt; X   /___P   "P     DPE&gt; P "_X2/J&lt;OM#Z.&lt;M-J+L]Z\</w:t>
      </w:r>
    </w:p>
    <w:p>
      <w:pPr>
        <w:pStyle w:val="PreformattedText"/>
        <w:bidi w:val="0"/>
        <w:spacing w:before="0" w:after="0"/>
        <w:jc w:val="left"/>
        <w:rPr/>
      </w:pPr>
      <w:r>
        <w:rPr/>
        <w:t>M^P^&amp;XDB6YHFFZLJV[@O'\DS7]HWG^L[W_@\,"H?$HO&amp;(3"J7S*;S"8U*I]2J</w:t>
      </w:r>
    </w:p>
    <w:p>
      <w:pPr>
        <w:pStyle w:val="PreformattedText"/>
        <w:bidi w:val="0"/>
        <w:spacing w:before="0" w:after="0"/>
        <w:jc w:val="left"/>
        <w:rPr/>
      </w:pPr>
      <w:r>
        <w:rPr/>
        <w:t>M]8K-:K?&lt;KO&lt;+#HO'Y++YC$ZKU^RV^PV/R^?TNOV.S^OW_+[_#Q@H.$A8:'B(</w:t>
      </w:r>
    </w:p>
    <w:p>
      <w:pPr>
        <w:pStyle w:val="PreformattedText"/>
        <w:bidi w:val="0"/>
        <w:spacing w:before="0" w:after="0"/>
        <w:jc w:val="left"/>
        <w:rPr/>
      </w:pPr>
      <w:r>
        <w:rPr/>
        <w:t>MF*BXR-CH^ @9*3E)66EYB9FIN&lt;G9Z?D)&amp;BHZ2EIJ&gt;HJ:JKK*VNKZ"ALK.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:WN+FZN[R]OK^PL&lt;+#Q,7&amp;Q\C)RLO,S&lt;[/P,'2T]35UM?8V=K;W-W&gt;W]#1XN</w:t>
      </w:r>
    </w:p>
    <w:p>
      <w:pPr>
        <w:pStyle w:val="PreformattedText"/>
        <w:bidi w:val="0"/>
        <w:spacing w:before="0" w:after="0"/>
        <w:jc w:val="left"/>
        <w:rPr/>
      </w:pPr>
      <w:r>
        <w:rPr/>
        <w:t>M/DY&gt;;GZ.GJZ^SM[N_@X?+S]/7V]_CY^OO\_?[_\/,*# @00+&amp;CR(,*'"A0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GP(,:+$B10K6KR(,:/&amp;C?\&lt;.WK\"#*DR)$D2YH\B3*ERI4L6[I\"3.FS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M:]J\B3.GSIT\&gt;_K\"32HT*%$BQH]BC2ITJ5,FSI]"C6JU*E4JUJ]BC6KUJU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NWK]"C:LV+%DRYH]BS:MVK5LV[I]"S&gt;NW+ETZ]J]BS&gt;OWKU\^_K]"SBPX,&amp;$</w:t>
      </w:r>
    </w:p>
    <w:p>
      <w:pPr>
        <w:pStyle w:val="PreformattedText"/>
        <w:bidi w:val="0"/>
        <w:spacing w:before="0" w:after="0"/>
        <w:jc w:val="left"/>
        <w:rPr/>
      </w:pPr>
      <w:r>
        <w:rPr/>
        <w:t>M"QL^C#BQXL6,&amp;SM^##FRY,F4*UN^C#FSYLV&lt;.WO^##JTZ-&amp;D2YL^C3JUZ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[M^#3NV[-FT:]N^C3NW[MV\&gt;_O^#3RX\.'$BQL_CCRY\N7,FSM_#CVZ].G4</w:t>
      </w:r>
    </w:p>
    <w:p>
      <w:pPr>
        <w:pStyle w:val="PreformattedText"/>
        <w:bidi w:val="0"/>
        <w:spacing w:before="0" w:after="0"/>
        <w:jc w:val="left"/>
        <w:rPr/>
      </w:pPr>
      <w:r>
        <w:rPr/>
        <w:t>MJUN_CCV[]NW&lt;NWO_#CZ\^/'DRYL_CSZ]^O7LV[M_#S^^_/GTZ]N_CS^__OW\</w:t>
      </w:r>
    </w:p>
    <w:p>
      <w:pPr>
        <w:pStyle w:val="PreformattedText"/>
        <w:bidi w:val="0"/>
        <w:spacing w:before="0" w:after="0"/>
        <w:jc w:val="left"/>
        <w:rPr/>
      </w:pPr>
      <w:r>
        <w:rPr/>
        <w:t>M^_O__P]@@ (.2&amp;"!!AZ(8((*+LA@@PX^"&amp;&amp;$$DY(88467HAAAAINR&amp;&amp;''GX(</w:t>
      </w:r>
    </w:p>
    <w:p>
      <w:pPr>
        <w:pStyle w:val="PreformattedText"/>
        <w:bidi w:val="0"/>
        <w:spacing w:before="0" w:after="0"/>
        <w:jc w:val="left"/>
        <w:rPr/>
      </w:pPr>
      <w:r>
        <w:rPr/>
        <w:t>M8H@BCDABB2:&gt;B&amp;***J[(8HLNO@ACC#+.2&amp;.--MZ(8XXZ[LACCS[^"&amp;200@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9)%&amp;'HEDDDHNR6233CX)99123DEEE59&gt;B6666F[)99=&gt;?@EFF&amp;*.26:99IZ)</w:t>
      </w:r>
    </w:p>
    <w:p>
      <w:pPr>
        <w:pStyle w:val="PreformattedText"/>
        <w:bidi w:val="0"/>
        <w:spacing w:before="0" w:after="0"/>
        <w:jc w:val="left"/>
        <w:rPr/>
      </w:pPr>
      <w:r>
        <w:rPr/>
        <w:t>M9IIJKLEFFVZ^"6&gt;&lt;&lt;LY)9YUVWHEGGGKNR6&gt;??OX):*""#DIHH88&gt;BFBBBB[*</w:t>
      </w:r>
    </w:p>
    <w:p>
      <w:pPr>
        <w:pStyle w:val="PreformattedText"/>
        <w:bidi w:val="0"/>
        <w:spacing w:before="0" w:after="0"/>
        <w:jc w:val="left"/>
        <w:rPr/>
      </w:pPr>
      <w:r>
        <w:rPr/>
        <w:t>M:*../@III)).2FFEEEZ*::::;LIIIYY^"FJHHHY*:JFFGHIJJJJNRFJKKKX*</w:t>
      </w:r>
    </w:p>
    <w:p>
      <w:pPr>
        <w:pStyle w:val="PreformattedText"/>
        <w:bidi w:val="0"/>
        <w:spacing w:before="0" w:after="0"/>
        <w:jc w:val="left"/>
        <w:rPr/>
      </w:pPr>
      <w:r>
        <w:rPr/>
        <w:t>M:ZRRSDIKK;;&gt;BFNNNN[*:Z\C! "LK\(.^Q6PQAZ+;++*_P8+P;++PL!L!\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X&amp;RU%Q@K ;(R5!L M-QBJX*UT4*1+ +C$HONBM^N6ZX#[![;@K8&lt;.&amp;O"N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&amp;\#TV;;K;3OSDN!O?W6^V^V-9QKKL#/XLOM#O2"D&amp;^Z$G.F\+KN*APOO!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3$+%"%\,+L@:1Q"R!@*;_/$"'I&gt; &lt;;,I;SSP R4G['&amp;[)%N,[[4O&amp;]#RS=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##3%-2^L\LHI[)L!SB$,';/,(S/PL,M-8]"S!4_K:_3264.],]4S&lt;_TQTTB#</w:t>
      </w:r>
    </w:p>
    <w:p>
      <w:pPr>
        <w:pStyle w:val="PreformattedText"/>
        <w:bidi w:val="0"/>
        <w:spacing w:before="0" w:after="0"/>
        <w:jc w:val="left"/>
        <w:rPr/>
      </w:pPr>
      <w:r>
        <w:rPr/>
        <w:t>M;:_44XL&lt;=L4^%QQTVY2)'7$"0Q]ML\Y*?R VOU_+3;337:_-=@57DUVU!W-C</w:t>
      </w:r>
    </w:p>
    <w:p>
      <w:pPr>
        <w:pStyle w:val="PreformattedText"/>
        <w:bidi w:val="0"/>
        <w:spacing w:before="0" w:after="0"/>
        <w:jc w:val="left"/>
        <w:rPr/>
      </w:pPr>
      <w:r>
        <w:rPr/>
        <w:t>M?3;,?P,P..-P-W[ UF0''+?C:O^C7;;;FC_V&gt;-=,4SLVY9GC_3G@?H&lt;.MK^%</w:t>
      </w:r>
    </w:p>
    <w:p>
      <w:pPr>
        <w:pStyle w:val="PreformattedText"/>
        <w:bidi w:val="0"/>
        <w:spacing w:before="0" w:after="0"/>
        <w:jc w:val="left"/>
        <w:rPr/>
      </w:pPr>
      <w:r>
        <w:rPr/>
        <w:t>MZYTXWS5#7'K1BXO&gt;.LUG=[XWSZ^+3'O:ER.^^N;"OYV[V&lt;7K7CGIJ!M?;M^J</w:t>
      </w:r>
    </w:p>
    <w:p>
      <w:pPr>
        <w:pStyle w:val="PreformattedText"/>
        <w:bidi w:val="0"/>
        <w:spacing w:before="0" w:after="0"/>
        <w:jc w:val="left"/>
        <w:rPr/>
      </w:pPr>
      <w:r>
        <w:rPr/>
        <w:t>M_^V\[-!'C?CSOZ\-&gt;.V60VZWMMW&amp;3+WML!\?^&lt;N/,Q\\\MJ[GOOU"N0]?/S$</w:t>
      </w:r>
    </w:p>
    <w:p>
      <w:pPr>
        <w:pStyle w:val="PreformattedText"/>
        <w:bidi w:val="0"/>
        <w:spacing w:before="0" w:after="0"/>
        <w:jc w:val="left"/>
        <w:rPr/>
      </w:pPr>
      <w:r>
        <w:rPr/>
        <w:t>MSR[]^MN3C_+RF#\=??Z+ZV^[]5GK=/-*WOVX]S[\W2][]F/@_A*'0*M%$'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,^#I)"&lt;^AD&amp;.&gt;@T\8.CJ)K\0-D:!P&amp;L@",=WP@L.KG]&gt;HQ\ U2?  0*O@ @,</w:t>
      </w:r>
    </w:p>
    <w:p>
      <w:pPr>
        <w:pStyle w:val="PreformattedText"/>
        <w:bidi w:val="0"/>
        <w:spacing w:before="0" w:after="0"/>
        <w:jc w:val="left"/>
        <w:rPr/>
      </w:pPr>
      <w:r>
        <w:rPr/>
        <w:t>MWPQ]ID$2&amp;B][)53&gt;_^@GO18:T(;JZQT$=?C "XIPB2,$8@)=:$'K=1"&amp;Q6.A</w:t>
      </w:r>
    </w:p>
    <w:p>
      <w:pPr>
        <w:pStyle w:val="PreformattedText"/>
        <w:bidi w:val="0"/>
        <w:spacing w:before="0" w:after="0"/>
        <w:jc w:val="left"/>
        <w:rPr/>
      </w:pPr>
      <w:r>
        <w:rPr/>
        <w:t>M!(&amp;8P@#_HL^"$V2&gt;"A781&lt;OUSG Z/%X6KPA&amp;)+*O@FGD7ABIF#H:AO&amp;-3*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7M2X1M8YL7M3/. 6GV=$%7Z1BWA\8AN[B$@Z1I%U6DNC(*66/_^)CG&lt;Y3%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#;E'.VK2,'1TG&gt; ZR&lt;=/EG&amp;1V*ND%Q\XQ$L&amp;L(.D3*0320G)1DYO9V?,H-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B4)16C*30=RD+^?71UN6$G1X5",L"6A*)3XRE;S48C*1"4T&gt;TE $M=P&gt;VA@I</w:t>
      </w:r>
    </w:p>
    <w:p>
      <w:pPr>
        <w:pStyle w:val="PreformattedText"/>
        <w:bidi w:val="0"/>
        <w:spacing w:before="0" w:after="0"/>
        <w:jc w:val="left"/>
        <w:rPr/>
      </w:pPr>
      <w:r>
        <w:rPr/>
        <w:t>M1#8&amp;,YJFDYWU?@G.R("R?%@&lt;IR[[V,EC4E*:F%.F'WOI/W0&gt;&lt;IC=E*,LJ^A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6)K3FBVDIB+QN4U,AG.@36SF/U7Y3 V&gt;$Y ,U%XU\Y7"?9+S_Y7SQ*$&gt;F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,N9S@V_&lt;)T(E"D]L&gt;O.;!"WI83R*1'4*D:+R1.A$8UC-!3[2@X:48TOMYT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JK2'*-Q;_XZ)TH!24):ZO*'B7&amp;K2I+(EJ LEIC%3"E(J1BM8'+OF3&amp;E*,Y+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)X\_:)&amp;D;K*VZ%.G4QEHS_+R5&amp;,OE2M2FWK6&lt;J:T(Z1]:!L]&gt;#)3EG"IH$P</w:t>
      </w:r>
    </w:p>
    <w:p>
      <w:pPr>
        <w:pStyle w:val="PreformattedText"/>
        <w:bidi w:val="0"/>
        <w:spacing w:before="0" w:after="0"/>
        <w:jc w:val="left"/>
        <w:rPr/>
      </w:pPr>
      <w:r>
        <w:rPr/>
        <w:t>MJC'UI-D:&gt;E&gt;;$O&amp;B&gt;HW&gt;7 V*4;"R3Z=I%6I8'&gt;O6R(X%KGI$05]?.D;!!O:J</w:t>
      </w:r>
    </w:p>
    <w:p>
      <w:pPr>
        <w:pStyle w:val="PreformattedText"/>
        <w:bidi w:val="0"/>
        <w:spacing w:before="0" w:after="0"/>
        <w:jc w:val="left"/>
        <w:rPr/>
      </w:pPr>
      <w:r>
        <w:rPr/>
        <w:t>M]2OLU?B:SHH.&lt;G2:O9M7'SNNRQ:QG]J\Y^XP.=C.6E&amp;RM#4+9&gt;O)LL/&gt;%+)2</w:t>
      </w:r>
    </w:p>
    <w:p>
      <w:pPr>
        <w:pStyle w:val="PreformattedText"/>
        <w:bidi w:val="0"/>
        <w:spacing w:before="0" w:after="0"/>
        <w:jc w:val="left"/>
        <w:rPr/>
      </w:pPr>
      <w:r>
        <w:rPr/>
        <w:t>M#1QG82O0C/)QBCD%++MZ2MJK5E6F6_]E;3:1B\'&gt;QA:U,JRM=&lt;7R49;6];=^</w:t>
      </w:r>
    </w:p>
    <w:p>
      <w:pPr>
        <w:pStyle w:val="PreformattedText"/>
        <w:bidi w:val="0"/>
        <w:spacing w:before="0" w:after="0"/>
        <w:jc w:val="left"/>
        <w:rPr/>
      </w:pPr>
      <w:r>
        <w:rPr/>
        <w:t>M:^I1DXM7PDTNJS8MZE]'&gt;US7^C:O:X4A9B=IUM9"UWUK72XJ[7O=_&amp;I%E;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;7@MVMS25C&gt;N]1,O.;4JTG7&gt;%[]?3=]B^W6O"!&lt;SL13V[X.C:]?I7MBT^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5?C;T:BR4V_&gt;C2&gt;V=KI8[KY3C.6E'5&lt;)Q^%?T5&gt;V$9,7*+/K6,52%[S2?2&amp;-</w:t>
      </w:r>
    </w:p>
    <w:p>
      <w:pPr>
        <w:pStyle w:val="PreformattedText"/>
        <w:bidi w:val="0"/>
        <w:spacing w:before="0" w:after="0"/>
        <w:jc w:val="left"/>
        <w:rPr/>
      </w:pPr>
      <w:r>
        <w:rPr/>
        <w:t>M?^;A(%,%Q*,4L8K'&gt;U&amp;&amp;RIA\602R/5U\7G?&gt;@*HQANT*-1Q'Y]Y2O0ZVV#9G</w:t>
      </w:r>
    </w:p>
    <w:p>
      <w:pPr>
        <w:pStyle w:val="PreformattedText"/>
        <w:bidi w:val="0"/>
        <w:spacing w:before="0" w:after="0"/>
        <w:jc w:val="left"/>
        <w:rPr/>
      </w:pPr>
      <w:r>
        <w:rPr/>
        <w:t>M+.0P*^6V1_8A6HF+XB?F-H)G9# :6YI@HP9AMH^%&lt;2%Q',E[)AG)+%"MF/_L</w:t>
      </w:r>
    </w:p>
    <w:p>
      <w:pPr>
        <w:pStyle w:val="PreformattedText"/>
        <w:bidi w:val="0"/>
        <w:spacing w:before="0" w:after="0"/>
        <w:jc w:val="left"/>
        <w:rPr/>
      </w:pPr>
      <w:r>
        <w:rPr/>
        <w:t>M$S*WTZEG-J'_GZNW9L\QD\Y[CC.?Y3SGR[*0T5G&gt;&lt;O?.BF: QB#-@.YT30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7D*7.*\6UG&amp;!!_WCNJJTN%$&gt;@J0!Z&amp;-$:]F\N23P@;&gt;U74_K&gt;B5!9:RI#5Q)</w:t>
      </w:r>
    </w:p>
    <w:p>
      <w:pPr>
        <w:pStyle w:val="PreformattedText"/>
        <w:bidi w:val="0"/>
        <w:spacing w:before="0" w:after="0"/>
        <w:jc w:val="left"/>
        <w:rPr/>
      </w:pPr>
      <w:r>
        <w:rPr/>
        <w:t>M6L::Q(D6=@VQC-L=MAK2D8;JL=.,Y^?6NK*5?L&amp;O=XUMDI@3J$:6LG&amp;MO-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.S/4I%9U*_O*:B+TMW:')N^L18GIS(YTT[G.MKU%LNU%#ENP1H0HI8DM5R9'</w:t>
      </w:r>
    </w:p>
    <w:p>
      <w:pPr>
        <w:pStyle w:val="PreformattedText"/>
        <w:bidi w:val="0"/>
        <w:spacing w:before="0" w:after="0"/>
        <w:jc w:val="left"/>
        <w:rPr/>
      </w:pPr>
      <w:r>
        <w:rPr/>
        <w:t>M$=G_!;&gt;C0[II&gt;8_XU)9&amp;(RY]J'"_TMO"]ZZX1Z!=RW]_-],/(_C!&amp;USFWDJQ</w:t>
      </w:r>
    </w:p>
    <w:p>
      <w:pPr>
        <w:pStyle w:val="PreformattedText"/>
        <w:bidi w:val="0"/>
        <w:spacing w:before="0" w:after="0"/>
        <w:jc w:val="left"/>
        <w:rPr/>
      </w:pPr>
      <w:r>
        <w:rPr/>
        <w:t>MW+-S)0WFN&amp;K\&lt;9K(0N6VL3G&gt;.E,'4]P6KWE%,.YEC9OXG.M],J8%_WY(L#;9</w:t>
      </w:r>
    </w:p>
    <w:p>
      <w:pPr>
        <w:pStyle w:val="PreformattedText"/>
        <w:bidi w:val="0"/>
        <w:spacing w:before="0" w:after="0"/>
        <w:jc w:val="left"/>
        <w:rPr/>
      </w:pPr>
      <w:r>
        <w:rPr/>
        <w:t>MXR:?P4,/7?1+2_O-,-THS&amp;5M8IQRVN94UPC.#T?HF3M8OC]_^0^G7M\-A_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1H?UOB&lt;*8(&lt;OG&gt;&lt;.;;.SS8=41H.]ZG2_&gt;;ZQGO7A.AGD2WXV"=LMVQ[3]&lt;5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^ %0QEI&gt;L]B8_V]GNC[G6*UWWR#NGU9BT+TBI/L]C*3O9*&gt;[[LQF&lt;,P]P4</w:t>
      </w:r>
    </w:p>
    <w:p>
      <w:pPr>
        <w:pStyle w:val="PreformattedText"/>
        <w:bidi w:val="0"/>
        <w:spacing w:before="0" w:after="0"/>
        <w:jc w:val="left"/>
        <w:rPr/>
      </w:pPr>
      <w:r>
        <w:rPr/>
        <w:t>M/&lt;#5KO&lt;NO_V(6S&lt;\Y5^/;QQ?7M0;GSO4?]YYPC,]O;1&amp;O M&gt;VWMF*W3M_&gt;:Q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*T*;LUGF/&gt;P;_[%V3I[S O=XU&lt;DF,J?:N[HZU[BN-ZZ[^?=\.IK4_O'[ZK8</w:t>
      </w:r>
    </w:p>
    <w:p>
      <w:pPr>
        <w:pStyle w:val="PreformattedText"/>
        <w:bidi w:val="0"/>
        <w:spacing w:before="0" w:after="0"/>
        <w:jc w:val="left"/>
        <w:rPr/>
      </w:pPr>
      <w:r>
        <w:rPr/>
        <w:t>M]YYJ-SM__309F&gt;1-)F-)@%X+\V?8"M0:=__R\VW4.T:V_MD/@!NB?EZ@&lt;V]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,JS8/]V@ '(@.S'? &amp;'7F&gt;W?#37@!5H@1&gt;(@1FH@1O(@1WH@1\(@B$H@B-(</w:t>
      </w:r>
    </w:p>
    <w:p>
      <w:pPr>
        <w:pStyle w:val="PreformattedText"/>
        <w:bidi w:val="0"/>
        <w:spacing w:before="0" w:after="0"/>
        <w:jc w:val="left"/>
        <w:rPr/>
      </w:pPr>
      <w:r>
        <w:rPr/>
        <w:t>M@B5H@B&gt;(@BFH@BO(@BWH@B\(@S$H@S-(@S5H@S&gt;(@SFH@SO(@SWH@S\(A$$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$-(A$5HA$&gt;(A*#1/+KS!_^7A$\8)PLH!V#&amp;(\ 'A5&lt;H8 -6!U;8#Q+8$G #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H8!_6'A0H2.W3@&gt;O1PAHO@A?*7AKGP@ ;HA&amp;78%T9&amp;&gt;N2RAF,(AO;PAH8@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PA[H@A6APAW3(%X#7?\K'!($XA8PH#^&gt;3" .("8Y("U28!G@7$']HB'!0</w:t>
      </w:r>
    </w:p>
    <w:p>
      <w:pPr>
        <w:pStyle w:val="PreformattedText"/>
        <w:bidi w:val="0"/>
        <w:spacing w:before="0" w:after="0"/>
        <w:jc w:val="left"/>
        <w:rPr/>
      </w:pPr>
      <w:r>
        <w:rPr/>
        <w:t>M@.&lt;WB$@ B7-@1=3_9PZA&gt; B2: F46(G&gt;9P9]N ^6N(EET(F)&amp;(=.0&amp;FVQP7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CCH(J#0(INR(JR4(BMZ(KXP(6Q&gt; :_*'CNIXE*(($46 7ZA(O=,';0F(QM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'6 O+A8T$:#-3I8SKD(?(*(NSF&amp;'H-05^UFWTIV_32(VK%XGNR(;#" M$</w:t>
      </w:r>
    </w:p>
    <w:p>
      <w:pPr>
        <w:pStyle w:val="PreformattedText"/>
        <w:bidi w:val="0"/>
        <w:spacing w:before="0" w:after="0"/>
        <w:jc w:val="left"/>
        <w:rPr/>
      </w:pPr>
      <w:r>
        <w:rPr/>
        <w:t>MM(M= '/U)@Z]B /Z2(XD]WE29XX_L&amp;_KR(Y#=X_[6&amp;COIP;=2 F8N(IF9Y#$</w:t>
      </w:r>
    </w:p>
    <w:p>
      <w:pPr>
        <w:pStyle w:val="PreformattedText"/>
        <w:bidi w:val="0"/>
        <w:spacing w:before="0" w:after="0"/>
        <w:jc w:val="left"/>
        <w:rPr/>
      </w:pPr>
      <w:r>
        <w:rPr/>
        <w:t>M.)'A\$(#&amp;2[6^(_G.%S&amp;Q9 '\RR-4Y%8 )%JR'.GF)"14(RM,%WR&gt;(TC^0TQ</w:t>
      </w:r>
    </w:p>
    <w:p>
      <w:pPr>
        <w:pStyle w:val="PreformattedText"/>
        <w:bidi w:val="0"/>
        <w:spacing w:before="0" w:after="0"/>
        <w:jc w:val="left"/>
        <w:rPr/>
      </w:pPr>
      <w:r>
        <w:rPr/>
        <w:t>MY9!THY$;B55O%H$U^7LKV0;T"! SR8DI"8S:R IRYY)D )3H((TP67LV_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=Q=YX4B0_-B3L"@025F50CF45HD*1LF46X!^KPA%7SE^_NB4P!5*)*&gt;5.L"3</w:t>
      </w:r>
    </w:p>
    <w:p>
      <w:pPr>
        <w:pStyle w:val="PreformattedText"/>
        <w:bidi w:val="0"/>
        <w:spacing w:before="0" w:after="0"/>
        <w:jc w:val="left"/>
        <w:rPr/>
      </w:pPr>
      <w:r>
        <w:rPr/>
        <w:t>M;."3_H"1&lt;KB6D#".+!EK&lt;PD&amp;82F6OF:6I7663QE0"*F(2U"20?F6&gt;TF68G!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1ZF2&gt;)F*2YF8T=B,"H&amp;57/:1?SEN)YE\CT&lt;%1)F5E3.9_%"9GQF,H3":E^"5</w:t>
      </w:r>
    </w:p>
    <w:p>
      <w:pPr>
        <w:pStyle w:val="PreformattedText"/>
        <w:bidi w:val="0"/>
        <w:spacing w:before="0" w:after="0"/>
        <w:jc w:val="left"/>
        <w:rPr/>
      </w:pPr>
      <w:r>
        <w:rPr/>
        <w:t>MC@F6H7D0&lt;=EWC(F9[M615I9B+WF95B"3JJF4L&amp;F;7&amp;F:O$F7.:&gt;7HLB: U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HP&gt;&lt;?WEU"#-6D=EL?8F;*.&gt;&lt;WN":ANF9I)"&lt;CH [T.F-V5F*QSEQW(F9R^E9</w:t>
      </w:r>
    </w:p>
    <w:p>
      <w:pPr>
        <w:pStyle w:val="PreformattedText"/>
        <w:bidi w:val="0"/>
        <w:spacing w:before="0" w:after="0"/>
        <w:jc w:val="left"/>
        <w:rPr/>
      </w:pPr>
      <w:r>
        <w:rPr/>
        <w:t>M(CF=/J";T3F6.DF=ITF:O@D*WLD(VWF;W7F&gt;%O\)GF57G^,)E&gt;&gt;R//*)G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F&gt;LIGO@)H(K9EK_)GO.(.TTHH.&gt; BOU8H&amp;=)GFYVH#F0G^48=!/:G@_:FT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H2C)E_L9G)T#".ZI#B&amp;JGR1*H9&gt;D?1&lt;Z95*)H(3DH1T*HWF9FS?JENVHHW[8</w:t>
      </w:r>
    </w:p>
    <w:p>
      <w:pPr>
        <w:pStyle w:val="PreformattedText"/>
        <w:bidi w:val="0"/>
        <w:spacing w:before="0" w:after="0"/>
        <w:jc w:val="left"/>
        <w:rPr/>
      </w:pPr>
      <w:r>
        <w:rPr/>
        <w:t>MH&amp;[P=S7*#63( _&lt;9BQ4:6SUZ?W/8D E:#R@*I.&gt;FI)&lt;HD5,:B?4UG!1I:%8*</w:t>
      </w:r>
    </w:p>
    <w:p>
      <w:pPr>
        <w:pStyle w:val="PreformattedText"/>
        <w:bidi w:val="0"/>
        <w:spacing w:before="0" w:after="0"/>
        <w:jc w:val="left"/>
        <w:rPr/>
      </w:pPr>
      <w:r>
        <w:rPr/>
        <w:t>M#;7XG+$9&lt;+PTF%QJ?8,9I=&gt;9#T+ZH;;6F(79"UF*E%5JI-5@I@'*H1L)&gt;'#:</w:t>
      </w:r>
    </w:p>
    <w:p>
      <w:pPr>
        <w:pStyle w:val="PreformattedText"/>
        <w:bidi w:val="0"/>
        <w:spacing w:before="0" w:after="0"/>
        <w:jc w:val="left"/>
        <w:rPr/>
      </w:pPr>
      <w:r>
        <w:rPr/>
        <w:t>M7@-:I^_YB6DZIV%0D(&amp;Z!DYZ"WHZH^*BHNR J$! J&amp;68IZP)I3':IV=:FL;X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:94RQ*G&amp;@JB!$JJ&amp;[_&gt;@^@ZJ@+2HY(^G69FG75J:65"JBF&amp;J&lt;7J::-")^X</w:t>
      </w:r>
    </w:p>
    <w:p>
      <w:pPr>
        <w:pStyle w:val="PreformattedText"/>
        <w:bidi w:val="0"/>
        <w:spacing w:before="0" w:after="0"/>
        <w:jc w:val="left"/>
        <w:rPr/>
      </w:pPr>
      <w:r>
        <w:rPr/>
        <w:t>MT*BA&gt;ICQ(*-L":M7""[=J&amp;&amp;[6JJDVJG$J@]DNIIUN95&gt;&amp;H;&amp;JJE$RH&gt;SFI%W</w:t>
      </w:r>
    </w:p>
    <w:p>
      <w:pPr>
        <w:pStyle w:val="PreformattedText"/>
        <w:bidi w:val="0"/>
        <w:spacing w:before="0" w:after="0"/>
        <w:jc w:val="left"/>
        <w:rPr/>
      </w:pPr>
      <w:r>
        <w:rPr/>
        <w:t>MBH4^^:,DZ3V9@:P'Z:F/P*2[X*Q?&lt;*EJN*U?!::01Z0F&gt;A_ERJW?6A;"FJRW</w:t>
      </w:r>
    </w:p>
    <w:p>
      <w:pPr>
        <w:pStyle w:val="PreformattedText"/>
        <w:bidi w:val="0"/>
        <w:spacing w:before="0" w:after="0"/>
        <w:jc w:val="left"/>
        <w:rPr/>
      </w:pPr>
      <w:r>
        <w:rPr/>
        <w:t>M.JHGHZK;=ZX&gt;&gt;9S**A^]^J&amp;NVF%4:0/U*H3TNGO^VB?N&amp;F0 "Y+4&gt;JH0,RK@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E*I; K&amp;K'W:K%K8J@T*:\7R[$'ZY\#HU&gt;\.JX=2[*^TJTE&gt;Q+\JI"=4+$I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+(HZT\GRK#XJ+(Q6;.?28&lt;O"[,0UP&lt;"FXXW^XXS:YTM2P@^.XE VYDC(;0Z</w:t>
      </w:r>
    </w:p>
    <w:p>
      <w:pPr>
        <w:pStyle w:val="PreformattedText"/>
        <w:bidi w:val="0"/>
        <w:spacing w:before="0" w:after="0"/>
        <w:jc w:val="left"/>
        <w:rPr/>
      </w:pPr>
      <w:r>
        <w:rPr/>
        <w:t>M_[NS2J8'[/H$1GL-4ANK2+L'5%L)4.N,0OND@0I05FNQ6%L$6ML$8CL-9H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:*N'7/L)TIH%8-L.9,M/3;ND;!L%:KNU=FNCFB"WM$JT"@JWMJBWNDJV&gt;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NL?QNO"]&amp;WSUJ4@?N8B.MJ@PL/;IMX=*NQ/2NY8[NYRM"X--NY34JY?/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NZ[F"YAX&gt;Y3J6YD!NUH8L,I1NOBAL(L(L(LONE'Y&amp;Z'[&gt;Z\&lt;8'N*MNMF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P(NMKFL'PEL(N]N9QKN;S+M:O&lt;NZOXN\=DJ[-NN\XDJ\HEN]+)N]/3"]V""W</w:t>
      </w:r>
    </w:p>
    <w:p>
      <w:pPr>
        <w:pStyle w:val="PreformattedText"/>
        <w:bidi w:val="0"/>
        <w:spacing w:before="0" w:after="0"/>
        <w:jc w:val="left"/>
        <w:rPr/>
      </w:pPr>
      <w:r>
        <w:rPr/>
        <w:t>MWYN$XDNQR4N^S7J]V)N^:[N]G-"]WKN^O(BVYVN$]/_K+:?[L_';#.^[O/IK</w:t>
      </w:r>
    </w:p>
    <w:p>
      <w:pPr>
        <w:pStyle w:val="PreformattedText"/>
        <w:bidi w:val="0"/>
        <w:spacing w:before="0" w:after="0"/>
        <w:jc w:val="left"/>
        <w:rPr/>
      </w:pPr>
      <w:r>
        <w:rPr/>
        <w:t>MJ&lt;O OP[CO]9[O?9+A :\D_B;O^V[#0$L!0Y&lt;M0",P-W'P.\0O@.\B1-&lt;&gt; I\</w:t>
      </w:r>
    </w:p>
    <w:p>
      <w:pPr>
        <w:pStyle w:val="PreformattedText"/>
        <w:bidi w:val="0"/>
        <w:spacing w:before="0" w:after="0"/>
        <w:jc w:val="left"/>
        <w:rPr/>
      </w:pPr>
      <w:r>
        <w:rPr/>
        <w:t>MMQH,AQY\!! \!B!\!R),J16,NO.+P89(PD\IHB@,OBT&lt;O"NLO1),P]0+$A?,</w:t>
      </w:r>
    </w:p>
    <w:p>
      <w:pPr>
        <w:pStyle w:val="PreformattedText"/>
        <w:bidi w:val="0"/>
        <w:spacing w:before="0" w:after="0"/>
        <w:jc w:val="left"/>
        <w:rPr/>
      </w:pPr>
      <w:r>
        <w:rPr/>
        <w:t>MP;$IPV4*PP]\P\?0PT)@PKCZPY&amp;[PX09Q-J@PT?,PTL&lt;L$.,G(PKQ8GKQ,&lt;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;Y8Q"&gt;7Q5.KPDFLG%U&lt;OD5;Q?58QO![QG@(QLM:NV),IU]\Q6&amp;\QJ8[QWD;</w:t>
      </w:r>
    </w:p>
    <w:p>
      <w:pPr>
        <w:pStyle w:val="PreformattedText"/>
        <w:bidi w:val="0"/>
        <w:spacing w:before="0" w:after="0"/>
        <w:jc w:val="left"/>
        <w:rPr/>
      </w:pPr>
      <w:r>
        <w:rPr/>
        <w:t>MQV&gt;;QD6:QX);Q]ZZQ2N:PW ,O2XLO6Z,H7N\"G^LQ(:&lt;MG?&lt;IHP,R+HKR(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JW;QZ (R6^*R(&gt;&lt;R:#KR"7_VLGW^\GDT,247,F%?,F8G,K[&amp;\JJO,HX:\.O</w:t>
      </w:r>
    </w:p>
    <w:p>
      <w:pPr>
        <w:pStyle w:val="PreformattedText"/>
        <w:bidi w:val="0"/>
        <w:spacing w:before="0" w:after="0"/>
        <w:jc w:val="left"/>
        <w:rPr/>
      </w:pPr>
      <w:r>
        <w:rPr/>
        <w:t>MG+B!7,"M_(.;['-:+,N&gt;:\M&amp;H,B&gt;S R_+,JT/,&gt;X_(+&amp;G&amp;?FN\O)@,P+N\Q4</w:t>
      </w:r>
    </w:p>
    <w:p>
      <w:pPr>
        <w:pStyle w:val="PreformattedText"/>
        <w:bidi w:val="0"/>
        <w:spacing w:before="0" w:after="0"/>
        <w:jc w:val="left"/>
        <w:rPr/>
      </w:pPr>
      <w:r>
        <w:rPr/>
        <w:t>M^LPO/,HS/,T*6&lt;O1[*N]G+G*7,VLC,T+W,T[JLU8/,[3&amp;LX$[,C-S(+JK'BZ</w:t>
      </w:r>
    </w:p>
    <w:p>
      <w:pPr>
        <w:pStyle w:val="PreformattedText"/>
        <w:bidi w:val="0"/>
        <w:spacing w:before="0" w:after="0"/>
        <w:jc w:val="left"/>
        <w:rPr/>
      </w:pPr>
      <w:r>
        <w:rPr/>
        <w:t>MW!#L3,'G7*CEC(;P3'Q6-\FFW'=^8,^YC!#];&amp;W"S*W!#-#!MQ%-+,\Y^\U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-!HG-"Q2\_/^="$&amp;-%^.]$"W-#64,KZ#(&amp;6[*,9'0P%C9P7K:6Q#-+.3,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7-$W*-*A)[,G_0LM7;&lt;PK;XDK&lt;LKG6@I/94T/80R_7T.RM.\X-,::],1S,M#</w:t>
      </w:r>
    </w:p>
    <w:p>
      <w:pPr>
        <w:pStyle w:val="PreformattedText"/>
        <w:bidi w:val="0"/>
        <w:spacing w:before="0" w:after="0"/>
        <w:jc w:val="left"/>
        <w:rPr/>
      </w:pPr>
      <w:r>
        <w:rPr/>
        <w:t>M77KX_WS-13V^03UZ+\P02$U[B8S3ENK4 7W5WES,55V#7,VS9)S5MNK5(AO6</w:t>
      </w:r>
    </w:p>
    <w:p>
      <w:pPr>
        <w:pStyle w:val="PreformattedText"/>
        <w:bidi w:val="0"/>
        <w:spacing w:before="0" w:after="0"/>
        <w:jc w:val="left"/>
        <w:rPr/>
      </w:pPr>
      <w:r>
        <w:rPr/>
        <w:t>MQ&lt;O4+SW6T]81&amp;\W19\7/:1VF40W7)US6ZGG60#W73GO0;-W6X_/6=8W5=QW3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&gt;W,@EW3)FW8%"S)^=S7".C1W"S7@$W$4LW)B7VUE"U\&amp;8'0C&gt;W7CPW6E@V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,W%HNW+I#W" IW H.T,?,W9FX?*'ZW:'RS9$AW;9DW0IGW/F@W'M=V#N U?</w:t>
      </w:r>
    </w:p>
    <w:p>
      <w:pPr>
        <w:pStyle w:val="PreformattedText"/>
        <w:bidi w:val="0"/>
        <w:spacing w:before="0" w:after="0"/>
        <w:jc w:val="left"/>
        <w:rPr/>
      </w:pPr>
      <w:r>
        <w:rPr/>
        <w:t>MD$W%LVW%O&amp;W7MRW&lt;I_Q\2TW&lt;.^C;PZ?,[]S&lt;J7W&lt;:KS&lt;]1S=\+;86WW=)(C9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?&lt;E+G=,UW=_3O&gt;%BT(X6W&amp;RMW:YOK:WYT0W?V:=CG=&lt;O\YWQV=W-I=WS.(</w:t>
      </w:r>
    </w:p>
    <w:p>
      <w:pPr>
        <w:pStyle w:val="PreformattedText"/>
        <w:bidi w:val="0"/>
        <w:spacing w:before="0" w:after="0"/>
        <w:jc w:val="left"/>
        <w:rPr/>
      </w:pPr>
      <w:r>
        <w:rPr/>
        <w:t>MWIG]U^4="_"-&gt;X^;W^(\X(VDT]3KWS:XWZ8'U)&amp;=X []X*];X-H;X4MVX!"^</w:t>
      </w:r>
    </w:p>
    <w:p>
      <w:pPr>
        <w:pStyle w:val="PreformattedText"/>
        <w:bidi w:val="0"/>
        <w:spacing w:before="0" w:after="0"/>
        <w:jc w:val="left"/>
        <w:rPr/>
      </w:pPr>
      <w:r>
        <w:rPr/>
        <w:t>MWGJ-!P#.W\:YX'E'U1,.S2*N41&gt;.QAFN.G0]0"&amp;KV-2\L3E-L?":B^&amp;*P\O+</w:t>
      </w:r>
    </w:p>
    <w:p>
      <w:pPr>
        <w:pStyle w:val="PreformattedText"/>
        <w:bidi w:val="0"/>
        <w:spacing w:before="0" w:after="0"/>
        <w:jc w:val="left"/>
        <w:rPr/>
      </w:pPr>
      <w:r>
        <w:rPr/>
        <w:t>M,RZ&gt;CMUIW!7NUMG]R1Q^@:I*GPPKN;6ZS_%,X\^:Y)7=P4MNSL]LL"%&lt;T9]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^Y,S+/LN1(CY$,&gt;L8V;L2H#&lt;-,B;F)EY-[+-&gt;ZVC($ERQ \LB,MSW^ZR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MK#/^X2#CMV\KXX6]TS^\J%;MY*BRY5R^,().Z(5NZ(&gt;.Z(DNG(K.Z((^@?3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."3YO#R,W,SY(R#Z9C.2ID&gt;5B+_]SUW.;=H3C4IEJN&lt;2\]P#LX\;N CWN?#</w:t>
      </w:r>
    </w:p>
    <w:p>
      <w:pPr>
        <w:pStyle w:val="PreformattedText"/>
        <w:bidi w:val="0"/>
        <w:spacing w:before="0" w:after="0"/>
        <w:jc w:val="left"/>
        <w:rPr/>
      </w:pPr>
      <w:r>
        <w:rPr/>
        <w:t>MG&gt;&gt;BK-*G"ZT6'&gt;6J4J^-CNNYKNN[SNN][NN_#NS!+NS#3NS%WJ"?KNN13NQ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&gt;QC\S7M(T U)5&gt;1$W9X/&gt;%MON?8'N/L)BV?]WN&gt;N*OKRRPG9DM&lt;WBN!;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N[KSN[M[N[O#N_Q+N_S3N_U/NS-GC&gt;.Z#U4)3-B)S[?PV).0XLG!K(0M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C^\(K^2*&amp;)A@!&amp;.3GC7(3B]3M7Q#Q&gt;A,^#XW[D&lt;E0^E5&lt;T)4QN\7#_')U3R2</w:t>
      </w:r>
    </w:p>
    <w:p>
      <w:pPr>
        <w:pStyle w:val="PreformattedText"/>
        <w:bidi w:val="0"/>
        <w:spacing w:before="0" w:after="0"/>
        <w:jc w:val="left"/>
        <w:rPr/>
      </w:pPr>
      <w:r>
        <w:rPr/>
        <w:t>M ^^\&lt;NOVKO(KS_(M[_(O#_,Q+_,S3_,U;_,LW^PD4S2K)?']GGXDCS';F? W</w:t>
      </w:r>
    </w:p>
    <w:p>
      <w:pPr>
        <w:pStyle w:val="PreformattedText"/>
        <w:bidi w:val="0"/>
        <w:spacing w:before="0" w:after="0"/>
        <w:jc w:val="left"/>
        <w:rPr/>
      </w:pPr>
      <w:r>
        <w:rPr/>
        <w:t>M[^A$;_0O_X_R&lt;'OT2\_T3&gt;_T3P_U42_U4T_U56_U5X_U6:_UZLZ9N.*S6P_V</w:t>
      </w:r>
    </w:p>
    <w:p>
      <w:pPr>
        <w:pStyle w:val="PreformattedText"/>
        <w:bidi w:val="0"/>
        <w:spacing w:before="0" w:after="0"/>
        <w:jc w:val="left"/>
        <w:rPr/>
      </w:pPr>
      <w:r>
        <w:rPr/>
        <w:t>M82_V8T_V96_V9X_V::_V:\_V;&lt;^-=7XD1BOUCC/T)4_T(T_O==_Q_P+R;N_W</w:t>
      </w:r>
    </w:p>
    <w:p>
      <w:pPr>
        <w:pStyle w:val="PreformattedText"/>
        <w:bidi w:val="0"/>
        <w:spacing w:before="0" w:after="0"/>
        <w:jc w:val="left"/>
        <w:rPr/>
      </w:pPr>
      <w:r>
        <w:rPr/>
        <w:t>M?P_X@2_X@T_XA6_X&lt;^_=NB*UI=[CIC[K]AV&gt;&lt;]ZJM2ZA=ZWM('XPM\9BI2/I</w:t>
      </w:r>
    </w:p>
    <w:p>
      <w:pPr>
        <w:pStyle w:val="PreformattedText"/>
        <w:bidi w:val="0"/>
        <w:spacing w:before="0" w:after="0"/>
        <w:jc w:val="left"/>
        <w:rPr/>
      </w:pPr>
      <w:r>
        <w:rPr/>
        <w:t>M# EA$E_P O_PY0,U-V[WG]\NA^_W&gt;J_ZK&gt;_ZK__KYPZY96[AI?WXD!_Y+U[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%_Y0"SY\2SEE]]LBSSPJ-XL=,]&gt;IU_I(2_F$[_O'-_\$6_PM9DP]6(N6/JK</w:t>
      </w:r>
    </w:p>
    <w:p>
      <w:pPr>
        <w:pStyle w:val="PreformattedText"/>
        <w:bidi w:val="0"/>
        <w:spacing w:before="0" w:after="0"/>
        <w:jc w:val="left"/>
        <w:rPr/>
      </w:pPr>
      <w:r>
        <w:rPr/>
        <w:t>ML"_VK$_UFP_X0\_L&gt;V^*N4*U"+MFP:_[M;_MK(KGZ7_BON_^1/_MRK]/_+-[</w:t>
      </w:r>
    </w:p>
    <w:p>
      <w:pPr>
        <w:pStyle w:val="PreformattedText"/>
        <w:bidi w:val="0"/>
        <w:spacing w:before="0" w:after="0"/>
        <w:jc w:val="left"/>
        <w:rPr/>
      </w:pPr>
      <w:r>
        <w:rPr/>
        <w:t>M^]1-XO[\[:;?&lt;000WP"7VQ\&gt;,%-2&lt;N9;E&gt;X&gt;U!H1V2(G3-65;;/ '-T9GNG2</w:t>
      </w:r>
    </w:p>
    <w:p>
      <w:pPr>
        <w:pStyle w:val="PreformattedText"/>
        <w:bidi w:val="0"/>
        <w:spacing w:before="0" w:after="0"/>
        <w:jc w:val="left"/>
        <w:rPr/>
      </w:pPr>
      <w:r>
        <w:rPr/>
        <w:t>M3D]I[ZT&lt;&amp;!0.B2 ?IIA4+IE-YQ,:E4ZI5&gt;L5F]5NN4I&lt;UW4"ZW[CX&lt;+&lt;0J9?</w:t>
      </w:r>
    </w:p>
    <w:p>
      <w:pPr>
        <w:pStyle w:val="PreformattedText"/>
        <w:bidi w:val="0"/>
        <w:spacing w:before="0" w:after="0"/>
        <w:jc w:val="left"/>
        <w:rPr/>
      </w:pPr>
      <w:r>
        <w:rPr/>
        <w:t>M,O8["($WU_.EV&amp;[\YF]X_K/N#^I($ NM$)$E,/&amp;*D%'HJ.91;]%NC\UQ$C%3</w:t>
      </w:r>
    </w:p>
    <w:p>
      <w:pPr>
        <w:pStyle w:val="PreformattedText"/>
        <w:bidi w:val="0"/>
        <w:spacing w:before="0" w:after="0"/>
        <w:jc w:val="left"/>
        <w:rPr/>
      </w:pPr>
      <w:r>
        <w:rPr/>
        <w:t>ML]/S$S14=)2TE.B23\ZRK!,UKW(,Q33V&lt;+9-TO;6K;!6-")W!1;8HV&lt;X3MC8</w:t>
      </w:r>
    </w:p>
    <w:p>
      <w:pPr>
        <w:pStyle w:val="PreformattedText"/>
        <w:bidi w:val="0"/>
        <w:spacing w:before="0" w:after="0"/>
        <w:jc w:val="left"/>
        <w:rPr/>
      </w:pPr>
      <w:r>
        <w:rPr/>
        <w:t>MD#7Y&gt;(?99[17$)FKF+G+[UI[F[O;^QN\#Y=7&amp;HYZ^MPL?:L\W*N]=!U4-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\\%;'OC7G5B__QA -=F,$9SGZM4R3/S_!$K!UQ!B1(D3*5:T@?#//V7C-&amp;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W A2(MA/-83:&lt;M&gt;PI*I,"9KR2UEN)&lt;C2=+4%7,?SHXS0Z+;9;,( Z!#B18U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G35298^0ZW&lt;R/&amp;-4XH\/TEEI#,JU4E:9W%U:14EV(I*(]+KAO416EI0S0E%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D;L6[ESZ=:UZ#4-63!QM&gt;#]J+&lt;:X*)^KPKV13@PW[R*31K^ZE@;8J"09?Z$</w:t>
      </w:r>
    </w:p>
    <w:p>
      <w:pPr>
        <w:pStyle w:val="PreformattedText"/>
        <w:bidi w:val="0"/>
        <w:spacing w:before="0" w:after="0"/>
        <w:jc w:val="left"/>
        <w:rPr/>
      </w:pPr>
      <w:r>
        <w:rPr/>
        <w:t>MR7BOY*?D-!OM;!=T:-&amp;C'[-%Q[3J9RJ8WYF6RWHQY5:JK:@M+/LP[K"ZA]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ZGJBV&lt;O [_F.8KNO\&lt;F\23=W_ARZ3^)S8 =57"Q2=NW.@%0_Q3PX^(S&gt;8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5P=^:33MZG?_XJ^H?O&lt;R$G)/V^_&amp;?O,^ 'RC_X?P  %5 2^X_3[ZT"2MEN0</w:t>
      </w:r>
    </w:p>
    <w:p>
      <w:pPr>
        <w:pStyle w:val="PreformattedText"/>
        <w:bidi w:val="0"/>
        <w:spacing w:before="0" w:after="0"/>
        <w:jc w:val="left"/>
        <w:rPr/>
      </w:pPr>
      <w:r>
        <w:rPr/>
        <w:t>M0&gt;VZ\X_ !)&lt;S;[W("@3DPL0DK _"I'[K\#&amp;BA&amp;N/PI!*' 3$"$^D*&lt;,!77P1</w:t>
      </w:r>
    </w:p>
    <w:p>
      <w:pPr>
        <w:pStyle w:val="PreformattedText"/>
        <w:bidi w:val="0"/>
        <w:spacing w:before="0" w:after="0"/>
        <w:jc w:val="left"/>
        <w:rPr/>
      </w:pPr>
      <w:r>
        <w:rPr/>
        <w:t>MQ@!;I&amp;/%.TYL$,&lt;&lt;N1-GO U93-% 'V&lt;#4L$:]Q.R*2+3,_(@);MR4CKZYM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21NK3$+*N:",D&lt;LNO2QK1BM1&lt;T+',LWD*LP'KSQKR];6+.^]-K][DSHY/_J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_LK-.R:]*\+T](]C3AQ4&amp;_/!311*E$,KE ^T#QS$@;5--'21C:8"!7&amp;%7I</w:t>
      </w:r>
    </w:p>
    <w:p>
      <w:pPr>
        <w:pStyle w:val="PreformattedText"/>
        <w:bidi w:val="0"/>
        <w:spacing w:before="0" w:after="0"/>
        <w:jc w:val="left"/>
        <w:rPr/>
      </w:pPr>
      <w:r>
        <w:rPr/>
        <w:t>M@A&gt;LK 07&amp;!P5U% WXQQUBC^S0M7#\%0=3L01_2Q5G$VK&gt;#6'+%]C5?_17GW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13-K,G54CG0P!&amp;N$B5==D%**6466E6PB=;,&amp;"Z]%5&lt;$3[653VYWXK4M;X/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)Q2],U-7#)))?'3=C54UU@Y9V77I9THQ;?AXB]\8&lt;:+" $&amp;A'\P&lt;'?&lt;BA#</w:t>
      </w:r>
    </w:p>
    <w:p>
      <w:pPr>
        <w:pStyle w:val="PreformattedText"/>
        <w:bidi w:val="0"/>
        <w:spacing w:before="0" w:after="0"/>
        <w:jc w:val="left"/>
        <w:rPr/>
      </w:pPr>
      <w:r>
        <w:rPr/>
        <w:t>M,]^$W6I4886?,K='B!UZ%\-X&amp;8:(XFXEQMAB=Q=FLV,W-Z8Q9$I*GG7D&gt;E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F665A&amp;P8YORVE=7$?6%.6,.;J&lt;TBX]5ZSO1DZX+V&gt;&gt;B+)4+WQY2?_'@XI1EV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LN?0Y"Z7*A;OAKKK"?V2&amp;&gt;&lt;G;U-6I=M[CK:G,E&gt;EF=:YRQZ8+9EAM?MC5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^]M8F28Q[HNH-MGJ9/OF.&amp;^M!1^\9&lt;+.WOG_:X\-6O7 P\N&gt;UG&amp;A)DT;7)T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FD-5I"F8/-P_V8&lt;S,\5#WQ(N^]&amp;.9?.4]V;!-+CH9OPV&amp;57U*E(IG;0",Y%</w:t>
      </w:r>
    </w:p>
    <w:p>
      <w:pPr>
        <w:pStyle w:val="PreformattedText"/>
        <w:bidi w:val="0"/>
        <w:spacing w:before="0" w:after="0"/>
        <w:jc w:val="left"/>
        <w:rPr/>
      </w:pPr>
      <w:r>
        <w:rPr/>
        <w:t>MC&gt;&amp;#WD4&gt;?5C/)_:44-^O54%TX%4'?:W((UW;=17!85W;HY&gt;W/OGB^GP&amp;]F"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XFS[I.,?O;RS7?Q^D^WKSGB[8376/SUOO&gt;[&gt;&gt;&gt;?)S7^V\F/&gt;O^*\&gt;P_?*9+</w:t>
      </w:r>
    </w:p>
    <w:p>
      <w:pPr>
        <w:pStyle w:val="PreformattedText"/>
        <w:bidi w:val="0"/>
        <w:spacing w:before="0" w:after="0"/>
        <w:jc w:val="left"/>
        <w:rPr/>
      </w:pPr>
      <w:r>
        <w:rPr/>
        <w:t>MG^(6U1BVS2\GV3O? AGXJ[V%36PN0Q:&lt;X = Q@UP20JT'[/\IL @&gt;1!R(%S5</w:t>
      </w:r>
    </w:p>
    <w:p>
      <w:pPr>
        <w:pStyle w:val="PreformattedText"/>
        <w:bidi w:val="0"/>
        <w:spacing w:before="0" w:after="0"/>
        <w:jc w:val="left"/>
        <w:rPr/>
      </w:pPr>
      <w:r>
        <w:rPr/>
        <w:t>M_T28P!(:$(/2*&gt;#H"(B^_#40AC%\RP,AV*T+WN]()JIATC@QI2-ML$S0.^&amp;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O=")B#P:= Q8B-H_U::%89OB/J+8M5D6$4K-K!G/;R@#J$5POH%;"0,&gt;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M@'@F(3XL.]:B /C(\(42_"LM2S05]N3(J:'HJVF+FJ+)6C@@)%X1D('D87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Q[PO(HYRR9O@T:R5QFBD2"G2J@#9CCBC,E:+?0+Y(QJ=L\D,IC!B&gt;C1@'P7D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&amp;&gt;$I7] %&amp;.WO=#KVWF:6(,G8Y\:,(F&gt;@YJE\1D!@&amp;W1UYVLHY$.QWW+-@V</w:t>
      </w:r>
    </w:p>
    <w:p>
      <w:pPr>
        <w:pStyle w:val="PreformattedText"/>
        <w:bidi w:val="0"/>
        <w:spacing w:before="0" w:after="0"/>
        <w:jc w:val="left"/>
        <w:rPr/>
      </w:pPr>
      <w:r>
        <w:rPr/>
        <w:t>MM\W/E!PJ9BJ9V&lt;S='%*62R)DPV#)1#/V!VWI\B7_=B@_:^J2E;^,SS+7%4Q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WO&amp;6O0GF,&amp;T80!&gt;2TYGQE&amp;?IS$9+:7XR9H#Z9C;AQL$A;;.#QY.?T\!I3_]Q</w:t>
      </w:r>
    </w:p>
    <w:p>
      <w:pPr>
        <w:pStyle w:val="PreformattedText"/>
        <w:bidi w:val="0"/>
        <w:spacing w:before="0" w:after="0"/>
        <w:jc w:val="left"/>
        <w:rPr/>
      </w:pPr>
      <w:r>
        <w:rPr/>
        <w:t>M:A*&gt;E31GN 283&amp;X^,4HL].-"YUE1B_()09*Z9P@IB:TKY:N?7?P60/,3/ 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6 &lt;!",&amp;ANA02)$T9\^AZ$M!^:R":I&amp;F8!,:LORE.^SXU*&lt;XS&lt;=,+UI4HS8*</w:t>
      </w:r>
    </w:p>
    <w:p>
      <w:pPr>
        <w:pStyle w:val="PreformattedText"/>
        <w:bidi w:val="0"/>
        <w:spacing w:before="0" w:after="0"/>
        <w:jc w:val="left"/>
        <w:rPr/>
      </w:pPr>
      <w:r>
        <w:rPr/>
        <w:t>MC2)-S#YO*B[X= UE#@,;3&amp;ME.WN1$X]4!-S&lt;$HI1=*XOHTVUZM:.B1BQN@^;</w:t>
      </w:r>
    </w:p>
    <w:p>
      <w:pPr>
        <w:pStyle w:val="PreformattedText"/>
        <w:bidi w:val="0"/>
        <w:spacing w:before="0" w:after="0"/>
        <w:jc w:val="left"/>
        <w:rPr/>
      </w:pPr>
      <w:r>
        <w:rPr/>
        <w:t>M73WJ6ME*-*92TYH&gt;/:MJE&amp;,_/5JN?=K#X1;'R$YUJA5_7*5JNAH*I+FBE: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-&gt;MA'&gt;D.E[85LI%UJUP/-]G$,I8WURNC,NT:P9DIE:/:%"J5E.&lt;X-8(1A8/5</w:t>
      </w:r>
    </w:p>
    <w:p>
      <w:pPr>
        <w:pStyle w:val="PreformattedText"/>
        <w:bidi w:val="0"/>
        <w:spacing w:before="0" w:after="0"/>
        <w:jc w:val="left"/>
        <w:rPr/>
      </w:pPr>
      <w:r>
        <w:rPr/>
        <w:t>M7F%/B-G&amp;YI24-G5M-V$E6=O&gt;UK'5 &gt;+J1C9;OP+_S:F7?.1N*_39QX7VGZ_]</w:t>
      </w:r>
    </w:p>
    <w:p>
      <w:pPr>
        <w:pStyle w:val="PreformattedText"/>
        <w:bidi w:val="0"/>
        <w:spacing w:before="0" w:after="0"/>
        <w:jc w:val="left"/>
        <w:rPr/>
      </w:pPr>
      <w:r>
        <w:rPr/>
        <w:t>M*TE]*]"3RA2P-%52&lt;W&lt;$6W&lt;&amp;E+HU]1ANN=M=K5XV&lt;A_&lt;6'8-1YN;-FFS[8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7&amp;-JW+$N%XKD-=1OM11=Z;94OF#]76QEF]^T&gt;A?  7YFQ0I*X/'FURN=.&gt;QZ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K(U+*7DZ6='$1/BF#F:K&gt;(]BTGAO5VMDZA0%2_L!J'U\9-&lt;%XN&lt;QKNL(!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&amp;*]&amp;OB\"EV1A1&amp;VDMG&amp;M\$4G&amp;H^$ZE8?R[MPC3V\6.O&amp;T;:&lt;M:YR1UE!;,*</w:t>
      </w:r>
    </w:p>
    <w:p>
      <w:pPr>
        <w:pStyle w:val="PreformattedText"/>
        <w:bidi w:val="0"/>
        <w:spacing w:before="0" w:after="0"/>
        <w:jc w:val="left"/>
        <w:rPr/>
      </w:pPr>
      <w:r>
        <w:rPr/>
        <w:t>M3-6Z&amp;,H!-N^-32Q&gt;!(]-B N^*F-CXUZI/DS"001RF$/,Y1T[^&lt;G(.V\APWKD</w:t>
      </w:r>
    </w:p>
    <w:p>
      <w:pPr>
        <w:pStyle w:val="PreformattedText"/>
        <w:bidi w:val="0"/>
        <w:spacing w:before="0" w:after="0"/>
        <w:jc w:val="left"/>
        <w:rPr/>
      </w:pPr>
      <w:r>
        <w:rPr/>
        <w:t>M,_-WFND,#5&amp;C7&amp;=Y2D6^_SL%;YYMAEW7#A2S.20S7H7I2PC7LC+Z!1F=!3T?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K&gt;YNGH=&lt;FN5VQQ&amp;VQG3IU2P?P-K94YWN%*?QN&gt;-/T?#&amp;"=VRR#E;%KIV[0T</w:t>
      </w:r>
    </w:p>
    <w:p>
      <w:pPr>
        <w:pStyle w:val="PreformattedText"/>
        <w:bidi w:val="0"/>
        <w:spacing w:before="0" w:after="0"/>
        <w:jc w:val="left"/>
        <w:rPr/>
      </w:pPr>
      <w:r>
        <w:rPr/>
        <w:t>MGVJX0OY;L\9'58K16HDJSO2N 8EG"[_MOGP&amp;M9^;&amp;^=B)Q+0)T9ULE5=:U:3</w:t>
      </w:r>
    </w:p>
    <w:p>
      <w:pPr>
        <w:pStyle w:val="PreformattedText"/>
        <w:bidi w:val="0"/>
        <w:spacing w:before="0" w:after="0"/>
        <w:jc w:val="left"/>
        <w:rPr/>
      </w:pPr>
      <w:r>
        <w:rPr/>
        <w:t>M6**6-J*LWQ1.2=_&amp;V*.URZ5YW&gt;T8^OK7B=MPN(&gt;-/U'7D[I@OJ&amp;991S%\&amp;H3</w:t>
      </w:r>
    </w:p>
    <w:p>
      <w:pPr>
        <w:pStyle w:val="PreformattedText"/>
        <w:bidi w:val="0"/>
        <w:spacing w:before="0" w:after="0"/>
        <w:jc w:val="left"/>
        <w:rPr/>
      </w:pPr>
      <w:r>
        <w:rPr/>
        <w:t>M7HTD\KA?K=-8/[K0UM[6DF,I9M%PV]L!/Q^XR=VN8*=;W/T]-C1]BVPN4GF_</w:t>
      </w:r>
    </w:p>
    <w:p>
      <w:pPr>
        <w:pStyle w:val="PreformattedText"/>
        <w:bidi w:val="0"/>
        <w:spacing w:before="0" w:after="0"/>
        <w:jc w:val="left"/>
        <w:rPr/>
      </w:pPr>
      <w:r>
        <w:rPr/>
        <w:t>MZ_;P2!&gt;-VMP"W&amp;B./C&lt;@Y&amp;U0%/+[K7NER[P%7O)&gt;,T?(P#XXQ/M,;)8S/-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'__UPJ$G\7?;FYC1#&amp;F]05[KL\Z&lt;GQ&amp;%\YZ#OBM=FQSI@X,06Z#]4%@_/=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5K2SLXUP&lt;V=OKCBWI;Y=S?.A]U+.[7OEEC\.J$,OUUB53?K:!=PFNGD2[D0*</w:t>
      </w:r>
    </w:p>
    <w:p>
      <w:pPr>
        <w:pStyle w:val="PreformattedText"/>
        <w:bidi w:val="0"/>
        <w:spacing w:before="0" w:after="0"/>
        <w:jc w:val="left"/>
        <w:rPr/>
      </w:pPr>
      <w:r>
        <w:rPr/>
        <w:t>MNTWF#N^J6]VF'&amp;UJSX%\S:ZCV&lt;A)'C1H-&lt;9WHB,2[3]G^^)QZW;7F?+Q&lt;F_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)HN&lt;YCC?6RB&gt;WEQ4W?&lt;J!Z]&gt;B1L\H[/KD/#K[S9=\TZXUG?5L&gt;G.&gt;ZDRU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4AR-&lt;=+UAU$]^H]V_&lt;??Q[P@ET&lt;CGE\SJ_3F]#CVGSKF3_/U_]SWU!GN-0G</w:t>
      </w:r>
    </w:p>
    <w:p>
      <w:pPr>
        <w:pStyle w:val="PreformattedText"/>
        <w:bidi w:val="0"/>
        <w:spacing w:before="0" w:after="0"/>
        <w:jc w:val="left"/>
        <w:rPr/>
      </w:pPr>
      <w:r>
        <w:rPr/>
        <w:t>MCUZ;-[SFD XT[M?YY9Q[O&lt;@(1&gt;S@QX[/TR._HWV-&gt;?/_V&gt;]\)U4_D\J3OMYM</w:t>
      </w:r>
    </w:p>
    <w:p>
      <w:pPr>
        <w:pStyle w:val="PreformattedText"/>
        <w:bidi w:val="0"/>
        <w:spacing w:before="0" w:after="0"/>
        <w:jc w:val="left"/>
        <w:rPr/>
      </w:pPr>
      <w:r>
        <w:rPr/>
        <w:t>M[\K*5S,59[1.[C@W;NW3O-'NK?A$2=I 3T4F[/HZJWZP#?W22P 5K_TBT)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NH&lt;+$K^Z%T$C^[&lt;#-$ZCWPJ+^4.RN&lt;F3ODPSO(JKNC^3]DRZOP4;N^^[W+6</w:t>
      </w:r>
    </w:p>
    <w:p>
      <w:pPr>
        <w:pStyle w:val="PreformattedText"/>
        <w:bidi w:val="0"/>
        <w:spacing w:before="0" w:after="0"/>
        <w:jc w:val="left"/>
        <w:rPr/>
      </w:pPr>
      <w:r>
        <w:rPr/>
        <w:t>M2 )GT-NR:/2N:O!:T.PJ4/3N[YM"1+1*K&gt; ", A-JP0-\ 3Q)O62"@)[3 &gt;K</w:t>
      </w:r>
    </w:p>
    <w:p>
      <w:pPr>
        <w:pStyle w:val="PreformattedText"/>
        <w:bidi w:val="0"/>
        <w:spacing w:before="0" w:after="0"/>
        <w:jc w:val="left"/>
        <w:rPr/>
      </w:pPr>
      <w:r>
        <w:rPr/>
        <w:t>M:OUZ(QAHD J[;?8TT *9S0?+S?ZV4.-X$/H*8G_@CV0X( I%&lt;*0&lt;4.."#P7Q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_.L-"&gt;$+@ 4/W&lt;!]&gt;J$ ]1R; B#0?%C@/1L,=H;Y9NL*^ 4-+ CV_Z";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"&lt;D0,92&amp;:@#S;?G$J^RR#/-&amp;__!F\E 3!2D#+:[WF.P/B9 )P1#L"''5Q)#G</w:t>
      </w:r>
    </w:p>
    <w:p>
      <w:pPr>
        <w:pStyle w:val="PreformattedText"/>
        <w:bidi w:val="0"/>
        <w:spacing w:before="0" w:after="0"/>
        <w:jc w:val="left"/>
        <w:rPr/>
      </w:pPr>
      <w:r>
        <w:rPr/>
        <w:t>MR+ Q,@SVM,SGV% )(_'P)K'=*O'J-BZYTF\3=Q&amp;&amp;V*72"D\+0]%L A$+A&lt;\4</w:t>
      </w:r>
    </w:p>
    <w:p>
      <w:pPr>
        <w:pStyle w:val="PreformattedText"/>
        <w:bidi w:val="0"/>
        <w:spacing w:before="0" w:after="0"/>
        <w:jc w:val="left"/>
        <w:rPr/>
      </w:pPr>
      <w:r>
        <w:rPr/>
        <w:t>M.W# #M$#63$-F_#:"M 1,T\682R[XC#:7(X.&lt;Q&amp;J&gt;)$;%V@70HP&amp;&gt;D&lt;OQ@\4</w:t>
      </w:r>
    </w:p>
    <w:p>
      <w:pPr>
        <w:pStyle w:val="PreformattedText"/>
        <w:bidi w:val="0"/>
        <w:spacing w:before="0" w:after="0"/>
        <w:jc w:val="left"/>
        <w:rPr/>
      </w:pPr>
      <w:r>
        <w:rPr/>
        <w:t>ML2_5&amp;)&amp;U7/%8TJ[^]&amp;&lt;1H[%UF-'+3DW)H+$-DP_U_HRWRLK&amp;&lt;N\+\;$; U+I</w:t>
      </w:r>
    </w:p>
    <w:p>
      <w:pPr>
        <w:pStyle w:val="PreformattedText"/>
        <w:bidi w:val="0"/>
        <w:spacing w:before="0" w:after="0"/>
        <w:jc w:val="left"/>
        <w:rPr/>
      </w:pPr>
      <w:r>
        <w:rPr/>
        <w:t>M:!'HLDX5=_ % X_:M,W1@G 9%9'!"#*O[+'K2) :+]'_KO$6R&gt;L!,U$@/Y)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#$8&lt;\P+VXCW[F(AW\OW7JTD(44&gt;24\DH0BZX%&amp;*T/$B8]+ ;!$;]5$ .\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01(H&amp;?\H&amp;^].(KMP!5$R)4WJ""&amp;O)&lt;OP)1\,(^%G)FDRJ$[RH?XE$$CQ%35R</w:t>
      </w:r>
    </w:p>
    <w:p>
      <w:pPr>
        <w:pStyle w:val="PreformattedText"/>
        <w:bidi w:val="0"/>
        <w:spacing w:before="0" w:after="0"/>
        <w:jc w:val="left"/>
        <w:rPr/>
      </w:pPr>
      <w:r>
        <w:rPr/>
        <w:t>M$-J 6'PR*,-2+!.PP/P0)\N1N#8P*8M1&amp;YNRJD@+(B.R&amp;KERSKKO+/&lt;)$OE1</w:t>
      </w:r>
    </w:p>
    <w:p>
      <w:pPr>
        <w:pStyle w:val="PreformattedText"/>
        <w:bidi w:val="0"/>
        <w:spacing w:before="0" w:after="0"/>
        <w:jc w:val="left"/>
        <w:rPr/>
      </w:pPr>
      <w:r>
        <w:rPr/>
        <w:t>M]I"P+Z8F!L&lt;2,,L'&amp;B2''?T.*=BL%(&gt;O]A2S5Y3R N$R+YLQ*H&amp;1--H1%RDK</w:t>
      </w:r>
    </w:p>
    <w:p>
      <w:pPr>
        <w:pStyle w:val="PreformattedText"/>
        <w:bidi w:val="0"/>
        <w:spacing w:before="0" w:after="0"/>
        <w:jc w:val="left"/>
        <w:rPr/>
      </w:pPr>
      <w:r>
        <w:rPr/>
        <w:t>M+P\H]BI3YP+3,V\+,0^3(&lt;6/+8U1*[G$$R=RS.*R%3J@6-*HS'9FL-P2,AN1</w:t>
      </w:r>
    </w:p>
    <w:p>
      <w:pPr>
        <w:pStyle w:val="PreformattedText"/>
        <w:bidi w:val="0"/>
        <w:spacing w:before="0" w:after="0"/>
        <w:jc w:val="left"/>
        <w:rPr/>
      </w:pPr>
      <w:r>
        <w:rPr/>
        <w:t>M(_$2!&gt;ER3$"#ZS[3-R%K-+^*,0?Q-!-3$&amp;$D-)\K&amp;1=-L,;)!/&amp;O(^&lt;2,W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)N-D-#SN-[-SK1S3Z(21-(_3.(_12\@Q#B !4V[/G)ZS&gt;.C_B"IUS\E6\C:G</w:t>
      </w:r>
    </w:p>
    <w:p>
      <w:pPr>
        <w:pStyle w:val="PreformattedText"/>
        <w:bidi w:val="0"/>
        <w:spacing w:before="0" w:after="0"/>
        <w:jc w:val="left"/>
        <w:rPr/>
      </w:pPr>
      <w:r>
        <w:rPr/>
        <w:t>MT]5T&lt;KO^K3&gt;U$S_54CS;DC9MLQT1LC_G$3S_(RD?,C+G!NQF$CZETQKG4S=[</w:t>
      </w:r>
    </w:p>
    <w:p>
      <w:pPr>
        <w:pStyle w:val="PreformattedText"/>
        <w:bidi w:val="0"/>
        <w:spacing w:before="0" w:after="0"/>
        <w:jc w:val="left"/>
        <w:rPr/>
      </w:pPr>
      <w:r>
        <w:rPr/>
        <w:t>MY#H7*3\G=#'W&lt;QXYTT+#4SW5ASO',R4-E#D1U#GY\@&gt;74M@:-!;IDS,BM#,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$79,S4E\R )!'E\IU/X:(V (T%&gt;TR=CTY'6TJY&gt;,]T,$U$^%$3S2$2_4T$7</w:t>
      </w:r>
    </w:p>
    <w:p>
      <w:pPr>
        <w:pStyle w:val="PreformattedText"/>
        <w:bidi w:val="0"/>
        <w:spacing w:before="0" w:after="0"/>
        <w:jc w:val="left"/>
        <w:rPr/>
      </w:pPr>
      <w:r>
        <w:rPr/>
        <w:t>M% [E,T7EL)5&gt;5$K9#W$6H6 ^P!G&lt;T$$*$TB[U$O7LC$7,H&amp;&gt;,D&amp;5E"*95#9%</w:t>
      </w:r>
    </w:p>
    <w:p>
      <w:pPr>
        <w:pStyle w:val="PreformattedText"/>
        <w:bidi w:val="0"/>
        <w:spacing w:before="0" w:after="0"/>
        <w:jc w:val="left"/>
        <w:rPr/>
      </w:pPr>
      <w:r>
        <w:rPr/>
        <w:t>MK#@STD&amp;/[Q.G%$X7[TOGE$[KU$X)[TN,=#F1E#U'M#VSD$/X3WWZ+C.U#DKC</w:t>
      </w:r>
    </w:p>
    <w:p>
      <w:pPr>
        <w:pStyle w:val="PreformattedText"/>
        <w:bidi w:val="0"/>
        <w:spacing w:before="0" w:after="0"/>
        <w:jc w:val="left"/>
        <w:rPr/>
      </w:pPr>
      <w:r>
        <w:rPr/>
        <w:t>M%%$Q[4X7E5$;U5&amp;]$T#,",3.,QYO_\\YR=1/,_5,C\(ND3! I8CB$E543&gt;Y1</w:t>
      </w:r>
    </w:p>
    <w:p>
      <w:pPr>
        <w:pStyle w:val="PreformattedText"/>
        <w:bidi w:val="0"/>
        <w:spacing w:before="0" w:after="0"/>
        <w:jc w:val="left"/>
        <w:rPr/>
      </w:pPr>
      <w:r>
        <w:rPr/>
        <w:t>M2]543]5+?24Y2^E3A&gt;E_-!5#_U2?")4ZA6ZJ1A57 PY5=Y57&gt;Y5!BU0E(W4X</w:t>
      </w:r>
    </w:p>
    <w:p>
      <w:pPr>
        <w:pStyle w:val="PreformattedText"/>
        <w:bidi w:val="0"/>
        <w:spacing w:before="0" w:after="0"/>
        <w:jc w:val="left"/>
        <w:rPr/>
      </w:pPr>
      <w:r>
        <w:rPr/>
        <w:t>M:[-,GPT6!Z-3914]-9-66C57GU4P?55:IY5:T2H%$Z5#IS)&amp;5Y,XOU-9 9'R</w:t>
      </w:r>
    </w:p>
    <w:p>
      <w:pPr>
        <w:pStyle w:val="PreformattedText"/>
        <w:bidi w:val="0"/>
        <w:spacing w:before="0" w:after="0"/>
        <w:jc w:val="left"/>
        <w:rPr/>
      </w:pPr>
      <w:r>
        <w:rPr/>
        <w:t>M*.SS@BQPG!5:SS4DJ_400,Q'L1)@;D$&lt;)&lt;&gt;8F,XD;X=O&amp;J=&amp;. ))-"&gt;EJ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4DK$&gt;C1'U&lt;Q&amp;Z=4UZP!B-H0\PQ12&gt;7-AOX.ONO79OK5Y9BA9"_5!)0A=-Q;*</w:t>
      </w:r>
    </w:p>
    <w:p>
      <w:pPr>
        <w:pStyle w:val="PreformattedText"/>
        <w:bidi w:val="0"/>
        <w:spacing w:before="0" w:after="0"/>
        <w:jc w:val="left"/>
        <w:rPr/>
      </w:pPr>
      <w:r>
        <w:rPr/>
        <w:t>M@K5&amp;R80,LBPZS)7X2)0.&gt;M1D#Y%DMTZCA'0$)@5@[]!/*;9(4M9513.A5I9-</w:t>
      </w:r>
    </w:p>
    <w:p>
      <w:pPr>
        <w:pStyle w:val="PreformattedText"/>
        <w:bidi w:val="0"/>
        <w:spacing w:before="0" w:after="0"/>
        <w:jc w:val="left"/>
        <w:rPr/>
      </w:pPr>
      <w:r>
        <w:rPr/>
        <w:t>M;=50.=9GI?^L8&gt;?O6#EU0'U39Q/O49MS8H=6.'T/8ZN3P7Y6:EDL0^UN9#&gt;T</w:t>
      </w:r>
    </w:p>
    <w:p>
      <w:pPr>
        <w:pStyle w:val="PreformattedText"/>
        <w:bidi w:val="0"/>
        <w:spacing w:before="0" w:after="0"/>
        <w:jc w:val="left"/>
        <w:rPr/>
      </w:pPr>
      <w:r>
        <w:rPr/>
        <w:t>MW?ZSQ8Z691U5:56):T.5:.%I1M\Q8]]T:M/6MM8T:@D4:SGT;8\J;%7/:Q/3</w:t>
      </w:r>
    </w:p>
    <w:p>
      <w:pPr>
        <w:pStyle w:val="PreformattedText"/>
        <w:bidi w:val="0"/>
        <w:spacing w:before="0" w:after="0"/>
        <w:jc w:val="left"/>
        <w:rPr/>
      </w:pPr>
      <w:r>
        <w:rPr/>
        <w:t>M6YDV7)&lt;R,\GUR;16;?]61N:V&amp;0+79D7&amp;;]ON&lt;&amp;&amp;246$T;LMVD'"6)AWW&amp;:%6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'7&lt;HU*&lt;E=16 O7Q!(7P 371!N5.$$W:_%6/YVVXBJ7["Z7=;&gt;3=%=L&lt;VE6</w:t>
      </w:r>
    </w:p>
    <w:p>
      <w:pPr>
        <w:pStyle w:val="PreformattedText"/>
        <w:bidi w:val="0"/>
        <w:spacing w:before="0" w:after="0"/>
        <w:jc w:val="left"/>
        <w:rPr/>
      </w:pPr>
      <w:r>
        <w:rPr/>
        <w:t>M$CGWHMBVODJ5&lt;5_7&lt;$WW&lt;&gt;OP:54H^EI7&gt;%\C\5 G=D&gt;N: .S:NWS%X4R6\]%</w:t>
      </w:r>
    </w:p>
    <w:p>
      <w:pPr>
        <w:pStyle w:val="PreformattedText"/>
        <w:bidi w:val="0"/>
        <w:spacing w:before="0" w:after="0"/>
        <w:jc w:val="left"/>
        <w:rPr/>
      </w:pPr>
      <w:r>
        <w:rPr/>
        <w:t>M=C4$&lt;B-7=TN*7&amp;=F&gt;+-7.#.7,E&amp;15:/W\!)U6-'L&gt;6&gt;G&gt;;\/?#/_KK#TME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_BT%WY[T'8CUGL)%WGG%RC+EWR7=R#OT%VW%!]B=OADMBYI%]2JMRKW]FP?</w:t>
      </w:r>
    </w:p>
    <w:p>
      <w:pPr>
        <w:pStyle w:val="PreformattedText"/>
        <w:bidi w:val="0"/>
        <w:spacing w:before="0" w:after="0"/>
        <w:jc w:val="left"/>
        <w:rPr/>
      </w:pPr>
      <w:r>
        <w:rPr/>
        <w:t>M+F[CUX%1EGL7,.&gt;.]W8C6""#4UL1V#/4E7=SE^0L^%;=E($U^(%+6!HYP2W*</w:t>
      </w:r>
    </w:p>
    <w:p>
      <w:pPr>
        <w:pStyle w:val="PreformattedText"/>
        <w:bidi w:val="0"/>
        <w:spacing w:before="0" w:after="0"/>
        <w:jc w:val="left"/>
        <w:rPr/>
      </w:pPr>
      <w:r>
        <w:rPr/>
        <w:t>MX$K5(&amp;MI=B94"RK&amp;P6!I%"MUQU\%N/\\14ASM+IXX#Q=UH=9"H&gt;-Z88G";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%YS95E;9QU?-J@.UF @N%VGV(W2=R1!&gt;'JM6$-1M8-'%XO;K'W[T"R3UX3+</w:t>
      </w:r>
    </w:p>
    <w:p>
      <w:pPr>
        <w:pStyle w:val="PreformattedText"/>
        <w:bidi w:val="0"/>
        <w:spacing w:before="0" w:after="0"/>
        <w:jc w:val="left"/>
        <w:rPr/>
      </w:pPr>
      <w:r>
        <w:rPr/>
        <w:t>M6'&amp;!%$L)I8G?"#O^EXJ%V [=F(W5E8[KV(X][/&gt;0LX$3C5J[&gt;&amp;:#EH'#6&amp;//</w:t>
      </w:r>
    </w:p>
    <w:p>
      <w:pPr>
        <w:pStyle w:val="PreformattedText"/>
        <w:bidi w:val="0"/>
        <w:spacing w:before="0" w:after="0"/>
        <w:jc w:val="left"/>
        <w:rPr/>
      </w:pPr>
      <w:r>
        <w:rPr/>
        <w:t>M$9#-V)"A\HX369$7F9$;67]SS8!WSE?)_U&lt;_'[D&lt;_RZ^HJ*(Q_&gt;0._F,'1F4</w:t>
      </w:r>
    </w:p>
    <w:p>
      <w:pPr>
        <w:pStyle w:val="PreformattedText"/>
        <w:bidi w:val="0"/>
        <w:spacing w:before="0" w:after="0"/>
        <w:jc w:val="left"/>
        <w:rPr/>
      </w:pPr>
      <w:r>
        <w:rPr/>
        <w:t>M0UF41YF+N\1S*[17]Y=';]0K8]&amp;2R=*52TM@XW%AC-CS/!F759:4=YF7&gt;]F7</w:t>
      </w:r>
    </w:p>
    <w:p>
      <w:pPr>
        <w:pStyle w:val="PreformattedText"/>
        <w:bidi w:val="0"/>
        <w:spacing w:before="0" w:after="0"/>
        <w:jc w:val="left"/>
        <w:rPr/>
      </w:pPr>
      <w:r>
        <w:rPr/>
        <w:t>M_&gt;N+-UB+O5B,KFR8B;' $O*3+RV8R_ R&lt;QF:+_"7IYF:J]F:RQ(U(YD57UFR</w:t>
      </w:r>
    </w:p>
    <w:p>
      <w:pPr>
        <w:pStyle w:val="PreformattedText"/>
        <w:bidi w:val="0"/>
        <w:spacing w:before="0" w:after="0"/>
        <w:jc w:val="left"/>
        <w:rPr/>
      </w:pPr>
      <w:r>
        <w:rPr/>
        <w:t>M=EDN2],A2W8HHYF&lt;KYB,;70*"3.4I3B U=E'H5"%LY)X3$-3Y(V-TAA#9-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]9EX^MF?066.H^DAJ($]WMDI;7F2U$A0^;F(L72*Y[6=L[2/LWF/+XZ3N:N1</w:t>
      </w:r>
    </w:p>
    <w:p>
      <w:pPr>
        <w:pStyle w:val="PreformattedText"/>
        <w:bidi w:val="0"/>
        <w:spacing w:before="0" w:after="0"/>
        <w:jc w:val="left"/>
        <w:rPr/>
      </w:pPr>
      <w:r>
        <w:rPr/>
        <w:t>M%5J&lt;"]D\WXK\V*V&lt;0YJ0.=K\8-!MM5GAII2 WPFE);F9[XR4/YI.$?DN1=JF</w:t>
      </w:r>
    </w:p>
    <w:p>
      <w:pPr>
        <w:pStyle w:val="PreformattedText"/>
        <w:bidi w:val="0"/>
        <w:spacing w:before="0" w:after="0"/>
        <w:jc w:val="left"/>
        <w:rPr/>
      </w:pPr>
      <w:r>
        <w:rPr/>
        <w:t>M"Q*!21@]"?&gt;8X?^VI3G18UDZGL"YSM;X7VU'3#=Z4=^LD2@UB?N%B*&amp;Z16^:</w:t>
      </w:r>
    </w:p>
    <w:p>
      <w:pPr>
        <w:pStyle w:val="PreformattedText"/>
        <w:bidi w:val="0"/>
        <w:spacing w:before="0" w:after="0"/>
        <w:jc w:val="left"/>
        <w:rPr/>
      </w:pPr>
      <w:r>
        <w:rPr/>
        <w:t>MJHFR$*/*?N]7IS^7F_W8BLXY3N%8&lt;XP' 4=:=.MB5:M:K&gt;E/CDX9J#87K?$W</w:t>
      </w:r>
    </w:p>
    <w:p>
      <w:pPr>
        <w:pStyle w:val="PreformattedText"/>
        <w:bidi w:val="0"/>
        <w:spacing w:before="0" w:after="0"/>
        <w:jc w:val="left"/>
        <w:rPr/>
      </w:pPr>
      <w:r>
        <w:rPr/>
        <w:t>M*"_Z:G_:HNUZ[&lt;X7ETZ5^K9UK?\:F&gt;'1K6T8KK5ZL+L+KRO6_2J:2C$8I^^4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&gt;D:L"?[OFC5B0J[@@^;LK&amp;LHC1[%_W:G+\T5L%ZLTN[I(*$!2&lt;8L[O3LTW;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UH[;_]:LHD29FT99&gt;UUAE65?UV;MTNL 0EJL!G;LBQ6KGM;1A-[FR&gt;;I-E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SN[N(T;NG&amp;TA6MJJ]LHJUD;MGE[MK\MNS&gt;1M'?OI:_HN:.;O-_:&lt;)?_VR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K+M#+XN%6ZVWNQ?76Q/#&amp;T"KVY3=N[Q5VBKT6F0O6YC165^KSS6&lt;BG&lt;J]0Z(</w:t>
      </w:r>
    </w:p>
    <w:p>
      <w:pPr>
        <w:pStyle w:val="PreformattedText"/>
        <w:bidi w:val="0"/>
        <w:spacing w:before="0" w:after="0"/>
        <w:jc w:val="left"/>
        <w:rPr/>
      </w:pPr>
      <w:r>
        <w:rPr/>
        <w:t>M 5,$6"L"^F3MN5B\Q^#TX!W^\@S&amp;TK&amp;KR+X!,Z&gt;;6V[Q.[]?=--259;6-:+3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U+_)I37,7_#("1FF#$V@QK@5T!V(8#FC@"W%Y?.ZT#*&lt;,MO([&amp;&gt;Z@]_,,I</w:t>
      </w:r>
    </w:p>
    <w:p>
      <w:pPr>
        <w:pStyle w:val="PreformattedText"/>
        <w:bidi w:val="0"/>
        <w:spacing w:before="0" w:after="0"/>
        <w:jc w:val="left"/>
        <w:rPr/>
      </w:pPr>
      <w:r>
        <w:rPr/>
        <w:t>M5%A6W,B/',F3?)IA6LC;[\?I6].:?,CQL\B5W,JO',NS7%J#7,J9[S][W$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\I_L\JUW,S/',W37$]3"&lt;S%TC+E&amp;Y)[&gt;LP1M&lt;S5W,[O',_S_"CU$,[G^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';G7-"Y&lt;"&lt;'4X;U7*,1NIA'1,%MO)9S/%.,_R&gt;'0[8F^2$;WMA:[]6=02+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UB*!&lt;;1,2&gt;%WZB5-7V3U?G$?T[/%9"9VCPL+[:H 7W0-9S@'O;J5/NDY;QS</w:t>
      </w:r>
    </w:p>
    <w:p>
      <w:pPr>
        <w:pStyle w:val="PreformattedText"/>
        <w:bidi w:val="0"/>
        <w:spacing w:before="0" w:after="0"/>
        <w:jc w:val="left"/>
        <w:rPr/>
      </w:pPr>
      <w:r>
        <w:rPr/>
        <w:t>M9;V3;9W'^SP/OYS7QU;79]U%0]S73QO7Z]JP@;VJ^?ODAEU._US,L]C8KUVZ</w:t>
      </w:r>
    </w:p>
    <w:p>
      <w:pPr>
        <w:pStyle w:val="PreformattedText"/>
        <w:bidi w:val="0"/>
        <w:spacing w:before="0" w:after="0"/>
        <w:jc w:val="left"/>
        <w:rPr/>
      </w:pPr>
      <w:r>
        <w:rPr/>
        <w:t>M+1&amp;TGP6K&lt;SVNH1S;/0V]8P?&lt;G;O:=&lt;&amp;RJ?:[PUVV]QO:S:W;3_K;7;V\^9#-</w:t>
      </w:r>
    </w:p>
    <w:p>
      <w:pPr>
        <w:pStyle w:val="PreformattedText"/>
        <w:bidi w:val="0"/>
        <w:spacing w:before="0" w:after="0"/>
        <w:jc w:val="left"/>
        <w:rPr/>
      </w:pPr>
      <w:r>
        <w:rPr/>
        <w:t>MZ1U8[7U$TQVC+YS=79NNMCW[_)O9,]O9 9NHN?O@&lt;[VK";X1O6O'_QVZC2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$PZ^5INX\9V\R\QU%S[._?U&lt;0I?CUC-54 PN7@?!:S3%3KWB);[=\Y6^RUT4</w:t>
      </w:r>
    </w:p>
    <w:p>
      <w:pPr>
        <w:pStyle w:val="PreformattedText"/>
        <w:bidi w:val="0"/>
        <w:spacing w:before="0" w:after="0"/>
        <w:jc w:val="left"/>
        <w:rPr/>
      </w:pPr>
      <w:r>
        <w:rPr/>
        <w:t>MW[/9S]WEM4;F6WW5=_^&gt;5V_^PY\*PUS=X[=FWH?&gt;Y\U7X\.&lt;YY&lt;^:8]^XU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-W:Z FLZ*7=Z54&amp;R(MJTYF&gt;ZT,PZ:_&gt;S:'&gt;DEIDW'6&lt;@@W&gt;YL%^7CB\F[&gt;^</w:t>
      </w:r>
    </w:p>
    <w:p>
      <w:pPr>
        <w:pStyle w:val="PreformattedText"/>
        <w:bidi w:val="0"/>
        <w:spacing w:before="0" w:after="0"/>
        <w:jc w:val="left"/>
        <w:rPr/>
      </w:pPr>
      <w:r>
        <w:rPr/>
        <w:t>MZ]^&gt;S[Y&gt;[?-7[,D#E$ ^PK6UYHM][J]&amp;X($6[@-?M/L&gt;X.O^H^[^W5ON*O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_YHZQF]4%C+1[9NEI_PR5&amp;H99N'9-=/X\I?!T,T[U&gt;DAB(TXP?L/7UEYH;M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_T*T^XZ%*\.LT],^:]4N[0*+&gt;\!&lt;]]G&gt;?]_&amp;XC46&lt;!T8]9C\,U5]6JI?U</w:t>
      </w:r>
    </w:p>
    <w:p>
      <w:pPr>
        <w:pStyle w:val="PreformattedText"/>
        <w:bidi w:val="0"/>
        <w:spacing w:before="0" w:after="0"/>
        <w:jc w:val="left"/>
        <w:rPr/>
      </w:pPr>
      <w:r>
        <w:rPr/>
        <w:t>M92QEG^791F)PB1(?\(-Z'_49TZN?FN9X8'&gt;:&amp;B$&gt;^FL_I&amp;]_['._]\&gt;?_,O_</w:t>
      </w:r>
    </w:p>
    <w:p>
      <w:pPr>
        <w:pStyle w:val="PreformattedText"/>
        <w:bidi w:val="0"/>
        <w:spacing w:before="0" w:after="0"/>
        <w:jc w:val="left"/>
        <w:rPr/>
      </w:pPr>
      <w:r>
        <w:rPr/>
        <w:t>MW_R5&gt;=&gt;D/Z3$%335W_NI&amp;OR]HYG/G_[KW_[OWR-YS?I16M@)( :F+K&lt;_C'+2</w:t>
      </w:r>
    </w:p>
    <w:p>
      <w:pPr>
        <w:pStyle w:val="PreformattedText"/>
        <w:bidi w:val="0"/>
        <w:spacing w:before="0" w:after="0"/>
        <w:jc w:val="left"/>
        <w:rPr/>
      </w:pPr>
      <w:r>
        <w:rPr/>
        <w:t>M:B_..IGN_Q:*(UF:)YJJ*]NZ+QS+,UVSWHV[7[#R/S H'!*+QB,RJ5PRF\XG</w:t>
      </w:r>
    </w:p>
    <w:p>
      <w:pPr>
        <w:pStyle w:val="PreformattedText"/>
        <w:bidi w:val="0"/>
        <w:spacing w:before="0" w:after="0"/>
        <w:jc w:val="left"/>
        <w:rPr/>
      </w:pPr>
      <w:r>
        <w:rPr/>
        <w:t>M-"J=4JO6*S:KW7*[WB\X+!Y/;&gt;8S.LT1JML*G5L$BM/K]CL^K]_S^_X_8*"@</w:t>
      </w:r>
    </w:p>
    <w:p>
      <w:pPr>
        <w:pStyle w:val="PreformattedText"/>
        <w:bidi w:val="0"/>
        <w:spacing w:before="0" w:after="0"/>
        <w:jc w:val="left"/>
        <w:rPr/>
      </w:pPr>
      <w:r>
        <w:rPr/>
        <w:t>M!5S*W$[A"=DB8Z/C(V2DY"1EI&gt;4E9J;FIM&amp;@Y^&lt;($&amp;C.P&gt;A:AVFJZBIKJ^LK</w:t>
      </w:r>
    </w:p>
    <w:p>
      <w:pPr>
        <w:pStyle w:val="PreformattedText"/>
        <w:bidi w:val="0"/>
        <w:spacing w:before="0" w:after="0"/>
        <w:jc w:val="left"/>
        <w:rPr/>
      </w:pPr>
      <w:r>
        <w:rPr/>
        <w:t>M;*SLK!RJ3^*MK0HG;R\2@":P[S!QL?$Q&lt;K*R,6TSWX_SQ&gt;'H=+3U-7:V]C9W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=+M4GX+J[X&lt;I$PST(I\+JN0T\/?,TXB7S&amp;?4-^_\A]/'L$FWWS_ CD4*&amp;@</w:t>
      </w:r>
    </w:p>
    <w:p>
      <w:pPr>
        <w:pStyle w:val="PreformattedText"/>
        <w:bidi w:val="0"/>
        <w:spacing w:before="0" w:after="0"/>
        <w:jc w:val="left"/>
        <w:rPr/>
      </w:pPr>
      <w:r>
        <w:rPr/>
        <w:t>MOW[O&lt;,F;YJ\= X4')CI!4'%)NG,:-W+LB.X;2'#EOHT&lt;I"XDRI0J5[)LZ?)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)*UWI'Z9T@)"IDP)^AL*6HG4!D%?6"@F1+$0FC,V%@&lt;&gt;JI3J8Y!I\(S"K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H)-4MW+MZO4KV+!%K9; JJ@GOR0W;8IUYQ3FS[9RY]*M^U2MW95HLYD%U#&lt;O</w:t>
      </w:r>
    </w:p>
    <w:p>
      <w:pPr>
        <w:pStyle w:val="PreformattedText"/>
        <w:bidi w:val="0"/>
        <w:spacing w:before="0" w:after="0"/>
        <w:jc w:val="left"/>
        <w:rPr/>
      </w:pPr>
      <w:r>
        <w:rPr/>
        <w:t>MX,""!Q,N;(_L8&lt;1G%9?]N/:M6,8NXQJN;/FR*XR8^4K6]I?@Y\VB1Y,N;9K6</w:t>
      </w:r>
    </w:p>
    <w:p>
      <w:pPr>
        <w:pStyle w:val="PreformattedText"/>
        <w:bidi w:val="0"/>
        <w:spacing w:before="0" w:after="0"/>
        <w:jc w:val="left"/>
        <w:rPr/>
      </w:pPr>
      <w:r>
        <w:rPr/>
        <w:t>M7GRITW9.K#47Y+"M]4([;?LV;J%#&lt;C=;;2WT,^"\AQ,O;OPXH=ECE6\0'M.W</w:t>
      </w:r>
    </w:p>
    <w:p>
      <w:pPr>
        <w:pStyle w:val="PreformattedText"/>
        <w:bidi w:val="0"/>
        <w:spacing w:before="0" w:after="0"/>
        <w:jc w:val="left"/>
        <w:rPr/>
      </w:pPr>
      <w:r>
        <w:rPr/>
        <w:t>M:K9TH5^EC/PZ]NS:6U'OW?_=SNOMXL&gt;3+Y_WNX3PY)C/9+\\-ECTW(*8KV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/O[U\#F[OZ,^/X !"C@@*_)!X)P&amp;"+8'@X$O-8@-4P1*."&amp;%V3V8V85I_%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UZ^.%C-&gt;W7WHCFE-A&lt;?T%EZ,QN(+KX(HS3I3B+@O[5&amp;"...&gt;I8WHT K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E*%V)@/]+8XHY)*KFD9T'&amp;TB,=&amp;S(Y)955G@;E U*:.*1()PK)95M&amp;RD*$</w:t>
      </w:r>
    </w:p>
    <w:p>
      <w:pPr>
        <w:pStyle w:val="PreformattedText"/>
        <w:bidi w:val="0"/>
        <w:spacing w:before="0" w:after="0"/>
        <w:jc w:val="left"/>
        <w:rPr/>
      </w:pPr>
      <w:r>
        <w:rPr/>
        <w:t>ME66:&gt;29H8,XG)CU8HODFG'%6YR20=/IH9W)&gt;1J?G5&amp;R^XIB&lt;@0HZ:&amp;-X&lt;N?G</w:t>
      </w:r>
    </w:p>
    <w:p>
      <w:pPr>
        <w:pStyle w:val="PreformattedText"/>
        <w:bidi w:val="0"/>
        <w:spacing w:before="0" w:after="0"/>
        <w:jc w:val="left"/>
        <w:rPr/>
      </w:pPr>
      <w:r>
        <w:rPr/>
        <w:t>M#%H2NBBCC&lt;+BICZ0'HAH1)12VLVEJG3B**=1UM;I&lt;9EF)2HBAH*ZAYJGJNJ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&amp;[_F1KIJW&gt;F^AR?*L;ZYZ:KZEHJDKO:1JI?P(KH:TY''.2EL,0J2UJK;S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ZZS%1KL@8,F.FJLTRVK;E+';CF9M&lt;+?2H*BWD^(E:Y[BEKLN9L]RJ^Z[M7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KP8FIO*N=&amp;9%%3&amp;555*7046&lt;=3OZ@@%:DP[,KXB\*5@8OJPUO2JW 3Z2E'</w:t>
      </w:r>
    </w:p>
    <w:p>
      <w:pPr>
        <w:pStyle w:val="PreformattedText"/>
        <w:bidi w:val="0"/>
        <w:spacing w:before="0" w:after="0"/>
        <w:jc w:val="left"/>
        <w:rPr/>
      </w:pPr>
      <w:r>
        <w:rPr/>
        <w:t>M;L,9#\&lt;FQB2V.?&amp;&gt;\L*%+S5J19%.1LBD3 7*#;G,,J KC_/0O]F6*'): TF+</w:t>
      </w:r>
    </w:p>
    <w:p>
      <w:pPr>
        <w:pStyle w:val="PreformattedText"/>
        <w:bidi w:val="0"/>
        <w:spacing w:before="0" w:after="0"/>
        <w:jc w:val="left"/>
        <w:rPr/>
      </w:pPr>
      <w:r>
        <w:rPr/>
        <w:t>M\[WZ:EPDR=&gt;";&amp;/$:%:,[K%%_[PT4.[&amp;^X+3YO(LZ]0L*0VQ1UEKO37773_!</w:t>
      </w:r>
    </w:p>
    <w:p>
      <w:pPr>
        <w:pStyle w:val="PreformattedText"/>
        <w:bidi w:val="0"/>
        <w:spacing w:before="0" w:after="0"/>
        <w:jc w:val="left"/>
        <w:rPr/>
      </w:pPr>
      <w:r>
        <w:rPr/>
        <w:t>M--!#&gt;Q&lt;TKV)K"X74Z9H--MN".=TQ:V3[6W;853_YJ==Y_^N]-]_,M%W7U&gt; %</w:t>
      </w:r>
    </w:p>
    <w:p>
      <w:pPr>
        <w:pStyle w:val="PreformattedText"/>
        <w:bidi w:val="0"/>
        <w:spacing w:before="0" w:after="0"/>
        <w:jc w:val="left"/>
        <w:rPr/>
      </w:pPr>
      <w:r>
        <w:rPr/>
        <w:t>M[O'?SGY=I]IV%[YX5V]'?=?'BD/KMMPF]7TYYIEK3@GC&lt;@WN:&gt;6PK1WG:B&lt;C</w:t>
      </w:r>
    </w:p>
    <w:p>
      <w:pPr>
        <w:pStyle w:val="PreformattedText"/>
        <w:bidi w:val="0"/>
        <w:spacing w:before="0" w:after="0"/>
        <w:jc w:val="left"/>
        <w:rPr/>
      </w:pPr>
      <w:r>
        <w:rPr/>
        <w:t>M3L&amp;GG:MN6-2//STNOJ'_]CG1/D/TE#AC[H/#6TH%='@[O^MB\.;%&lt;[VZ;+*'</w:t>
      </w:r>
    </w:p>
    <w:p>
      <w:pPr>
        <w:pStyle w:val="PreformattedText"/>
        <w:bidi w:val="0"/>
        <w:spacing w:before="0" w:after="0"/>
        <w:jc w:val="left"/>
        <w:rPr/>
      </w:pPr>
      <w:r>
        <w:rPr/>
        <w:t>M.WH&lt;KB&lt;)M\Q4DU6Z\\A;[XWCE@I[J?(LTEX[MK[&gt;G(\ZHNR6$/'E_\1[O/09</w:t>
      </w:r>
    </w:p>
    <w:p>
      <w:pPr>
        <w:pStyle w:val="PreformattedText"/>
        <w:bidi w:val="0"/>
        <w:spacing w:before="0" w:after="0"/>
        <w:jc w:val="left"/>
        <w:rPr/>
      </w:pPr>
      <w:r>
        <w:rPr/>
        <w:t>M;OXAOF-+G_'57_]H]WK8#_7^,4)/[L#&gt;E;C[$1!P8JI&gt;_P3(*\I]3W Q*R#4</w:t>
      </w:r>
    </w:p>
    <w:p>
      <w:pPr>
        <w:pStyle w:val="PreformattedText"/>
        <w:bidi w:val="0"/>
        <w:spacing w:before="0" w:after="0"/>
        <w:jc w:val="left"/>
        <w:rPr/>
      </w:pPr>
      <w:r>
        <w:rPr/>
        <w:t>M9'.[&gt;IT/=^VK" 3[E+\\)'!8ROK?9U+WO@%FL(1&gt;R1[S&gt;+*]%%J,A5;KU5$B</w:t>
      </w:r>
    </w:p>
    <w:p>
      <w:pPr>
        <w:pStyle w:val="PreformattedText"/>
        <w:bidi w:val="0"/>
        <w:spacing w:before="0" w:after="0"/>
        <w:jc w:val="left"/>
        <w:rPr/>
      </w:pPr>
      <w:r>
        <w:rPr/>
        <w:t>M9,).X62&amp;.VF@&amp;CHH.LDQ*8!U4O^3^P V/AS:L(AUX!CW5NC"+&amp;U0=V2BC0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"B&amp;S0Z&amp;1B0B&amp;G2HGR7NZ!&gt;0D&lt;+I4*=%*9)Q&gt;1[L4N5BU\1#861%#QD1SO@4</w:t>
      </w:r>
    </w:p>
    <w:p>
      <w:pPr>
        <w:pStyle w:val="PreformattedText"/>
        <w:bidi w:val="0"/>
        <w:spacing w:before="0" w:after="0"/>
        <w:jc w:val="left"/>
        <w:rPr/>
      </w:pPr>
      <w:r>
        <w:rPr/>
        <w:t>M1.X8A%]E/$_XG-@M,F+Q#&amp;/&lt;&amp;0]Q=#0A N]]0USC'1/9A@-J3XD,0J2FZB?)</w:t>
      </w:r>
    </w:p>
    <w:p>
      <w:pPr>
        <w:pStyle w:val="PreformattedText"/>
        <w:bidi w:val="0"/>
        <w:spacing w:before="0" w:after="0"/>
        <w:jc w:val="left"/>
        <w:rPr/>
      </w:pPr>
      <w:r>
        <w:rPr/>
        <w:t>M25*RDL20&amp;4Z^8,CS"8]WG60$'R$).B[ZL8_:*&gt;1=,.@J.$)/D:[$T*T0""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!K))EKPE+G.IRUU64HJFM,$?%T/*8 W3EIHAI"H-F311OK*9,4"BO5I)JV&lt;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YB\O"8VLZG-;?JB9#*LT"\C5TO8,5,W/FP:$Z263,B),9S.?.&lt;T1&lt;&gt;_6:JQ</w:t>
      </w:r>
    </w:p>
    <w:p>
      <w:pPr>
        <w:pStyle w:val="PreformattedText"/>
        <w:bidi w:val="0"/>
        <w:spacing w:before="0" w:after="0"/>
        <w:jc w:val="left"/>
        <w:rPr/>
      </w:pPr>
      <w:r>
        <w:rPr/>
        <w:t>MFM;D)C[_\ZG/??*399;+(X'&lt;F2B!,K&amp;&lt;\_SF5J@HO6-NLIT&amp;A2=$MW1&amp;$8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6A6=6YCZJ=&amp;-&lt;K2C&amp;_WG'B=$4&amp;H^E(314&amp;AD6A=  $8QHB[-E[AH:4^+'M2 </w:t>
      </w:r>
    </w:p>
    <w:p>
      <w:pPr>
        <w:pStyle w:val="PreformattedText"/>
        <w:bidi w:val="0"/>
        <w:spacing w:before="0" w:after="0"/>
        <w:jc w:val="left"/>
        <w:rPr/>
      </w:pPr>
      <w:r>
        <w:rPr/>
        <w:t>M6T@84I2"267L%"K&amp;2J='@RK4H98A$.L$4# Y.%)DGI2A\5%I2\\YQY=2U9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E%5UFVK%X#I&lt;[D*O\,@CZ??JT,,C08K%H8%;(256]"NT+P$O$RPZTAKA.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TW**C"^]110TN%95K':R;Y6S).9C-!&gt;'Y%11K9TIQ9=:E4C.T)Y'A2LK]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3/EC1&lt;ER%F5UK-0/K4(\=Y2EM.M890V)V=;5PF\3A&amp;6M[;@B_TT5-I:PJ81L</w:t>
      </w:r>
    </w:p>
    <w:p>
      <w:pPr>
        <w:pStyle w:val="PreformattedText"/>
        <w:bidi w:val="0"/>
        <w:spacing w:before="0" w:after="0"/>
        <w:jc w:val="left"/>
        <w:rPr/>
      </w:pPr>
      <w:r>
        <w:rPr/>
        <w:t>M9ZL*S&lt;RF[&amp;,432JN:IO;X&lt;;-LD&lt;,J6IAJ]SE7BZE/T+H;6-+W.D&gt;MYA8]&gt;T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K=[&gt;90NU7DK5*?Z GFDK&gt;\7G/NVN8 7=2J3[C&lt;?:\X*4LW&lt;DI.NO"][V]G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TGPZD^\(#4O@ .&lt;#,^ER+Z;1"Y^$SS06"8QC:9RJH(C7*@'CLVX&gt;-AL&lt;H7Z</w:t>
      </w:r>
    </w:p>
    <w:p>
      <w:pPr>
        <w:pStyle w:val="PreformattedText"/>
        <w:bidi w:val="0"/>
        <w:spacing w:before="0" w:after="0"/>
        <w:jc w:val="left"/>
        <w:rPr/>
      </w:pPr>
      <w:r>
        <w:rPr/>
        <w:t>M6IK%P[,]7=F&amp;!2QB ULFM6H%J(13O$7YHM&amp;XS1IDGV[QI G^H2%V%$ED3=S4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I3OZ.$,,)H;(MSXH,J?8GC[NP:Y!#SU+#^]1&gt;1)Y=3&amp;WNXKC1^ VLN^&amp;1F</w:t>
      </w:r>
    </w:p>
    <w:p>
      <w:pPr>
        <w:pStyle w:val="PreformattedText"/>
        <w:bidi w:val="0"/>
        <w:spacing w:before="0" w:after="0"/>
        <w:jc w:val="left"/>
        <w:rPr/>
      </w:pPr>
      <w:r>
        <w:rPr/>
        <w:t>M(9BV6U8QF*5UY0D'UI'"A.ONL,#D$?^S&amp;1)KYDC+O'L[@='UL:?%Z5Z5;,$:</w:t>
      </w:r>
    </w:p>
    <w:p>
      <w:pPr>
        <w:pStyle w:val="PreformattedText"/>
        <w:bidi w:val="0"/>
        <w:spacing w:before="0" w:after="0"/>
        <w:jc w:val="left"/>
        <w:rPr/>
      </w:pPr>
      <w:r>
        <w:rPr/>
        <w:t>MH@^973X2CWL&lt;:(&gt;2V#ZX_2U EC?H,V-8-'\FM'O#+.DLLWBB) 5DFS.MZ4T?</w:t>
      </w:r>
    </w:p>
    <w:p>
      <w:pPr>
        <w:pStyle w:val="PreformattedText"/>
        <w:bidi w:val="0"/>
        <w:spacing w:before="0" w:after="0"/>
        <w:jc w:val="left"/>
        <w:rPr/>
      </w:pPr>
      <w:r>
        <w:rPr/>
        <w:t>M T*'9O0J=!S01&lt;&lt;7IJ1F=)3;1&gt;'W?'K2961L-.FY1$[3NM:V=NUW+1S&gt;4W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T0%J]8I-S=_JRKDTOG[/F%VM;&amp;H]ILQRR]"MHRWM:7OALM[C=8N#6^P! 9M(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;U(H_]K6$ON]P2#?9\%XQI2W*KW4XU2EX_B[JTCG7([O:BR@Z,EY=AD-J9</w:t>
      </w:r>
    </w:p>
    <w:p>
      <w:pPr>
        <w:pStyle w:val="PreformattedText"/>
        <w:bidi w:val="0"/>
        <w:spacing w:before="0" w:after="0"/>
        <w:jc w:val="left"/>
        <w:rPr/>
      </w:pPr>
      <w:r>
        <w:rPr/>
        <w:t>M[FJW:45NDOJ81]@F&gt;*@#+HUMF[OA&lt;H)U9@L&gt;G747VK0.[R\Y#('7N!8L?5.V</w:t>
      </w:r>
    </w:p>
    <w:p>
      <w:pPr>
        <w:pStyle w:val="PreformattedText"/>
        <w:bidi w:val="0"/>
        <w:spacing w:before="0" w:after="0"/>
        <w:jc w:val="left"/>
        <w:rPr/>
      </w:pPr>
      <w:r>
        <w:rPr/>
        <w:t>M@I;5C.L=#WS_UR5_I,3'HW")[??D;DCUQ6-&gt;)HBC?.!N3*?,)0WC:[O&lt;@0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M](M63N:6@[MY*&lt;\YTCV$0F&lt;_FY3X3KJK15WAHON\YS4-^L\K2_2&gt;91WJ7B_,</w:t>
      </w:r>
    </w:p>
    <w:p>
      <w:pPr>
        <w:pStyle w:val="PreformattedText"/>
        <w:bidi w:val="0"/>
        <w:spacing w:before="0" w:after="0"/>
        <w:jc w:val="left"/>
        <w:rPr/>
      </w:pPr>
      <w:r>
        <w:rPr/>
        <w:t>MTB_:02-!Y&gt;M11S%JA#XOJR\0ZVR_&lt;-&gt;UNB:UF[WN7]EMS&lt;D-\4C;';^KGGI(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YK&amp;-&amp;=&lt;*8 KH8*W_?%H].Z#6[ZVQF?8G'KD&gt;K$CCQLH)@P;;\P[NR&lt;.^9'</w:t>
      </w:r>
    </w:p>
    <w:p>
      <w:pPr>
        <w:pStyle w:val="PreformattedText"/>
        <w:bidi w:val="0"/>
        <w:spacing w:before="0" w:after="0"/>
        <w:jc w:val="left"/>
        <w:rPr/>
      </w:pPr>
      <w:r>
        <w:rPr/>
        <w:t>MQF_+2U["-*^LBSU?^H@R/.VJ)S/IT1CXOX.T\Z$OKL!;GT7%)YSRJR_]WE%/</w:t>
      </w:r>
    </w:p>
    <w:p>
      <w:pPr>
        <w:pStyle w:val="PreformattedText"/>
        <w:bidi w:val="0"/>
        <w:spacing w:before="0" w:after="0"/>
        <w:jc w:val="left"/>
        <w:rPr/>
      </w:pPr>
      <w:r>
        <w:rPr/>
        <w:t>MW]]C#_%4XCN@;[_[PO.^U[17K&gt;U[;S:IO[SYH* ^\5&lt;??*TO./;9_S&lt;#S"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_%(J?_FO#R/H'UUD8%I_X:^O$&lt;XO[WW;&gt;_7[P&amp;=P(VU^?OLO4_"J&amp;C_YS5^X</w:t>
      </w:r>
    </w:p>
    <w:p>
      <w:pPr>
        <w:pStyle w:val="PreformattedText"/>
        <w:bidi w:val="0"/>
        <w:spacing w:before="0" w:after="0"/>
        <w:jc w:val="left"/>
        <w:rPr/>
      </w:pPr>
      <w:r>
        <w:rPr/>
        <w:t>M,=_^K5W]@98&lt;0-EG_=4" L?$E-^)?9N&gt;[%SUM=];51S_0=WVM5CJ06 &amp;-IO_</w:t>
      </w:r>
    </w:p>
    <w:p>
      <w:pPr>
        <w:pStyle w:val="PreformattedText"/>
        <w:bidi w:val="0"/>
        <w:spacing w:before="0" w:after="0"/>
        <w:jc w:val="left"/>
        <w:rPr/>
      </w:pPr>
      <w:r>
        <w:rPr/>
        <w:t>MK8H%%I0'BI, &gt;MLV^)L*EA, DD11?6#?;2!%#1\,WHWOB5\)"MKL$6 .YMT*</w:t>
      </w:r>
    </w:p>
    <w:p>
      <w:pPr>
        <w:pStyle w:val="PreformattedText"/>
        <w:bidi w:val="0"/>
        <w:spacing w:before="0" w:after="0"/>
        <w:jc w:val="left"/>
        <w:rPr/>
      </w:pPr>
      <w:r>
        <w:rPr/>
        <w:t>M3EO5X485U&amp; ,XE^LR=H)AA(G):%K8" .,F&amp;IN2 /0F'W&gt;=P/;EH0_@J9U(;N</w:t>
      </w:r>
    </w:p>
    <w:p>
      <w:pPr>
        <w:pStyle w:val="PreformattedText"/>
        <w:bidi w:val="0"/>
        <w:spacing w:before="0" w:after="0"/>
        <w:jc w:val="left"/>
        <w:rPr/>
      </w:pPr>
      <w:r>
        <w:rPr/>
        <w:t>M$6&amp;YR&gt; .T:##'54JI4L5HEW;C. /[6 !RET*7B&amp;U@0^7[=%)H*$7GIWCY9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M&gt;'/H%(9+I.@V2';J"%-S0D??MX]P6&amp;M5?\=%4[=1ZR/(-ZABNV6V"40(8J/</w:t>
      </w:r>
    </w:p>
    <w:p>
      <w:pPr>
        <w:pStyle w:val="PreformattedText"/>
        <w:bidi w:val="0"/>
        <w:spacing w:before="0" w:after="0"/>
        <w:jc w:val="left"/>
        <w:rPr/>
      </w:pPr>
      <w:r>
        <w:rPr/>
        <w:t>M'[:/&amp;?K@EW7.);IA\4UA(W*B(F(A(VZ&amp;9KC/ 4IBF%&amp;B\'4?ZVU5_#44(,KB</w:t>
      </w:r>
    </w:p>
    <w:p>
      <w:pPr>
        <w:pStyle w:val="PreformattedText"/>
        <w:bidi w:val="0"/>
        <w:spacing w:before="0" w:after="0"/>
        <w:jc w:val="left"/>
        <w:rPr/>
      </w:pPr>
      <w:r>
        <w:rPr/>
        <w:t>M#0[B(;I?#P9BY87B*D)?J"5;R"76P21%/^!9&gt;XT.E7U1: !9!&gt;:BR3V9%=TB</w:t>
      </w:r>
    </w:p>
    <w:p>
      <w:pPr>
        <w:pStyle w:val="PreformattedText"/>
        <w:bidi w:val="0"/>
        <w:spacing w:before="0" w:after="0"/>
        <w:jc w:val="left"/>
        <w:rPr/>
      </w:pPr>
      <w:r>
        <w:rPr/>
        <w:t>M*]X7&amp;&amp;:7&amp;'Y5-&lt;W/2@F'GZ##*!H--/8?&amp;^XB!84C*:Z748WC.7*&gt;+E(C?9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@0#49JEC-4Z&gt;$4:&lt;);*CDNP=8T25-^9C%R+/)RJ3(&lt;ICR$CA\P&amp;C2K2@:X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0()?0;)?)]J6GZ&amp;C3X1?E2#DPPEDWF7C*X7=?OP'"#'/UKS)1%H;UW&amp;D+C9D</w:t>
      </w:r>
    </w:p>
    <w:p>
      <w:pPr>
        <w:pStyle w:val="PreformattedText"/>
        <w:bidi w:val="0"/>
        <w:spacing w:before="0" w:after="0"/>
        <w:jc w:val="left"/>
        <w:rPr/>
      </w:pPr>
      <w:r>
        <w:rPr/>
        <w:t>M1/9!2I*@.Y)(287_X VI8[WYD-,%#\MAV46ZQ4%$UQ?Y9**=F$;V(SP6SC6"</w:t>
      </w:r>
    </w:p>
    <w:p>
      <w:pPr>
        <w:pStyle w:val="PreformattedText"/>
        <w:bidi w:val="0"/>
        <w:spacing w:before="0" w:after="0"/>
        <w:jc w:val="left"/>
        <w:rPr/>
      </w:pPr>
      <w:r>
        <w:rPr/>
        <w:t>M($BZDDB.9#F4)))IC3BR)+KYHE628PS9Y !B)$5ZY28V82-RI8,0F8Z!8RFR</w:t>
      </w:r>
    </w:p>
    <w:p>
      <w:pPr>
        <w:pStyle w:val="PreformattedText"/>
        <w:bidi w:val="0"/>
        <w:spacing w:before="0" w:after="0"/>
        <w:jc w:val="left"/>
        <w:rPr/>
      </w:pPr>
      <w:r>
        <w:rPr/>
        <w:t>M#U$JH-M5Y/4L):8UI2(])7S,3$":Y$F&gt;24PZI$2*(OV!I4-E9%8BS=!%XV4H</w:t>
      </w:r>
    </w:p>
    <w:p>
      <w:pPr>
        <w:pStyle w:val="PreformattedText"/>
        <w:bidi w:val="0"/>
        <w:spacing w:before="0" w:after="0"/>
        <w:jc w:val="left"/>
        <w:rPr/>
      </w:pPr>
      <w:r>
        <w:rPr/>
        <w:t>M2EKFS9LMA1@L)AB9$%R"&amp;BR^VD)"Y!,!)',8R/'H)3]&amp;X$$F'V#J("R%)L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KM3'_%9#PN5&amp;*VIF)"YC8Z#UFFC1)BWSM28&amp;^%97&amp;!G"-PYF *$TK,YC.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6-)OW-Y(2E9F&gt;.EVLV)U]E$"56(A)2IC-:IM1))&lt;5%8A6:"5_*Y1OZ_R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$2=A;J5XDJ#B$)%PHI&lt;V18]CBI!S4E()1&gt;&lt;K]AAUVB:K41]V9J=;]F5Y$D9W</w:t>
      </w:r>
    </w:p>
    <w:p>
      <w:pPr>
        <w:pStyle w:val="PreformattedText"/>
        <w:bidi w:val="0"/>
        <w:spacing w:before="0" w:after="0"/>
        <w:jc w:val="left"/>
        <w:rPr/>
      </w:pPr>
      <w:r>
        <w:rPr/>
        <w:t>M3N9GZI%@]B?Z!2&lt;?OA@.I:=ZJI_*D2%KMM;H=&lt;M/,5=\QI1L[N-O'E]UGJ-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:?&amp;;6CD^":!QM-!CFB!&amp;FB&amp;RF1XX@\7H&gt;=_EFA27L&lt;O*MT00F=D2DP'FBA2</w:t>
      </w:r>
    </w:p>
    <w:p>
      <w:pPr>
        <w:pStyle w:val="PreformattedText"/>
        <w:bidi w:val="0"/>
        <w:spacing w:before="0" w:after="0"/>
        <w:jc w:val="left"/>
        <w:rPr/>
      </w:pPr>
      <w:r>
        <w:rPr/>
        <w:t>MSNANHAC&lt;N YNABAW+B=MEJB 1A]RHFB*3@YP&amp;F:H:"=Y0*D@.:%2NN)6&gt;: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M[:&lt;B\,O'167'[ \QVF/-B:A"ZBA-'NF*)FDYJBFS@8^9VF",6HB6/@^#K@Y4</w:t>
      </w:r>
    </w:p>
    <w:p>
      <w:pPr>
        <w:pStyle w:val="PreformattedText"/>
        <w:bidi w:val="0"/>
        <w:spacing w:before="0" w:after="0"/>
        <w:jc w:val="left"/>
        <w:rPr/>
      </w:pPr>
      <w:r>
        <w:rPr/>
        <w:t>MZ&gt;-TOI/Q=2-B*JA1!I-JEN62"EPYONEDA:&gt;A!O\J*$H?:BJGH;+H2T9IG+)*</w:t>
      </w:r>
    </w:p>
    <w:p>
      <w:pPr>
        <w:pStyle w:val="PreformattedText"/>
        <w:bidi w:val="0"/>
        <w:spacing w:before="0" w:after="0"/>
        <w:jc w:val="left"/>
        <w:rPr/>
      </w:pPr>
      <w:r>
        <w:rPr/>
        <w:t>M9:K.G4HGY#WJE.PI9AZ9GSZHU2GJ@);IFJ*I2PZJ$!TG&amp;[6HBQ*I51VEP47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$XJ+L;F$&gt;H?J@[I&amp;NDDKR*?+797KE:+JZYA@,+IJ(ZFIAJ&gt;])UGJP8K:'[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&lt; JG4HKXU@I!V)I?7:EE@R,K)(&lt;F?JBDB9K;I[JHXHJ(C+JF3GJ*?DJ?K!K</w:t>
      </w:r>
    </w:p>
    <w:p>
      <w:pPr>
        <w:pStyle w:val="PreformattedText"/>
        <w:bidi w:val="0"/>
        <w:spacing w:before="0" w:after="0"/>
        <w:jc w:val="left"/>
        <w:rPr/>
      </w:pPr>
      <w:r>
        <w:rPr/>
        <w:t>M#[FKI5KHK&gt;ZALVYDQ(@I)K&amp;7N";&amp;MW)=N";?L1HGHK(I[IG&lt;=D!K;KPH&lt;B#L</w:t>
      </w:r>
    </w:p>
    <w:p>
      <w:pPr>
        <w:pStyle w:val="PreformattedText"/>
        <w:bidi w:val="0"/>
        <w:spacing w:before="0" w:after="0"/>
        <w:jc w:val="left"/>
        <w:rPr/>
      </w:pPr>
      <w:r>
        <w:rPr/>
        <w:t>MV&lt;@K;V'HODYKT&lt;UIOFJ9Z$5L\M0KLI6JJ2HII*KJ/#Y8LV+LJFKLQ4Z1N1J:</w:t>
      </w:r>
    </w:p>
    <w:p>
      <w:pPr>
        <w:pStyle w:val="PreformattedText"/>
        <w:bidi w:val="0"/>
        <w:spacing w:before="0" w:after="0"/>
        <w:jc w:val="left"/>
        <w:rPr/>
      </w:pPr>
      <w:r>
        <w:rPr/>
        <w:t>MPV(JO9*LCF3J+5(I&lt;%+_T5 &lt;(T[=V4+IJLEJ):D"[,#"TH"^*8+69,HJ6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[&amp; P;,/:ZL/FJ&lt;SQJ+YV*TV.6'MN(1E4+&lt;S484YN;&lt;B=UC_JP%U-2Z2)UHWU</w:t>
      </w:r>
    </w:p>
    <w:p>
      <w:pPr>
        <w:pStyle w:val="PreformattedText"/>
        <w:bidi w:val="0"/>
        <w:spacing w:before="0" w:after="0"/>
        <w:jc w:val="left"/>
        <w:rPr/>
      </w:pPr>
      <w:r>
        <w:rPr/>
        <w:t>M'R1.+1Q0:WH\(\B&amp;K,NJ#&lt;%2$-8@K;8=(6GE[,TZ13*NU;Y 68O4;$GHK5B^</w:t>
      </w:r>
    </w:p>
    <w:p>
      <w:pPr>
        <w:pStyle w:val="PreformattedText"/>
        <w:bidi w:val="0"/>
        <w:spacing w:before="0" w:after="0"/>
        <w:jc w:val="left"/>
        <w:rPr/>
      </w:pPr>
      <w:r>
        <w:rPr/>
        <w:t>M[&lt;(,*SBM[$&lt;"Z,75Z6-)+=J^)^1&amp;;CWDE+P9I H10C2&amp;:7C(SS#2#]C&gt;%-Q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2&lt;H[)X DKIJ$(Q)[B)@K7@EXYR-U9U-SRFTF[.@KN%2B+7.H.*.H91&amp;K?*H</w:t>
      </w:r>
    </w:p>
    <w:p>
      <w:pPr>
        <w:pStyle w:val="PreformattedText"/>
        <w:bidi w:val="0"/>
        <w:spacing w:before="0" w:after="0"/>
        <w:jc w:val="left"/>
        <w:rPr/>
      </w:pPr>
      <w:r>
        <w:rPr/>
        <w:t>M+O &amp;K_#6C[;&amp;[=J=;N,-KW,B*MU2*M.R;([F7*6:I]+ZKO)&gt;+_9F;[X%8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_RS1WJX!:F\IDB?X2DCN6EIQ2B^5/:O5#H_XOB_\QJ\6F%_WLFH.DJ[1R:\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OYCMKS)BY]WF.:E.N1$-*?EFU4K*7HEH\PWD"&lt;,5E?=:[FL*[^OF?BU&gt;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W6_1AE9'+=D(I6V?N0HRKE4%25NARA6]2&lt;1?T5F^4@3"+*-C$"[ _2_W!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F]$-BY23M1%O&lt;@($KYF^'6KE DS96NSL7I!0=@']&amp;F]"&amp;JRM:*W'L2=$/&amp;)1</w:t>
      </w:r>
    </w:p>
    <w:p>
      <w:pPr>
        <w:pStyle w:val="PreformattedText"/>
        <w:bidi w:val="0"/>
        <w:spacing w:before="0" w:after="0"/>
        <w:jc w:val="left"/>
        <w:rPr/>
      </w:pPr>
      <w:r>
        <w:rPr/>
        <w:t>M? @S.D3%\A2,WE)]G&amp;^EI6\.PUWSAC$9MR3W,C&amp;K(&gt;]-XF]G!6HVF8&lt;77^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K$8T[$=*^02"VQ/BO$8P]X]NC$VP3'BUK YW;$#5?]@QLBP(5]?]["Q;C:A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J]Q'V=I_^H;%\?J53V&gt;A55RS-VKX.$K]]8*VA0O9E5O0&gt;$HQ98F[-'JNO9N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70PSAR+&gt;ZQ'-JN(D,0( &gt;RI-)PNB'&lt;(N&lt;OU:FM]?(Q=3PF_0X3X_XJAR8S</w:t>
      </w:r>
    </w:p>
    <w:p>
      <w:pPr>
        <w:pStyle w:val="PreformattedText"/>
        <w:bidi w:val="0"/>
        <w:spacing w:before="0" w:after="0"/>
        <w:jc w:val="left"/>
        <w:rPr/>
      </w:pPr>
      <w:r>
        <w:rPr/>
        <w:t>MZHE,D$9A&lt;@[PX#(S"+HR"D(SNM)R%C[Q),]0+E\3)J.O'(/Q+YO?,:&lt;0*V&gt;7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Q@S?SX7-:OS]#EH/*:7/ ?BU,#K5\Z(Z9PAU,K&gt;&amp;&gt;MQ-#LQ-]]R 7US;=6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0[):&amp;V&lt;E^DK745H-P/M%X]SVY4SL 8S/CNTHQ9S/YN@H&lt;BL?H:O?3:S'(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.S&gt;(XY*T*+.S2K]SH[8S&amp;K__8R1?K*ZEM#9R\FNM)$$?WB#W\AQ;] 5/;$J;</w:t>
      </w:r>
    </w:p>
    <w:p>
      <w:pPr>
        <w:pStyle w:val="PreformattedText"/>
        <w:bidi w:val="0"/>
        <w:spacing w:before="0" w:after="0"/>
        <w:jc w:val="left"/>
        <w:rPr/>
      </w:pPr>
      <w:r>
        <w:rPr/>
        <w:t>M\GVNLS#G\X6&lt;%;B &lt;N-N;D9/&lt;TFKXM9B]%-;\D;W1XVVM$LW*7]^;+H*=/)N</w:t>
      </w:r>
    </w:p>
    <w:p>
      <w:pPr>
        <w:pStyle w:val="PreformattedText"/>
        <w:bidi w:val="0"/>
        <w:spacing w:before="0" w:after="0"/>
        <w:jc w:val="left"/>
        <w:rPr/>
      </w:pPr>
      <w:r>
        <w:rPr/>
        <w:t>M\E:'I&amp;IV=,GNM%6)&lt;[-A*U#[\DDK(_[*JDWSLPM-U1@Q==1*SSF+3901==?F</w:t>
      </w:r>
    </w:p>
    <w:p>
      <w:pPr>
        <w:pStyle w:val="PreformattedText"/>
        <w:bidi w:val="0"/>
        <w:spacing w:before="0" w:after="0"/>
        <w:jc w:val="left"/>
        <w:rPr/>
      </w:pPr>
      <w:r>
        <w:rPr/>
        <w:t>MWO?JESW.M?--3U63:#[7+5&lt;3LY$AX?3"DRS;XE$SYP;#9$]GV^ZVM9"^M;P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T/#5Y?M)M 5RQ3*\S]46C?%J&amp;%LI.D-EWS-&lt;:XMF4&gt;&lt;%&gt;;\UF_="V'-5@]</w:t>
      </w:r>
    </w:p>
    <w:p>
      <w:pPr>
        <w:pStyle w:val="PreformattedText"/>
        <w:bidi w:val="0"/>
        <w:spacing w:before="0" w:after="0"/>
        <w:jc w:val="left"/>
        <w:rPr/>
      </w:pPr>
      <w:r>
        <w:rPr/>
        <w:t>M\TM%=FG*-F7C=' 'DF"QM6;[,V&gt;O=%R;]EBG(V ;=L]UZX_FCW2GQEU/]H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MLX*D_UHZT[9G?F4&gt;NZW]CF5E,]5OFS59"_=%&gt;O8 1S0;J75&lt;JMMQU_8Q+W.-</w:t>
      </w:r>
    </w:p>
    <w:p>
      <w:pPr>
        <w:pStyle w:val="PreformattedText"/>
        <w:bidi w:val="0"/>
        <w:spacing w:before="0" w:after="0"/>
        <w:jc w:val="left"/>
        <w:rPr/>
      </w:pPr>
      <w:r>
        <w:rPr/>
        <w:t>M,3=OO_9SZRUU9_1=6EYUT\MU&gt;S9PGS=HLU2!F]1W8_-V G1 YW98&amp;SAZSV5E</w:t>
      </w:r>
    </w:p>
    <w:p>
      <w:pPr>
        <w:pStyle w:val="PreformattedText"/>
        <w:bidi w:val="0"/>
        <w:spacing w:before="0" w:after="0"/>
        <w:jc w:val="left"/>
        <w:rPr/>
      </w:pPr>
      <w:r>
        <w:rPr/>
        <w:t>M3_@%AO-$KS4YS7=BB[9(7WA1C_1Y+[-,[&amp;K_^#4M^F!0VPEV*_-MJE."FRT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=R 8_"K)*AOAW=^B3AVI+)FH75A^WA[ _GHGIY/HQR'@[=H3R!ABV:(@W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BC0011["HGB*SV&lt;HKW(XXO-!6W-1SS*#.[G;7O/E-?:\EKB5SX67 YYN=_&gt;/</w:t>
      </w:r>
    </w:p>
    <w:p>
      <w:pPr>
        <w:pStyle w:val="PreformattedText"/>
        <w:bidi w:val="0"/>
        <w:spacing w:before="0" w:after="0"/>
        <w:jc w:val="left"/>
        <w:rPr/>
      </w:pPr>
      <w:r>
        <w:rPr/>
        <w:t>M$?EP9[CI;GB2&amp;[&gt;*/[F;?S6&gt;-W=\XSG5:&amp;M%Q3B.&lt;F!2^?\?&gt;V.YC'-PD\-X</w:t>
      </w:r>
    </w:p>
    <w:p>
      <w:pPr>
        <w:pStyle w:val="PreformattedText"/>
        <w:bidi w:val="0"/>
        <w:spacing w:before="0" w:after="0"/>
        <w:jc w:val="left"/>
        <w:rPr/>
      </w:pPr>
      <w:r>
        <w:rPr/>
        <w:t>MM"QU(PN=.Y=@CO\SH&lt;=&amp;FB_68^?:W0EZF6,X16NX?-&gt;Y#&gt;MXXE@X9F&lt;9E&amp;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G[?0&lt;&amp;;RHBNK?C91JURZ4&lt;YV4[?XG_)XYE'ZF./V*0YT,X-Y@YJZZ[FW:J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L-)ZXUPV?.^ZJ+LUJ&lt;LXL7^ZJB^Y=&gt;XPIY]I*2.23?*YGHNE97&lt;'2&lt;:%_9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][KR_VKT&gt;XBX_GP8+H=QK[;0KYD'LZJ)\ZM#][14&lt;[I.DZ(2/Z25][?E_I</w:t>
      </w:r>
    </w:p>
    <w:p>
      <w:pPr>
        <w:pStyle w:val="PreformattedText"/>
        <w:bidi w:val="0"/>
        <w:spacing w:before="0" w:after="0"/>
        <w:jc w:val="left"/>
        <w:rPr/>
      </w:pPr>
      <w:r>
        <w:rPr/>
        <w:t>MMF.&gt;Q,%[@_NQHC'YNXE*)H8ZNF?SN6FW+6NUMSN:?TWZOI/KQ6^TO&lt;_YD8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-YQ$M[JM\[ -?WGL_B/.^XB8O_.\*OYJ OO,![%\2&gt;_$/RNL0_^+I+,O2R</w:t>
      </w:r>
    </w:p>
    <w:p>
      <w:pPr>
        <w:pStyle w:val="PreformattedText"/>
        <w:bidi w:val="0"/>
        <w:spacing w:before="0" w:after="0"/>
        <w:jc w:val="left"/>
        <w:rPr/>
      </w:pPr>
      <w:r>
        <w:rPr/>
        <w:t>M_,)^6=$:M+\7&gt;7G/;;-K\[^/O'Z0\I=C&amp;?D@WMC)^G9G-4R[O/&lt;)-L[C&gt;^Z%</w:t>
      </w:r>
    </w:p>
    <w:p>
      <w:pPr>
        <w:pStyle w:val="PreformattedText"/>
        <w:bidi w:val="0"/>
        <w:spacing w:before="0" w:after="0"/>
        <w:jc w:val="left"/>
        <w:rPr/>
      </w:pPr>
      <w:r>
        <w:rPr/>
        <w:t>MNU$?X-07_5KP.T^/-WFK=Z^E8\&gt;7F- /?4H^?-W"&gt;&gt;U%.=&lt;C.=/7?&lt;D#76 Z</w:t>
      </w:r>
    </w:p>
    <w:p>
      <w:pPr>
        <w:pStyle w:val="PreformattedText"/>
        <w:bidi w:val="0"/>
        <w:spacing w:before="0" w:after="0"/>
        <w:jc w:val="left"/>
        <w:rPr/>
      </w:pPr>
      <w:r>
        <w:rPr/>
        <w:t>MO4P_&lt;L!+&gt;&lt;PGO;D$&gt;:O7O+(7HL+/[8&amp;#O;6(O9CI_+&gt;!/(3[O-JO.2HVFL;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2,&amp;_K)^_+&lt;+_MC?/7*3?:WOO8=#),^JO -G-^G_&gt;&gt;IGN9][Y=":8]6C(0"^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M_3=[H7)F-7O,73^QRZ5^:#/K)NO8P1_+"[&gt;M-FJNB//NS/&gt;]KSO8*[_HKO</w:t>
      </w:r>
    </w:p>
    <w:p>
      <w:pPr>
        <w:pStyle w:val="PreformattedText"/>
        <w:bidi w:val="0"/>
        <w:spacing w:before="0" w:after="0"/>
        <w:jc w:val="left"/>
        <w:rPr/>
      </w:pPr>
      <w:r>
        <w:rPr/>
        <w:t>M]J'#NMF^_S[D!WEHSOIR?SV^'CX2![5MKRK) [/&lt;1W^[LY&gt;&lt;GC;:G^OF9[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KUXQ#'*DW/S3SQG6Z=&gt;$P!\3%WN"QB=BS5,8"_FO6DO7#1)-#'0)#&gt;T.M_)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DFXMC/W?F2]IW+1"O@;^F KXZR8;$&amp;83U7)QX/&gt;J%5LEG&amp;MTF)&lt;;5@\1@@[</w:t>
      </w:r>
    </w:p>
    <w:p>
      <w:pPr>
        <w:pStyle w:val="PreformattedText"/>
        <w:bidi w:val="0"/>
        <w:spacing w:before="0" w:after="0"/>
        <w:jc w:val="left"/>
        <w:rPr/>
      </w:pPr>
      <w:r>
        <w:rPr/>
        <w:t>M2W(ZB%:GA:FV!PF%Q^UW(UL'?O*Q?KQ P4'"0L-# SVZ-\4M1J&gt;WMD&gt;6D,@=</w:t>
      </w:r>
    </w:p>
    <w:p>
      <w:pPr>
        <w:pStyle w:val="PreformattedText"/>
        <w:bidi w:val="0"/>
        <w:spacing w:before="0" w:after="0"/>
        <w:jc w:val="left"/>
        <w:rPr/>
      </w:pPr>
      <w:r>
        <w:rPr/>
        <w:t>MG#JRR3!+N\RSN8]/R=$O0,2RT[7&amp;P=(F+U/6L= [V3\I5"6G)-LXU5S/WB/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%_@8R9:(ESD6&gt;%FCLE=U,YD8VCL/&amp;;&gt;[;YGJ^YL\7'R&lt;G/'\/]%:&gt;*==5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]^G8^/0N&gt;LHI1GAWT/MK[75R'F6X5,@,N'_!V*&amp;C(2_5NWWZ!'T#Z/#&lt;0WQ[</w:t>
      </w:r>
    </w:p>
    <w:p>
      <w:pPr>
        <w:pStyle w:val="PreformattedText"/>
        <w:bidi w:val="0"/>
        <w:spacing w:before="0" w:after="0"/>
        <w:jc w:val="left"/>
        <w:rPr/>
      </w:pPr>
      <w:r>
        <w:rPr/>
        <w:t>MZ@5*&gt;+%'QQ,016WT6+*=2 4H30XCN?+D0$02O;5T61.3Q8\@H]#,A]/F3Z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Z@R/)&gt;OZ-N_&amp;5DF%334F[5;CF=YT^IU658K\:+1M47/:1+B]K@U\KGOI]C</w:t>
      </w:r>
    </w:p>
    <w:p>
      <w:pPr>
        <w:pStyle w:val="PreformattedText"/>
        <w:bidi w:val="0"/>
        <w:spacing w:before="0" w:after="0"/>
        <w:jc w:val="left"/>
        <w:rPr/>
      </w:pPr>
      <w:r>
        <w:rPr/>
        <w:t>M1S(EI'/H/"TJ4ZI]:TBLLKIP\V+DBH-@Q(/J&gt;.X5-WB5X9!T=[(EW-CQXXF(</w:t>
      </w:r>
    </w:p>
    <w:p>
      <w:pPr>
        <w:pStyle w:val="PreformattedText"/>
        <w:bidi w:val="0"/>
        <w:spacing w:before="0" w:after="0"/>
        <w:jc w:val="left"/>
        <w:rPr/>
      </w:pPr>
      <w:r>
        <w:rPr/>
        <w:t>MR6KM"G:KU[5]GT+M*7,JYJ::-X/FRUF,V%&gt;625'.C%I-0(.2.Z&gt;5O0R86\@W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7=FM3#WH;MX?^.^&amp;%SNY$U9?/]&amp;5CO_-2?%AYE/IUX]ZF[!D;!GA;E:=6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"K_GE&amp;J/=.CPWL?/O7MY?6G1H\\7"RZ^/)[HNLZ&gt;RX_Q=O^\B!-()&gt;&amp;L \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 #T2T"4$K;DON^T,/' _Y"@DS\+K)-1P0P[IP[!#A*3 )T)0_L/OKZ]D&gt;! \</w:t>
      </w:r>
    </w:p>
    <w:p>
      <w:pPr>
        <w:pStyle w:val="PreformattedText"/>
        <w:bidi w:val="0"/>
        <w:spacing w:before="0" w:after="0"/>
        <w:jc w:val="left"/>
        <w:rPr/>
      </w:pPr>
      <w:r>
        <w:rPr/>
        <w:t>M"18,L2P6800,-NYH5"^^&amp;FV\&lt;;FM[*/MPTJ 3%%(ZER,$4&lt;0(VO00"--0I!(</w:t>
      </w:r>
    </w:p>
    <w:p>
      <w:pPr>
        <w:pStyle w:val="PreformattedText"/>
        <w:bidi w:val="0"/>
        <w:spacing w:before="0" w:after="0"/>
        <w:jc w:val="left"/>
        <w:rPr/>
      </w:pPr>
      <w:r>
        <w:rPr/>
        <w:t>M])H,B\0D?9P)RL2&lt;TZ5*+KLD+$$OPQ1SS,+&gt;(RH@*B'4&lt;4KVL"Q2RPI_3!.I</w:t>
      </w:r>
    </w:p>
    <w:p>
      <w:pPr>
        <w:pStyle w:val="PreformattedText"/>
        <w:bidi w:val="0"/>
        <w:spacing w:before="0" w:after="0"/>
        <w:jc w:val="left"/>
        <w:rPr/>
      </w:pPr>
      <w:r>
        <w:rPr/>
        <w:t>M_^!L3,H&lt;UR23(]:FP]/))Y]94;D_]S0J.^CLE,Y01AL]!DQ'(Y5T4DHK;4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_&gt;1T&lt;$[WPBPT_\KT++VTP.$@=4Q&amp;4#'-TDU1,[V2TU5AC;-56FN]T%9&lt;&lt;]5U</w:t>
      </w:r>
    </w:p>
    <w:p>
      <w:pPr>
        <w:pStyle w:val="PreformattedText"/>
        <w:bidi w:val="0"/>
        <w:spacing w:before="0" w:after="0"/>
        <w:jc w:val="left"/>
        <w:rPr/>
      </w:pPr>
      <w:r>
        <w:rPr/>
        <w:t>M5UX'E%4C54?]=:TZ@QWJTU0'[?4S9,UI]LM0D^73V%Y-?3814VU;=EM&gt;L^7V</w:t>
      </w:r>
    </w:p>
    <w:p>
      <w:pPr>
        <w:pStyle w:val="PreformattedText"/>
        <w:bidi w:val="0"/>
        <w:spacing w:before="0" w:after="0"/>
        <w:jc w:val="left"/>
        <w:rPr/>
      </w:pPr>
      <w:r>
        <w:rPr/>
        <w:t>M6W##%5=!;_6J"&lt;QR*QSVL6L]C'9&lt;\XZ#K-T WWU)WD2I[5;?=NGU#UZ '4TW</w:t>
      </w:r>
    </w:p>
    <w:p>
      <w:pPr>
        <w:pStyle w:val="PreformattedText"/>
        <w:bidi w:val="0"/>
        <w:spacing w:before="0" w:after="0"/>
        <w:jc w:val="left"/>
        <w:rPr/>
      </w:pPr>
      <w:r>
        <w:rPr/>
        <w:t>M8((+-OC@Z]:=]5QC!S9*X3L=AH]4A/6CF%V)C[7WWH90+..!B4' CL=A6LVV</w:t>
      </w:r>
    </w:p>
    <w:p>
      <w:pPr>
        <w:pStyle w:val="PreformattedText"/>
        <w:bidi w:val="0"/>
        <w:spacing w:before="0" w:after="0"/>
        <w:jc w:val="left"/>
        <w:rPr/>
      </w:pPr>
      <w:r>
        <w:rPr/>
        <w:t>MWXRQA;ABEH-*N6688Y99W)?=U33#7/P%5-^9\&gt;ON39Z%&lt;JW-0(LF^;"-^\&amp;8</w:t>
      </w:r>
    </w:p>
    <w:p>
      <w:pPr>
        <w:pStyle w:val="PreformattedText"/>
        <w:bidi w:val="0"/>
        <w:spacing w:before="0" w:after="0"/>
        <w:jc w:val="left"/>
        <w:rPr/>
      </w:pPr>
      <w:r>
        <w:rPr/>
        <w:t>MU&lt;I6-A&gt;&gt;GJ.&gt;-VBIJ[;Z:DJI?N7FBHIE^M2:L:Y(V8BU9MC,D(T.5/]-/5L#</w:t>
      </w:r>
    </w:p>
    <w:p>
      <w:pPr>
        <w:pStyle w:val="PreformattedText"/>
        <w:bidi w:val="0"/>
        <w:spacing w:before="0" w:after="0"/>
        <w:jc w:val="left"/>
        <w:rPr/>
      </w:pPr>
      <w:r>
        <w:rPr/>
        <w:t>M^VONXGK9;+'K[M%NO//6FU:ZB;4)W;YC%5/GO5\,#&amp;BXH44[;;67W'0^=Q,O</w:t>
      </w:r>
    </w:p>
    <w:p>
      <w:pPr>
        <w:pStyle w:val="PreformattedText"/>
        <w:bidi w:val="0"/>
        <w:spacing w:before="0" w:after="0"/>
        <w:jc w:val="left"/>
        <w:rPr/>
      </w:pPr>
      <w:r>
        <w:rPr/>
        <w:t>M4W*&amp;\G5ZP,(SSR9LS3OW_/,Z?:8\MM%5OOSQP3D'O&gt;F+WRY=Z,4C;[SH&gt;"'G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&amp;EFY4Y9]=5[/\EWX(,7?N?3%SV[&gt;-Z?YI+PX;,.?'/3D%X[N9]K=Z%MCH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&gt;C8]5&gt;V^;#CU=\\LLWOY;G;?X[6.:#3+^XY,]?/OX)D^/-,P95N;CU'VNW</w:t>
      </w:r>
    </w:p>
    <w:p>
      <w:pPr>
        <w:pStyle w:val="PreformattedText"/>
        <w:bidi w:val="0"/>
        <w:spacing w:before="0" w:after="0"/>
        <w:jc w:val="left"/>
        <w:rPr/>
      </w:pPr>
      <w:r>
        <w:rPr/>
        <w:t>M_'N_R4^ JQI@ 0UXP,6@[W5*&amp;EW[? 5 H#@0@2"2(#6P9SC^D&lt;,8\LK@\&lt;:G</w:t>
      </w:r>
    </w:p>
    <w:p>
      <w:pPr>
        <w:pStyle w:val="PreformattedText"/>
        <w:bidi w:val="0"/>
        <w:spacing w:before="0" w:after="0"/>
        <w:jc w:val="left"/>
        <w:rPr/>
      </w:pPr>
      <w:r>
        <w:rPr/>
        <w:t>MNP7&amp;8H(C/!,$27A"%%9-=?1+&amp;,XL^#[^L##_A;FIH%V2]JH.8N,:[#A&lt;73Z%</w:t>
      </w:r>
    </w:p>
    <w:p>
      <w:pPr>
        <w:pStyle w:val="PreformattedText"/>
        <w:bidi w:val="0"/>
        <w:spacing w:before="0" w:after="0"/>
        <w:jc w:val="left"/>
        <w:rPr/>
      </w:pPr>
      <w:r>
        <w:rPr/>
        <w:t>MLN?5&lt;(8QD^$0C7A$6ZT0AH1BWQ)99\+CA1")%"SBCL@VMASJD"8\S"*YI-B]</w:t>
      </w:r>
    </w:p>
    <w:p>
      <w:pPr>
        <w:pStyle w:val="PreformattedText"/>
        <w:bidi w:val="0"/>
        <w:spacing w:before="0" w:after="0"/>
        <w:jc w:val="left"/>
        <w:rPr/>
      </w:pPr>
      <w:r>
        <w:rPr/>
        <w:t>MQ4 Q&lt;E,T8!7)&gt;$8TCDF)4E1@Z&lt;SXDM2],8U1]-,-F75%+7YH(5WTXO? B+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.'&amp;.!!/B( UY2 ZM48R!?)T&lt;=1-'02(2=FS&lt;GAW_UT,-ZN]HCGP5A$!(R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M,GR%%&amp;4I3:FX159N?8V,9%8@"&lt;I3[H64]L$?(^V7247@*Y2H]..U_GBH6/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$D9C'A!\L YJ^)R+18*DOR2V,BSIDQB1T3:PF]Z-&amp;)E_ZS)C--%\W/#1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XR0G-;VY2P^ZT)RM_\PC.\O9SFG"TY+6BR&lt;64:5-69XL7= DX#OW)DY_!E2@</w:t>
      </w:r>
    </w:p>
    <w:p>
      <w:pPr>
        <w:pStyle w:val="PreformattedText"/>
        <w:bidi w:val="0"/>
        <w:spacing w:before="0" w:after="0"/>
        <w:jc w:val="left"/>
        <w:rPr/>
      </w:pPr>
      <w:r>
        <w:rPr/>
        <w:t>M:!&amp;/G$[G2'Z6S9T#S1DGVWC!.\:P3TU3:"_W23B',K1+ -5H1SVZ,.\85)WU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=$%_I18944&amp;K9#E+,F2E&amp;%&lt;C.BHT&amp;IU3):4YSF])L%764#$7K3E*I4IS8\</w:t>
      </w:r>
    </w:p>
    <w:p>
      <w:pPr>
        <w:pStyle w:val="PreformattedText"/>
        <w:bidi w:val="0"/>
        <w:spacing w:before="0" w:after="0"/>
        <w:jc w:val="left"/>
        <w:rPr/>
      </w:pPr>
      <w:r>
        <w:rPr/>
        <w:t>M*4GG*1B3(@FFJ)2I]&gt;XV5"("%:I3#2CG./JBD1+UG'W&lt;*E5)U]5Q/*E*V?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ZYKJ29IZE65756OEBMI6NRE2I%UKZ%N])E2X#@FOY:!$-4L5#DPNM5[&lt;N^CN</w:t>
      </w:r>
    </w:p>
    <w:p>
      <w:pPr>
        <w:pStyle w:val="PreformattedText"/>
        <w:bidi w:val="0"/>
        <w:spacing w:before="0" w:after="0"/>
        <w:jc w:val="left"/>
        <w:rPr/>
      </w:pPr>
      <w:r>
        <w:rPr/>
        <w:t>M[)K7.AX6L;JIGOMNJ==K+K9#BMPKZNCZ0L4:5;*#!6L4&amp;\ND7.I2??GDE_\O</w:t>
      </w:r>
    </w:p>
    <w:p>
      <w:pPr>
        <w:pStyle w:val="PreformattedText"/>
        <w:bidi w:val="0"/>
        <w:spacing w:before="0" w:after="0"/>
        <w:jc w:val="left"/>
        <w:rPr/>
      </w:pPr>
      <w:r>
        <w:rPr/>
        <w:t>M,9K9S58TM5H]*M%:B\/'KE9#E.WIY=C*6$_=5K98S2U99]N(+$J5/$[MIBUW</w:t>
      </w:r>
    </w:p>
    <w:p>
      <w:pPr>
        <w:pStyle w:val="PreformattedText"/>
        <w:bidi w:val="0"/>
        <w:spacing w:before="0" w:after="0"/>
        <w:jc w:val="left"/>
        <w:rPr/>
      </w:pPr>
      <w:r>
        <w:rPr/>
        <w:t>M2S/4PI6EV8/HXY1Z7.;0EHZ\N6MODPO=,'II:&amp;/MC6AWJCCBSI2@V-V6&lt;*&gt;Z</w:t>
      </w:r>
    </w:p>
    <w:p>
      <w:pPr>
        <w:pStyle w:val="PreformattedText"/>
        <w:bidi w:val="0"/>
        <w:spacing w:before="0" w:after="0"/>
        <w:jc w:val="left"/>
        <w:rPr/>
      </w:pPr>
      <w:r>
        <w:rPr/>
        <w:t>M7,=U\Z7D79I0S&lt;NZK'ZUL[B\[E!+6U_1+;&lt;Z&amp;^0B'R4:WK,FBKW&lt;&gt;B]4GRN[</w:t>
      </w:r>
    </w:p>
    <w:p>
      <w:pPr>
        <w:pStyle w:val="PreformattedText"/>
        <w:bidi w:val="0"/>
        <w:spacing w:before="0" w:after="0"/>
        <w:jc w:val="left"/>
        <w:rPr/>
      </w:pPr>
      <w:r>
        <w:rPr/>
        <w:t>M[=+3KP-^BUQK&amp;]^@6K&gt;R5&amp;U/#70[+?V"=HNC0-.$IQ+@3J:5P?N:[X#OV9H$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;#(WXP3Z=[(0^7,,;-N;!&amp;C6/A G]RQ=;9(8&lt;7[%(  O&amp;&lt;.68Q?8ML14&amp;M</w:t>
      </w:r>
    </w:p>
    <w:p>
      <w:pPr>
        <w:pStyle w:val="PreformattedText"/>
        <w:bidi w:val="0"/>
        <w:spacing w:before="0" w:after="0"/>
        <w:jc w:val="left"/>
        <w:rPr/>
      </w:pPr>
      <w:r>
        <w:rPr/>
        <w:t>M3&lt;&lt;[/O(SK4KD9 *KQ,I+4D*+G-X$;JC"&gt;^J%CW__S-?[PM+*96TRKFJ&lt;5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5R1C?N)9_.O5*&gt;O52NFD;EWC+,\R/RS%9/YM=V9\3,&gt;RA&lt;G8M*B8#7OG/+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\H-;F3E"642+KK.ZN$:C+TFX3_7%,O&amp;Z[-W"=G&lt;/H+8LN--M*@@K=/ YB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83PS&amp;5&gt;=KS9&amp;&lt;)F(=NTK2\UJ/8[EU#B4K3[-=EI:WWHEK49S#M-LYS&lt;+&gt;Z6"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5H+8UL3"L[T%3"3;,3]FHD$O;7&lt;PNVM(_9[&gt;,VVM/R_:RWG3Q?8O/YV9@%</w:t>
      </w:r>
    </w:p>
    <w:p>
      <w:pPr>
        <w:pStyle w:val="PreformattedText"/>
        <w:bidi w:val="0"/>
        <w:spacing w:before="0" w:after="0"/>
        <w:jc w:val="left"/>
        <w:rPr/>
      </w:pPr>
      <w:r>
        <w:rPr/>
        <w:t>M-[NQ[=&amp;.Z%K2$=FMM@V=OGF;&gt;YWOWFRJ0176 ^L;R)U--SYO5=V-%OR=\:Z-</w:t>
      </w:r>
    </w:p>
    <w:p>
      <w:pPr>
        <w:pStyle w:val="PreformattedText"/>
        <w:bidi w:val="0"/>
        <w:spacing w:before="0" w:after="0"/>
        <w:jc w:val="left"/>
        <w:rPr/>
      </w:pPr>
      <w:r>
        <w:rPr/>
        <w:t>MM:_=ZR\ZC-OM%C@\*^Y&lt;_\,D&amp;\G^OCB8EZCPK5W6W=H%.86KG&gt;_3E+R ]A8C</w:t>
      </w:r>
    </w:p>
    <w:p>
      <w:pPr>
        <w:pStyle w:val="PreformattedText"/>
        <w:bidi w:val="0"/>
        <w:spacing w:before="0" w:after="0"/>
        <w:jc w:val="left"/>
        <w:rPr/>
      </w:pPr>
      <w:r>
        <w:rPr/>
        <w:t>M\U#&gt;&lt;0SS6[(&lt;ES%^OPQS&amp;G_&lt;X=]=][YE;I:=P_OD%&amp;?@RP7(&lt;LLQ$N=&lt;-KI]</w:t>
      </w:r>
    </w:p>
    <w:p>
      <w:pPr>
        <w:pStyle w:val="PreformattedText"/>
        <w:bidi w:val="0"/>
        <w:spacing w:before="0" w:after="0"/>
        <w:jc w:val="left"/>
        <w:rPr/>
      </w:pPr>
      <w:r>
        <w:rPr/>
        <w:t>MQ4WL$R]]X"I5&gt;91Y._*$5SVGX_Y7(C5&gt;56M)'-]-E_I3R][,C'.=EFH_^Z7E</w:t>
      </w:r>
    </w:p>
    <w:p>
      <w:pPr>
        <w:pStyle w:val="PreformattedText"/>
        <w:bidi w:val="0"/>
        <w:spacing w:before="0" w:after="0"/>
        <w:jc w:val="left"/>
        <w:rPr/>
      </w:pPr>
      <w:r>
        <w:rPr/>
        <w:t>MW-,6(OOG19][6]\&lt;]/OAO7&lt;_')C+R=YV6 ,&gt;UVEGNRV_+OB4SEF9!_VIW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^"/AF.CY+;Q ?7WOK3H&gt;\B':_+0)7_F4'[OS[%;\L&amp;=]U[K'?/0H=H[FT0YZ</w:t>
      </w:r>
    </w:p>
    <w:p>
      <w:pPr>
        <w:pStyle w:val="PreformattedText"/>
        <w:bidi w:val="0"/>
        <w:spacing w:before="0" w:after="0"/>
        <w:jc w:val="left"/>
        <w:rPr/>
      </w:pPr>
      <w:r>
        <w:rPr/>
        <w:t>M?X:=;A-/_&gt;H#;_L\28_-&amp;-?ZZ"6(=SPU_N^AG[S=O]Y[&gt;])&lt;TTC_I'%QS^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+_]_W+&amp;E&gt;REJO_G?!QUP1$&lt;^O9_/W*OO-^I;9WYQS?[]OUX?SD]?D&lt;ZJM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ZWTQ-N4VTD&gt;_8$&gt;'HSJ3Y;H&amp;2K[;0LB_(N_?B+ D/$&gt;O#B\(V$*Y3- $0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N(,PH!O W$$_!9P=#,S +3NO, ,E^ LY!VRO$#0=KH.1!L2@(O"_$;R26&amp;NQ</w:t>
      </w:r>
    </w:p>
    <w:p>
      <w:pPr>
        <w:pStyle w:val="PreformattedText"/>
        <w:bidi w:val="0"/>
        <w:spacing w:before="0" w:after="0"/>
        <w:jc w:val="left"/>
        <w:rPr/>
      </w:pPr>
      <w:r>
        <w:rPr/>
        <w:t>MV9 ["8L_V%,S#:Q!&amp;W2]PBD_\2*^%32K$'PM$MRS:_.M'O0^2G-!*&lt;.V[B,^</w:t>
      </w:r>
    </w:p>
    <w:p>
      <w:pPr>
        <w:pStyle w:val="PreformattedText"/>
        <w:bidi w:val="0"/>
        <w:spacing w:before="0" w:after="0"/>
        <w:jc w:val="left"/>
        <w:rPr/>
      </w:pPr>
      <w:r>
        <w:rPr/>
        <w:t>M_D.IW;M!*(S")=R[B)N]0VO"(LPR PPXU^)"&amp;!/"+ 2A_)JKGF.MXI,O&amp;4P0</w:t>
      </w:r>
    </w:p>
    <w:p>
      <w:pPr>
        <w:pStyle w:val="PreformattedText"/>
        <w:bidi w:val="0"/>
        <w:spacing w:before="0" w:after="0"/>
        <w:jc w:val="left"/>
        <w:rPr/>
      </w:pPr>
      <w:r>
        <w:rPr/>
        <w:t>M*5Q#*%0K ,2\:&lt;+!,+R)'QP_UJ,^MAFT.90\=*- -93_HQDDK3,TN5D;$8'P</w:t>
      </w:r>
    </w:p>
    <w:p>
      <w:pPr>
        <w:pStyle w:val="PreformattedText"/>
        <w:bidi w:val="0"/>
        <w:spacing w:before="0" w:after="0"/>
        <w:jc w:val="left"/>
        <w:rPr/>
      </w:pPr>
      <w:r>
        <w:rPr/>
        <w:t>MBQ% D7K8!2_@E N0!T@ 0YQBN9:[PCUL, K,/SN\0T?C/3V\1%&lt;9DDH[.*S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'DP$*4D)O3Q!#Z0!D[/U"D,P+TPIKKQ#S&lt;Q%B4P-M;O(-"Q%*&lt;'SDDI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@=2058L-#B$Q5RDOSK$PRDY04\LMV7\(%%$0BFS/U,\10-+Q4Z#QH]ZP_]1</w:t>
      </w:r>
    </w:p>
    <w:p>
      <w:pPr>
        <w:pStyle w:val="PreformattedText"/>
        <w:bidi w:val="0"/>
        <w:spacing w:before="0" w:after="0"/>
        <w:jc w:val="left"/>
        <w:rPr/>
      </w:pPr>
      <w:r>
        <w:rPr/>
        <w:t>MQFG\MEC$0MW+Q+9SL!&lt;CQ7V+MC1T(V(LQD D)TK4,7$&lt;QX'#1WU&lt;ENSS0P"Y</w:t>
      </w:r>
    </w:p>
    <w:p>
      <w:pPr>
        <w:pStyle w:val="PreformattedText"/>
        <w:bidi w:val="0"/>
        <w:spacing w:before="0" w:after="0"/>
        <w:jc w:val="left"/>
        <w:rPr/>
      </w:pPr>
      <w:r>
        <w:rPr/>
        <w:t>MK2ELOG=D/'14%U&lt;TIGI4KWO&lt;Q\DQ1X9\R$HB..W[1[8Z2%DK2'KD1BU3P(6K</w:t>
      </w:r>
    </w:p>
    <w:p>
      <w:pPr>
        <w:pStyle w:val="PreformattedText"/>
        <w:bidi w:val="0"/>
        <w:spacing w:before="0" w:after="0"/>
        <w:jc w:val="left"/>
        <w:rPr/>
      </w:pPr>
      <w:r>
        <w:rPr/>
        <w:t>M0JVQ2%6"R'P429*T%'7D12R"_\'[PTAP:IAX/,&gt;9ZT H LD2*DF/&lt;TB;S$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:\%U##_-6DEMO+6 ?+B8;$4ABT.6W,.AU$FFW$7GZTEU03A@?$E&amp;2TH^M$K/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CS([6F?!2J[$JP+$##(T-V_,FIQ,K%6LJ\P\GFN3P/!#:VU$&gt;U#$NZO,:W</w:t>
      </w:r>
    </w:p>
    <w:p>
      <w:pPr>
        <w:pStyle w:val="PreformattedText"/>
        <w:bidi w:val="0"/>
        <w:spacing w:before="0" w:after="0"/>
        <w:jc w:val="left"/>
        <w:rPr/>
      </w:pPr>
      <w:r>
        <w:rPr/>
        <w:t>M@TJ0,LNSC$OVFLLD_$J\T4H &lt;\JZ9*W"/$P-H[J)5!6 ]$NBU$G'-$B:%*4W</w:t>
      </w:r>
    </w:p>
    <w:p>
      <w:pPr>
        <w:pStyle w:val="PreformattedText"/>
        <w:bidi w:val="0"/>
        <w:spacing w:before="0" w:after="0"/>
        <w:jc w:val="left"/>
        <w:rPr/>
      </w:pPr>
      <w:r>
        <w:rPr/>
        <w:t>MG$FX1,QV5(KHR@&amp;^K(1$P$PC&gt;C)_9$SA"\J',LU$B\RK]$;+\\BWM$301$,C</w:t>
      </w:r>
    </w:p>
    <w:p>
      <w:pPr>
        <w:pStyle w:val="PreformattedText"/>
        <w:bidi w:val="0"/>
        <w:spacing w:before="0" w:after="0"/>
        <w:jc w:val="left"/>
        <w:rPr/>
      </w:pPr>
      <w:r>
        <w:rPr/>
        <w:t>MK"A;))[:U)C)A"P@A$C1',!AY#[5_,O.Q*[@U#/6[$BC+"P!1$V;])=Y?+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G#IGQ/_$XT0]6OPVYAR\1X0$$J1.8UQ(,;1&amp;SE/);!Q.Z"I.X^3(4Q),M.+*</w:t>
      </w:r>
    </w:p>
    <w:p>
      <w:pPr>
        <w:pStyle w:val="PreformattedText"/>
        <w:bidi w:val="0"/>
        <w:spacing w:before="0" w:after="0"/>
        <w:jc w:val="left"/>
        <w:rPr/>
      </w:pPr>
      <w:r>
        <w:rPr/>
        <w:t>MV!Q#)L1*2;S)5&gt;0J]8RY];)-S;NQBYQ.!N))E)PTGW-'R 1,!,Q--&amp;)/7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]X3/)&lt;O.&lt;\1%0LO/86.L[S0J"I7.N10KS_)/!X5 O'P8J&gt;0N]"PVM%Q+ XVJ</w:t>
      </w:r>
    </w:p>
    <w:p>
      <w:pPr>
        <w:pStyle w:val="PreformattedText"/>
        <w:bidi w:val="0"/>
        <w:spacing w:before="0" w:after="0"/>
        <w:jc w:val="left"/>
        <w:rPr/>
      </w:pPr>
      <w:r>
        <w:rPr/>
        <w:t>M(.N[RVS0_WQ0")7'^G2W#$TJ4%NV^NA0!-7-&amp;L51(MS)NPS0,C1#H(S1*SO1</w:t>
      </w:r>
    </w:p>
    <w:p>
      <w:pPr>
        <w:pStyle w:val="PreformattedText"/>
        <w:bidi w:val="0"/>
        <w:spacing w:before="0" w:after="0"/>
        <w:jc w:val="left"/>
        <w:rPr/>
      </w:pPr>
      <w:r>
        <w:rPr/>
        <w:t>M:#3/NG'+&lt;'Q %PW2.TI*_CRW#=11#_71^02X*Z7/*K71&amp;=W*L13/JQS1*MO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4M1X2Q1F&amp;%2&gt;V30)PW3!^6L+(7.ZXE.^KI.KYS3AKS0B)S_4NS\T?ES4RJU</w:t>
      </w:r>
    </w:p>
    <w:p>
      <w:pPr>
        <w:pStyle w:val="PreformattedText"/>
        <w:bidi w:val="0"/>
        <w:spacing w:before="0" w:after="0"/>
        <w:jc w:val="left"/>
        <w:rPr/>
      </w:pPr>
      <w:r>
        <w:rPr/>
        <w:t>M+4 TTS_M2C1-TT3]M YL4B9\TX&gt;2#R6M.?#8S,7L(&gt;33TSVMSCL%U D=B/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0LBJ+4(]K.?$320UT4F]I%--4' 42$&amp;%U$&gt;=D&lt;E2T](P*#W8M2ZUSY?4)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ML*KX,^F2Q;(DMU5-2::T5&gt;W&lt;4H34P&lt;&amp;T)ED-U!U4167%+5S=#UW=50TUTLO0</w:t>
      </w:r>
    </w:p>
    <w:p>
      <w:pPr>
        <w:pStyle w:val="PreformattedText"/>
        <w:bidi w:val="0"/>
        <w:spacing w:before="0" w:after="0"/>
        <w:jc w:val="left"/>
        <w:rPr/>
      </w:pPr>
      <w:r>
        <w:rPr/>
        <w:t>M3PP!J&amp;%=O+@;T")%U$7E1#MM23:BEXF+5BAM4VK]U0G&lt;N=;)5FWM5&amp;Z55&amp;_=</w:t>
      </w:r>
    </w:p>
    <w:p>
      <w:pPr>
        <w:pStyle w:val="PreformattedText"/>
        <w:bidi w:val="0"/>
        <w:spacing w:before="0" w:after="0"/>
        <w:jc w:val="left"/>
        <w:rPr/>
      </w:pPr>
      <w:r>
        <w:rPr/>
        <w:t>M#GFELE@E1_G[11)-U:K,5Q5CUHQT31Z4#W&gt;%T_A,S%;-N8@]S6\=/C_U4DS+</w:t>
      </w:r>
    </w:p>
    <w:p>
      <w:pPr>
        <w:pStyle w:val="PreformattedText"/>
        <w:bidi w:val="0"/>
        <w:spacing w:before="0" w:after="0"/>
        <w:jc w:val="left"/>
        <w:rPr/>
      </w:pPr>
      <w:r>
        <w:rPr/>
        <w:t>MU_;K5U=ZUT$-6'(M3W,UV"3EU&amp;AB_U.%_-&gt;&amp;;2F5%40^Q5?\:\#NRU%&gt;G=B:</w:t>
      </w:r>
    </w:p>
    <w:p>
      <w:pPr>
        <w:pStyle w:val="PreformattedText"/>
        <w:bidi w:val="0"/>
        <w:spacing w:before="0" w:after="0"/>
        <w:jc w:val="left"/>
        <w:rPr/>
      </w:pPr>
      <w:r>
        <w:rPr/>
        <w:t>M-3WMV(!0%56/#360U&lt;N!)5D3(UA5D\:.0MEIA=:595BFI:'='%2.99NPP,W/</w:t>
      </w:r>
    </w:p>
    <w:p>
      <w:pPr>
        <w:pStyle w:val="PreformattedText"/>
        <w:bidi w:val="0"/>
        <w:spacing w:before="0" w:after="0"/>
        <w:jc w:val="left"/>
        <w:rPr/>
      </w:pPr>
      <w:r>
        <w:rPr/>
        <w:t>MM%"&lt;O%&lt;?VMFUP].6K4!B]4ER(] "%5K)O-%C%+51(\RE5=JN532$M=*X)!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=BKI5F7C=I;3-&gt;F=5B&lt;]2E3K596 \M%Y=JC==;V5-NUI&lt;99=1VC1=6Y=0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 (*7Y5*H_40NO53"75R^M&lt;V?!5HJ.E=4&amp;UP)E;X5#&lt;#  =WGN\)CK46165U5</w:t>
      </w:r>
    </w:p>
    <w:p>
      <w:pPr>
        <w:pStyle w:val="PreformattedText"/>
        <w:bidi w:val="0"/>
        <w:spacing w:before="0" w:after="0"/>
        <w:jc w:val="left"/>
        <w:rPr/>
      </w:pPr>
      <w:r>
        <w:rPr/>
        <w:t>MZ]M-DU.'O%CO?-R-&gt;UO-[58Q%5%HB\&amp;F!%P:M-U20EJO#;W$;5L!E5V\E;NZ</w:t>
      </w:r>
    </w:p>
    <w:p>
      <w:pPr>
        <w:pStyle w:val="PreformattedText"/>
        <w:bidi w:val="0"/>
        <w:spacing w:before="0" w:after="0"/>
        <w:jc w:val="left"/>
        <w:rPr/>
      </w:pPr>
      <w:r>
        <w:rPr/>
        <w:t>MI1T1K%S+W?_4T?34GEW8$ 4FTO/=9"5:ULU&lt;=578I'/2XT4J?57&gt;Y273;&lt;7:</w:t>
      </w:r>
    </w:p>
    <w:p>
      <w:pPr>
        <w:pStyle w:val="PreformattedText"/>
        <w:bidi w:val="0"/>
        <w:spacing w:before="0" w:after="0"/>
        <w:jc w:val="left"/>
        <w:rPr/>
      </w:pPr>
      <w:r>
        <w:rPr/>
        <w:t>M26K&gt;[BI.X46R&amp;B$I:&lt;5.7:0\U[V?W^7&gt;-GO:9@5?6#7&gt;\0U/Y(5&gt;_7V@?55?</w:t>
      </w:r>
    </w:p>
    <w:p>
      <w:pPr>
        <w:pStyle w:val="PreformattedText"/>
        <w:bidi w:val="0"/>
        <w:spacing w:before="0" w:after="0"/>
        <w:jc w:val="left"/>
        <w:rPr/>
      </w:pPr>
      <w:r>
        <w:rPr/>
        <w:t>MM^76Y3A?P$C@]BVJ?B1;.NS&lt;L!7;YBS@9VS&lt;V/-?,!6P &amp;;;W'5@6UW@9C,:</w:t>
      </w:r>
    </w:p>
    <w:p>
      <w:pPr>
        <w:pStyle w:val="PreformattedText"/>
        <w:bidi w:val="0"/>
        <w:spacing w:before="0" w:after="0"/>
        <w:jc w:val="left"/>
        <w:rPr/>
      </w:pPr>
      <w:r>
        <w:rPr/>
        <w:t>M+P(D7IU:EUU?60#7WAS./_Q;U'T.B+7:7_G2S %&gt;&amp;&lt;7=]7S5__7@#U9&lt;1V5A</w:t>
      </w:r>
    </w:p>
    <w:p>
      <w:pPr>
        <w:pStyle w:val="PreformattedText"/>
        <w:bidi w:val="0"/>
        <w:spacing w:before="0" w:after="0"/>
        <w:jc w:val="left"/>
        <w:rPr/>
      </w:pPr>
      <w:r>
        <w:rPr/>
        <w:t>M-:W7)50R&amp;V63%(:O%1;ABH7@%QY%L VJ^^59\1M=QIG&lt;U93@/JUB%.3?*%5!</w:t>
      </w:r>
    </w:p>
    <w:p>
      <w:pPr>
        <w:pStyle w:val="PreformattedText"/>
        <w:bidi w:val="0"/>
        <w:spacing w:before="0" w:after="0"/>
        <w:jc w:val="left"/>
        <w:rPr/>
      </w:pPr>
      <w:r>
        <w:rPr/>
        <w:t>M+'8&gt;#BY&gt;Q UBNXS/U379/Z60]\50K3/BO^,?]W4\.JZB"(9AC&lt;3_4.V5IK?5</w:t>
      </w:r>
    </w:p>
    <w:p>
      <w:pPr>
        <w:pStyle w:val="PreformattedText"/>
        <w:bidi w:val="0"/>
        <w:spacing w:before="0" w:after="0"/>
        <w:jc w:val="left"/>
        <w:rPr/>
      </w:pPr>
      <w:r>
        <w:rPr/>
        <w:t>MU(/UXGE])4 .Y#2+7DA"VW&amp;U7C2NWRWF8;K%81I%Y,N%--C06L,#A#&lt;N.B(.</w:t>
      </w:r>
    </w:p>
    <w:p>
      <w:pPr>
        <w:pStyle w:val="PreformattedText"/>
        <w:bidi w:val="0"/>
        <w:spacing w:before="0" w:after="0"/>
        <w:jc w:val="left"/>
        <w:rPr/>
      </w:pPr>
      <w:r>
        <w:rPr/>
        <w:t>M+3R.X@A,7F.UX/3[8P3.6T$&amp;4C*&amp;9$6UI$(6F#)6Y)EH9/(M62TV5DDV0TJ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V:JCW4JN4[VE7R=NB.UD8+Z87Y-:9%TF9:&lt;UVR#&lt;9&lt;_38=UENBS.X_4Z94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7EEV$%IF04/68.F%9OSTW@.&amp;,E_^Y3'F*L?MT;V=9G&amp;EX H66&gt;@#YRX4YP7$</w:t>
      </w:r>
    </w:p>
    <w:p>
      <w:pPr>
        <w:pStyle w:val="PreformattedText"/>
        <w:bidi w:val="0"/>
        <w:spacing w:before="0" w:after="0"/>
        <w:jc w:val="left"/>
        <w:rPr/>
      </w:pPr>
      <w:r>
        <w:rPr/>
        <w:t>M8&amp;MEV2)EYV]V1KNM%6W6YS/NYE &lt;PG2.9'[&amp;TH.&amp;73;&amp;959F7F?^V'4F9S-N</w:t>
      </w:r>
    </w:p>
    <w:p>
      <w:pPr>
        <w:pStyle w:val="PreformattedText"/>
        <w:bidi w:val="0"/>
        <w:spacing w:before="0" w:after="0"/>
        <w:jc w:val="left"/>
        <w:rPr/>
      </w:pPr>
      <w:r>
        <w:rPr/>
        <w:t>M9V84.&lt;_]7'Q.F]?C@H9&gt;U@+^Z,S89S#N_V $ RQ7$.F!W&gt;8A!6&amp;"'L]^QN2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66?&gt;^B:-&gt;8OOF6'MFDMY&gt;*3+NF*'N )=&gt;33[&amp;.(I8C84ND=3M%@5N&amp;]!.K/</w:t>
      </w:r>
    </w:p>
    <w:p>
      <w:pPr>
        <w:pStyle w:val="PreformattedText"/>
        <w:bidi w:val="0"/>
        <w:spacing w:before="0" w:after="0"/>
        <w:jc w:val="left"/>
        <w:rPr/>
      </w:pPr>
      <w:r>
        <w:rPr/>
        <w:t>MV-^1#M9&lt;"&gt;C'8^27SLODH^&gt;&gt;IEYTWN1)/F**MLZF5N&gt;LI&gt;FK=N&gt;^K3_R/$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*\'/4NH,KM:R5IJGANJH;K.FT&amp;LS\V&amp;39J*L?D'EL-2$[NH6V&lt;XKENF9QF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!DRT1.NTMF@J96N!+=.-_ND(741YY6I2M4AI3H5GQFL!KE1T*,:J]NN@S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K5'A?1=I:IX&gt;QJ/,*OA&gt;F0=&gt;N-]#39IMA4Y&gt;F.36Q[5FW2_DM=06V6QNC6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+D7FY1%M_))O]J6C+J&gt;2:9NN91+Z[N0)MNWXY4)A;.TY;)\'5/YC:X\2YO</w:t>
      </w:r>
    </w:p>
    <w:p>
      <w:pPr>
        <w:pStyle w:val="PreformattedText"/>
        <w:bidi w:val="0"/>
        <w:spacing w:before="0" w:after="0"/>
        <w:jc w:val="left"/>
        <w:rPr/>
      </w:pPr>
      <w:r>
        <w:rPr/>
        <w:t>MBT'FJ8/NZGWKC+-A!38VN59CG^Y&gt;9_KLA2;2N/G"5*;MQTQM(39O$ 1P 3?@</w:t>
      </w:r>
    </w:p>
    <w:p>
      <w:pPr>
        <w:pStyle w:val="PreformattedText"/>
        <w:bidi w:val="0"/>
        <w:spacing w:before="0" w:after="0"/>
        <w:jc w:val="left"/>
        <w:rPr/>
      </w:pPr>
      <w:r>
        <w:rPr/>
        <w:t>M]4YOY);-&lt;IWK^(9&lt;(=%I^:YBQ7Y%X(YH*J9P^BYN!8ULEQYPJ^-P#R&lt;:]*9/</w:t>
      </w:r>
    </w:p>
    <w:p>
      <w:pPr>
        <w:pStyle w:val="PreformattedText"/>
        <w:bidi w:val="0"/>
        <w:spacing w:before="0" w:after="0"/>
        <w:jc w:val="left"/>
        <w:rPr/>
      </w:pPr>
      <w:r>
        <w:rPr/>
        <w:t>M]&gt;;OO51P!Y?4P5AP5H5P!_IL]]YM^[UO&amp;MP5OF/1Y=SO9L3Q#]]"G9M&gt;@E1"</w:t>
      </w:r>
    </w:p>
    <w:p>
      <w:pPr>
        <w:pStyle w:val="PreformattedText"/>
        <w:bidi w:val="0"/>
        <w:spacing w:before="0" w:after="0"/>
        <w:jc w:val="left"/>
        <w:rPr/>
      </w:pPr>
      <w:r>
        <w:rPr/>
        <w:t>M%Q_NHL7NF8[FZU-Q&amp;BWP9I;Q3"9G(E&lt;C\/[AT=YQ=*)R*^&lt;YM&gt;;&lt; X^P!!]R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!_G!H_P@[W;D@KR:@;KCF;E)X?RY#1=I)QO4)SA*T&lt;\4+Y&gt;P6GKH.7_5V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:2.O/22O:24O929?&lt;4A&gt;&lt;S9_5@T_[@&amp;7\SD'O#H74BN^[3P/UN .XS 7&lt;X.^</w:t>
      </w:r>
    </w:p>
    <w:p>
      <w:pPr>
        <w:pStyle w:val="PreformattedText"/>
        <w:bidi w:val="0"/>
        <w:spacing w:before="0" w:after="0"/>
        <w:jc w:val="left"/>
        <w:rPr/>
      </w:pPr>
      <w:r>
        <w:rPr/>
        <w:t>M7Z]&amp;88T^YR9_+0O/9M&gt;LQ!MO]#$R]0_/8[*43#RW;))0!A; =!1-$T-_&lt;#(?</w:t>
      </w:r>
    </w:p>
    <w:p>
      <w:pPr>
        <w:pStyle w:val="PreformattedText"/>
        <w:bidi w:val="0"/>
        <w:spacing w:before="0" w:after="0"/>
        <w:jc w:val="left"/>
        <w:rPr/>
      </w:pPr>
      <w:r>
        <w:rPr/>
        <w:t>M]%,GZ&lt;+&gt;ZBM];4.IS/#&amp;ZD8W&lt;U27.E7?7&gt;VL[$X?&amp;0YB[ 7L\XU(GC^'8UR'</w:t>
      </w:r>
    </w:p>
    <w:p>
      <w:pPr>
        <w:pStyle w:val="PreformattedText"/>
        <w:bidi w:val="0"/>
        <w:spacing w:before="0" w:after="0"/>
        <w:jc w:val="left"/>
        <w:rPr/>
      </w:pPr>
      <w:r>
        <w:rPr/>
        <w:t>M(UBN]"?Z-R]W[2A/V@V?&lt;V(O=IP[=CLW\6YS=O2M\JH(9R+!0UGOWEL?:VN_</w:t>
      </w:r>
    </w:p>
    <w:p>
      <w:pPr>
        <w:pStyle w:val="PreformattedText"/>
        <w:bidi w:val="0"/>
        <w:spacing w:before="0" w:after="0"/>
        <w:jc w:val="left"/>
        <w:rPr/>
      </w:pPr>
      <w:r>
        <w:rPr/>
        <w:t>M]EV/RE0I6GBI\8]LT6(/=W'O.'*'=) &gt;IG&lt;_5.&lt;R["2SGUJ/T'B7]T&lt;2]3V?</w:t>
      </w:r>
    </w:p>
    <w:p>
      <w:pPr>
        <w:pStyle w:val="PreformattedText"/>
        <w:bidi w:val="0"/>
        <w:spacing w:before="0" w:after="0"/>
        <w:jc w:val="left"/>
        <w:rPr/>
      </w:pPr>
      <w:r>
        <w:rPr/>
        <w:t>MXHGAQ(#1]V1T[BOW]W^ON K"W/2,+,:(Q,@M_X$;6P(DT-EBQ@7G)0@5&lt;&gt;\7</w:t>
      </w:r>
    </w:p>
    <w:p>
      <w:pPr>
        <w:pStyle w:val="PreformattedText"/>
        <w:bidi w:val="0"/>
        <w:spacing w:before="0" w:after="0"/>
        <w:jc w:val="left"/>
        <w:rPr/>
      </w:pPr>
      <w:r>
        <w:rPr/>
        <w:t>M%^TOO]W/^V&lt;%.W%)KV&gt;(T?A'WFX:SA%MK_A1#_:!WG&amp;=WWASZW@?3W,V7'JF</w:t>
      </w:r>
    </w:p>
    <w:p>
      <w:pPr>
        <w:pStyle w:val="PreformattedText"/>
        <w:bidi w:val="0"/>
        <w:spacing w:before="0" w:after="0"/>
        <w:jc w:val="left"/>
        <w:rPr/>
      </w:pPr>
      <w:r>
        <w:rPr/>
        <w:t>M;_K$B?E/]T8.M?10Q]+(L_=5QG9G\WF&lt;K_I$%FA%+U9PO^2=.NQIB%V_4?F4</w:t>
      </w:r>
    </w:p>
    <w:p>
      <w:pPr>
        <w:pStyle w:val="PreformattedText"/>
        <w:bidi w:val="0"/>
        <w:spacing w:before="0" w:after="0"/>
        <w:jc w:val="left"/>
        <w:rPr/>
      </w:pPr>
      <w:r>
        <w:rPr/>
        <w:t>M\!2C;\N3A%VE=WJYGWL-;.53Q%.TS_1J5_8#Q'IZ?^6"INJN]_J5#/LQQ7@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WO%WX3%;_RF!^V79X,1&amp;9DUP!:6U]D@\,P9F LK@/PSL/S*ST*DEV"=&lt;'S3</w:t>
      </w:r>
    </w:p>
    <w:p>
      <w:pPr>
        <w:pStyle w:val="PreformattedText"/>
        <w:bidi w:val="0"/>
        <w:spacing w:before="0" w:after="0"/>
        <w:jc w:val="left"/>
        <w:rPr/>
      </w:pPr>
      <w:r>
        <w:rPr/>
        <w:t>M/WTD_OCZXEI/YW7"AVBN]WM&amp;F?IO1X_!?_VI-'S&gt;%&gt;^,1WW?_WW@#W[A'W[B</w:t>
      </w:r>
    </w:p>
    <w:p>
      <w:pPr>
        <w:pStyle w:val="PreformattedText"/>
        <w:bidi w:val="0"/>
        <w:spacing w:before="0" w:after="0"/>
        <w:jc w:val="left"/>
        <w:rPr/>
      </w:pPr>
      <w:r>
        <w:rPr/>
        <w:t>M9_K(-WN1Y\ZSQWRWP?_\EK^=CVD'^&amp;!B2'0SQ [].@#FJIW@XW]F.O@=/7]T</w:t>
      </w:r>
    </w:p>
    <w:p>
      <w:pPr>
        <w:pStyle w:val="PreformattedText"/>
        <w:bidi w:val="0"/>
        <w:spacing w:before="0" w:after="0"/>
        <w:jc w:val="left"/>
        <w:rPr/>
      </w:pPr>
      <w:r>
        <w:rPr/>
        <w:t>MN!_XXB]_NL]I;;3PB-_YO:=VAYC&lt;HM]?R*X,Z:%OW ]:L,__#Q-W\R&gt; ^)BZ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XPRDFKO3CKS;O_8"B.9&amp;F&gt;:*I20.N^&lt;"S/=$+?&gt;*[OM\V_JV (8!-"B)U?</w:t>
      </w:r>
    </w:p>
    <w:p>
      <w:pPr>
        <w:pStyle w:val="PreformattedText"/>
        <w:bidi w:val="0"/>
        <w:spacing w:before="0" w:after="0"/>
        <w:jc w:val="left"/>
        <w:rPr/>
      </w:pPr>
      <w:r>
        <w:rPr/>
        <w:t>MS:%L.G.(IW1*A461R$=URXTEM[XNF"G^E&lt;J\0_/JY:#?\+@L7*;+[?(6.\_O</w:t>
      </w:r>
    </w:p>
    <w:p>
      <w:pPr>
        <w:pStyle w:val="PreformattedText"/>
        <w:bidi w:val="0"/>
        <w:spacing w:before="0" w:after="0"/>
        <w:jc w:val="left"/>
        <w:rPr/>
      </w:pPr>
      <w:r>
        <w:rPr/>
        <w:t>M^_^ @8*#A&amp;9&amp;AXB)BHN,C8Z/D)&amp;2DY25(X5XA6*9.AB:0 J?HH9[7 NCJ*FJ</w:t>
      </w:r>
    </w:p>
    <w:p>
      <w:pPr>
        <w:pStyle w:val="PreformattedText"/>
        <w:bidi w:val="0"/>
        <w:spacing w:before="0" w:after="0"/>
        <w:jc w:val="left"/>
        <w:rPr/>
      </w:pPr>
      <w:r>
        <w:rPr/>
        <w:t>MJST;IJ6B$8)# :QUM:"XMKMQL%V&lt;:,!POKS%QL?(R:B6S,W.S]#1TM/4U=;_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C$RC/:G2RJH=N:X&lt;'"XN?HNZZO!N 2@)[I\O/9NN5J?&gt;;W]O3]_O\ Q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2+"@P8,($RI&lt;F%!@NX!Z\$EYQXH&lt;Q&amp;'ZGF2\R+%CF@NW'GZ*=P&gt;DQY,HN8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QZ]7MS&lt;O4\J&lt;25/9!!&lt;,]!#) K(6PY] @PH=2K2HT08.6_J+"46++8LU-&gt;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I%JU*O]2+)3JB3**7MJW,#4@+5LUI4A)994FX^MV;=PXP+T*=4GUXAS3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X?6,!9[DPDIDHDLDOE 5=@(^RKBQX\&gt;0CR3E:+553G4;Y2YNZG9)9\V@D_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F]?96+*A4Z_Z/*;R1-=58*N&gt;3;NV[:U8H=+./)?W_UG=K_=F47RWM)L/FW'1</w:t>
      </w:r>
    </w:p>
    <w:p>
      <w:pPr>
        <w:pStyle w:val="PreformattedText"/>
        <w:bidi w:val="0"/>
        <w:spacing w:before="0" w:after="0"/>
        <w:jc w:val="left"/>
        <w:rPr/>
      </w:pPr>
      <w:r>
        <w:rPr/>
        <w:t>M[8K3FV(OG=H4MJ@(&lt;"S6\WS_ [Z;.\[+QF7?'I_G*]I-=*:ES4"^?7GL5+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[_/O?W[^/&amp;+IR&lt;?M/:E^V5''TUZR?6?3 'R&lt;B!_"^9F#AE6%)C?A!Z%4&lt;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8E&amp;H85&lt;-6G8&gt;1@/.5]R&amp;))9HXF\C=M2?9AVFTR(Z"4+T8F\A7A7C4S&gt;&gt;LV)H</w:t>
      </w:r>
    </w:p>
    <w:p>
      <w:pPr>
        <w:pStyle w:val="PreformattedText"/>
        <w:bidi w:val="0"/>
        <w:spacing w:before="0" w:after="0"/>
        <w:jc w:val="left"/>
        <w:rPr/>
      </w:pPr>
      <w:r>
        <w:rPr/>
        <w:t>M_7UQXH\ZLD'-&gt;EH!:2)2+*78VH=K*6GDDU!&amp;"&lt;^,XE!Y4HY!UA@0E@!JB:"7</w:t>
      </w:r>
    </w:p>
    <w:p>
      <w:pPr>
        <w:pStyle w:val="PreformattedText"/>
        <w:bidi w:val="0"/>
        <w:spacing w:before="0" w:after="0"/>
        <w:jc w:val="left"/>
        <w:rPr/>
      </w:pPr>
      <w:r>
        <w:rPr/>
        <w:t>M!(*)C)4VD7GECJA)J&gt;9J&gt;T#C$F$&gt;K)F:9.NU)&gt;847,JIYYYK@A?FG5'E62:@</w:t>
      </w:r>
    </w:p>
    <w:p>
      <w:pPr>
        <w:pStyle w:val="PreformattedText"/>
        <w:bidi w:val="0"/>
        <w:spacing w:before="0" w:after="0"/>
        <w:jc w:val="left"/>
        <w:rPr/>
      </w:pPr>
      <w:r>
        <w:rPr/>
        <w:t>M C)9UHY_.FDCH0H*.J:9%?\BRAZ?E,[B*'1&lt;F312AI4N2N=6BL9WJ6&gt;A=FKJ</w:t>
      </w:r>
    </w:p>
    <w:p>
      <w:pPr>
        <w:pStyle w:val="PreformattedText"/>
        <w:bidi w:val="0"/>
        <w:spacing w:before="0" w:after="0"/>
        <w:jc w:val="left"/>
        <w:rPr/>
      </w:pPr>
      <w:r>
        <w:rPr/>
        <w:t>MJ4;Z.1.B;XUJ#*3'N)JEH8?2"I&gt;LA,#ZJJX72&gt;CA-Z@&amp;R](HB2VSCK I%;MD</w:t>
      </w:r>
    </w:p>
    <w:p>
      <w:pPr>
        <w:pStyle w:val="PreformattedText"/>
        <w:bidi w:val="0"/>
        <w:spacing w:before="0" w:after="0"/>
        <w:jc w:val="left"/>
        <w:rPr/>
      </w:pPr>
      <w:r>
        <w:rPr/>
        <w:t>MJ:\QNH:SR$8KK8&amp;RK,IJK;9&amp;"NVL/.):9;9F&gt;6OIMM^*NUUFHTVKKA.\L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L9JNNV6ZHI*+0[O2,2OOOOPF&gt;].7^#)H[Z#@]CJPP 7_69NY4Q[\*,,H)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MDOU63*J^35+L#KT6RY,F$#OX&gt;IK#'NXIZ$.&amp;#2-M&lt;4H5IK*I'&amp;M+,HT81^R@</w:t>
      </w:r>
    </w:p>
    <w:p>
      <w:pPr>
        <w:pStyle w:val="PreformattedText"/>
        <w:bidi w:val="0"/>
        <w:spacing w:before="0" w:after="0"/>
        <w:jc w:val="left"/>
        <w:rPr/>
      </w:pPr>
      <w:r>
        <w:rPr/>
        <w:t>MQ/[.["+.-4'L1\ 5 7VN;/SPW+&amp;Z0G\$(9O*'@UC9%!'+?745%&gt;-G+4^;Y,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#K_-VJTS#53EO7#7Q&gt;S-==EWYRVTVS?.[;2;^/6]JQ6UVWWW7CG+13672,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=G7[&gt;VC'$'W??.AP&lt;2N.")#]WXW.LN3LKC(_\-N&gt;+AZ*WYYIQW[ODAB5I^</w:t>
      </w:r>
    </w:p>
    <w:p>
      <w:pPr>
        <w:pStyle w:val="PreformattedText"/>
        <w:bidi w:val="0"/>
        <w:spacing w:before="0" w:after="0"/>
        <w:jc w:val="left"/>
        <w:rPr/>
      </w:pPr>
      <w:r>
        <w:rPr/>
        <w:t>MYN"(D\ZM?X4;OG#J(ZMM.M^O7\ZVY).+GI3MLO/Q^&gt;Z\]^[[[Q2S_C/MN\:N</w:t>
      </w:r>
    </w:p>
    <w:p>
      <w:pPr>
        <w:pStyle w:val="PreformattedText"/>
        <w:bidi w:val="0"/>
        <w:spacing w:before="0" w:after="0"/>
        <w:jc w:val="left"/>
        <w:rPr/>
      </w:pPr>
      <w:r>
        <w:rPr/>
        <w:t>MM?"8&amp;^_WG,K3C/O&amp;SQ/&lt;/-C1YVXQ\7 O;WWQP'?O_??@1U;5]#A27B[Y9B/?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/6%HO\T^XZK:#ZQV!^O_O9JWN\V_'_4C_^OP(K0^$QBH8EISH#5:8YA[)*I</w:t>
      </w:r>
    </w:p>
    <w:p>
      <w:pPr>
        <w:pStyle w:val="PreformattedText"/>
        <w:bidi w:val="0"/>
        <w:spacing w:before="0" w:after="0"/>
        <w:jc w:val="left"/>
        <w:rPr/>
      </w:pPr>
      <w:r>
        <w:rPr/>
        <w:t>M(Q2A:&amp;C1PG0B])=OQ.F!#O0!&gt;_RBGO Q(G2V\5_RYK&lt;I__&gt;=SX3V6QT*!Z&amp;_</w:t>
      </w:r>
    </w:p>
    <w:p>
      <w:pPr>
        <w:pStyle w:val="PreformattedText"/>
        <w:bidi w:val="0"/>
        <w:spacing w:before="0" w:after="0"/>
        <w:jc w:val="left"/>
        <w:rPr/>
      </w:pPr>
      <w:r>
        <w:rPr/>
        <w:t>MX9&amp;P="O\7[!$R!GMR1 S%*F7JH:UOAOZ\$FA6LYPL$"K"0YP$:'C'XJP%4/H</w:t>
      </w:r>
    </w:p>
    <w:p>
      <w:pPr>
        <w:pStyle w:val="PreformattedText"/>
        <w:bidi w:val="0"/>
        <w:spacing w:before="0" w:after="0"/>
        <w:jc w:val="left"/>
        <w:rPr/>
      </w:pPr>
      <w:r>
        <w:rPr/>
        <w:t>M=:N%]5"A$NO11.A-D7!0_&amp;&amp;):%BR]EU1B^YRRK*N%&lt;8J#A&amp;,:$RC#O\%NR^6</w:t>
      </w:r>
    </w:p>
    <w:p>
      <w:pPr>
        <w:pStyle w:val="PreformattedText"/>
        <w:bidi w:val="0"/>
        <w:spacing w:before="0" w:after="0"/>
        <w:jc w:val="left"/>
        <w:rPr/>
      </w:pPr>
      <w:r>
        <w:rPr/>
        <w:t>MCHEF9!SJN%A"*1J,CG:*(^"RJ$;N52N/;HS-"T'5QZ!EC(QE'&amp;$A%\E(SOQQ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*;HQY+.,A&lt;53(5&amp;KO5)&amp;-U22)MDHJ![%(G&amp;TFV +[ID]E#&amp;"ESMC0&gt;]F^4</w:t>
      </w:r>
    </w:p>
    <w:p>
      <w:pPr>
        <w:pStyle w:val="PreformattedText"/>
        <w:bidi w:val="0"/>
        <w:spacing w:before="0" w:after="0"/>
        <w:jc w:val="left"/>
        <w:rPr/>
      </w:pPr>
      <w:r>
        <w:rPr/>
        <w:t>MJXPEGW((243VC(^G1.6X0IF^'6)+BKP\)"XK9Q];RK*-32.F:'2IPV/*[UTB</w:t>
      </w:r>
    </w:p>
    <w:p>
      <w:pPr>
        <w:pStyle w:val="PreformattedText"/>
        <w:bidi w:val="0"/>
        <w:spacing w:before="0" w:after="0"/>
        <w:jc w:val="left"/>
        <w:rPr/>
      </w:pPr>
      <w:r>
        <w:rPr/>
        <w:t>MXN4PG4G-(X6KE&lt;R#Y?J8V&lt;.XB/]1D\$DF/,B6&lt;MBXK&amp;:MXM9G9893M*@TW'0</w:t>
      </w:r>
    </w:p>
    <w:p>
      <w:pPr>
        <w:pStyle w:val="PreformattedText"/>
        <w:bidi w:val="0"/>
        <w:spacing w:before="0" w:after="0"/>
        <w:jc w:val="left"/>
        <w:rPr/>
      </w:pPr>
      <w:r>
        <w:rPr/>
        <w:t>M)&amp;0WWTG/&gt;L+0EY)L)R6Y^4I^6A*;O^R./YOU35;J\WW:M"&lt;+.&gt;5*3@Z40P]5</w:t>
      </w:r>
    </w:p>
    <w:p>
      <w:pPr>
        <w:pStyle w:val="PreformattedText"/>
        <w:bidi w:val="0"/>
        <w:spacing w:before="0" w:after="0"/>
        <w:jc w:val="left"/>
        <w:rPr/>
      </w:pPr>
      <w:r>
        <w:rPr/>
        <w:t>M:,B2*&lt;^&amp;R:ME.K'=027*T=H!](D;_6="\^C-&gt;'K*CA$K*/7,.&lt;V.)JF(Y%R6</w:t>
      </w:r>
    </w:p>
    <w:p>
      <w:pPr>
        <w:pStyle w:val="PreformattedText"/>
        <w:bidi w:val="0"/>
        <w:spacing w:before="0" w:after="0"/>
        <w:jc w:val="left"/>
        <w:rPr/>
      </w:pPr>
      <w:r>
        <w:rPr/>
        <w:t>M.-OG4OMUCSA]J6 S$&amp;@4GO9$"#Y%"BT.J%/DJ%2!"&amp;S.&amp;IYCA&lt;V\C!O0P8("</w:t>
      </w:r>
    </w:p>
    <w:p>
      <w:pPr>
        <w:pStyle w:val="PreformattedText"/>
        <w:bidi w:val="0"/>
        <w:spacing w:before="0" w:after="0"/>
        <w:jc w:val="left"/>
        <w:rPr/>
      </w:pPr>
      <w:r>
        <w:rPr/>
        <w:t>M[S(IE ;JG$T"YR/5)M"0CO&amp;H=QQI+\5:TT-Z0U=8S9&lt;JR^I0#[KUK7"-*UR[</w:t>
      </w:r>
    </w:p>
    <w:p>
      <w:pPr>
        <w:pStyle w:val="PreformattedText"/>
        <w:bidi w:val="0"/>
        <w:spacing w:before="0" w:after="0"/>
        <w:jc w:val="left"/>
        <w:rPr/>
      </w:pPr>
      <w:r>
        <w:rPr/>
        <w:t>MZCJO*O*:;&amp;0B7;V8UV&gt;2%8=_96OK)CJJM%+0K@05[%CERMC&amp;.O:Q&gt;%--2]=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8@"$@7_0;7&amp;5,V34\Z648(5/**0+J.&lt;=U0")&lt;:$(V(C9UD0&gt;327,]WC:A6;</w:t>
      </w:r>
    </w:p>
    <w:p>
      <w:pPr>
        <w:pStyle w:val="PreformattedText"/>
        <w:bidi w:val="0"/>
        <w:spacing w:before="0" w:after="0"/>
        <w:jc w:val="left"/>
        <w:rPr/>
      </w:pPr>
      <w:r>
        <w:rPr/>
        <w:t>M+\C:]K:XS&gt;U/L@E'KM95M\ =0BUGZT?B(BNU;&lt;PJ.XT+4=HN-K@GR&amp;Q1A3H^</w:t>
      </w:r>
    </w:p>
    <w:p>
      <w:pPr>
        <w:pStyle w:val="PreformattedText"/>
        <w:bidi w:val="0"/>
        <w:spacing w:before="0" w:after="0"/>
        <w:jc w:val="left"/>
        <w:rPr/>
      </w:pPr>
      <w:r>
        <w:rPr/>
        <w:t>MZ5:K)]:%DU'!EUWH!E&gt;RK37K27_KW?(626R!-5QZ.Q53:O&amp;JI&lt;B5HW.]UE=!</w:t>
      </w:r>
    </w:p>
    <w:p>
      <w:pPr>
        <w:pStyle w:val="PreformattedText"/>
        <w:bidi w:val="0"/>
        <w:spacing w:before="0" w:after="0"/>
        <w:jc w:val="left"/>
        <w:rPr/>
      </w:pPr>
      <w:r>
        <w:rPr/>
        <w:t>MVG(P.@%9\%HRHK#,%PS+ )F KYH/Z5B'J4WE;&amp; ZRT#SKG&gt;AS-6=84$4X5PZ</w:t>
      </w:r>
    </w:p>
    <w:p>
      <w:pPr>
        <w:pStyle w:val="PreformattedText"/>
        <w:bidi w:val="0"/>
        <w:spacing w:before="0" w:after="0"/>
        <w:jc w:val="left"/>
        <w:rPr/>
      </w:pPr>
      <w:r>
        <w:rPr/>
        <w:t>M^,(4#6N%U1O&gt;2N&amp;SI.VU[X:_,V%2_9&gt;^8!7QXR9[XA9O"&lt;%-Q5.,^QDO2?;V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K%L(Y3#,\.8[+$)OLP7D,LXN4"^; N+E\FH[GB!R?YR6W+_[![?9PD3U'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:;5DG:-IAP M@,QLF@: WG:W2]'H\R00"V1\SGB60J9O":$[T?I"V6FK;DN</w:t>
      </w:r>
    </w:p>
    <w:p>
      <w:pPr>
        <w:pStyle w:val="PreformattedText"/>
        <w:bidi w:val="0"/>
        <w:spacing w:before="0" w:after="0"/>
        <w:jc w:val="left"/>
        <w:rPr/>
      </w:pPr>
      <w:r>
        <w:rPr/>
        <w:t>M=UY2G?&gt;\YZVRN:Y6;G/E3 K"V1Q9)5).Z9NG?.4^+1F9/,90&gt;$T)6"?S&amp;&lt;LQ</w:t>
      </w:r>
    </w:p>
    <w:p>
      <w:pPr>
        <w:pStyle w:val="PreformattedText"/>
        <w:bidi w:val="0"/>
        <w:spacing w:before="0" w:after="0"/>
        <w:jc w:val="left"/>
        <w:rPr/>
      </w:pPr>
      <w:r>
        <w:rPr/>
        <w:t>M9/&amp;E-\W:1S/:TI(&amp;=47A?.A3&amp;KK4X8DT7U7=*E1+:&lt;[HI32%F&lt;O0?7J:TUB\</w:t>
      </w:r>
    </w:p>
    <w:p>
      <w:pPr>
        <w:pStyle w:val="PreformattedText"/>
        <w:bidi w:val="0"/>
        <w:spacing w:before="0" w:after="0"/>
        <w:jc w:val="left"/>
        <w:rPr/>
      </w:pPr>
      <w:r>
        <w:rPr/>
        <w:t>MM3MQS6O%NGJ$\:6;H)G&lt;:EU7]M2_3G6&gt;3^AGD#;:T8L&gt;9[--;&gt;=CI5."O=9P</w:t>
      </w:r>
    </w:p>
    <w:p>
      <w:pPr>
        <w:pStyle w:val="PreformattedText"/>
        <w:bidi w:val="0"/>
        <w:spacing w:before="0" w:after="0"/>
        <w:jc w:val="left"/>
        <w:rPr/>
      </w:pPr>
      <w:r>
        <w:rPr/>
        <w:t>MM/6&lt;[6Y[&amp;V"PSO6SOSKL08][+&gt;!==G%%#=%$@YC=T$YVN^LK7L(N)X),"@*$</w:t>
      </w:r>
    </w:p>
    <w:p>
      <w:pPr>
        <w:pStyle w:val="PreformattedText"/>
        <w:bidi w:val="0"/>
        <w:spacing w:before="0" w:after="0"/>
        <w:jc w:val="left"/>
        <w:rPr/>
      </w:pPr>
      <w:r>
        <w:rPr/>
        <w:t>MJ_KM56\;3_#NM\ '7MMPCS/0FG;SN?\M+&amp;\U-_"\+&amp;KXJP/^659CNKP$OZ?%</w:t>
      </w:r>
    </w:p>
    <w:p>
      <w:pPr>
        <w:pStyle w:val="PreformattedText"/>
        <w:bidi w:val="0"/>
        <w:spacing w:before="0" w:after="0"/>
        <w:jc w:val="left"/>
        <w:rPr/>
      </w:pPr>
      <w:r>
        <w:rPr/>
        <w:t>M$YOQCGM\W1N7[&lt;(!;FQ9)ISAZI93)JS]9XY*W-[^&lt;_#$/F[DK5;&amp;+45P22Z"</w:t>
      </w:r>
    </w:p>
    <w:p>
      <w:pPr>
        <w:pStyle w:val="PreformattedText"/>
        <w:bidi w:val="0"/>
        <w:spacing w:before="0" w:after="0"/>
        <w:jc w:val="left"/>
        <w:rPr/>
      </w:pPr>
      <w:r>
        <w:rPr/>
        <w:t>M(4B&gt;8,K,,]_Y&gt;3KS0.+LO =.17!_JU('&amp;#O].P,.X8R=0_/\0'Q&gt;)U]CRON8</w:t>
      </w:r>
    </w:p>
    <w:p>
      <w:pPr>
        <w:pStyle w:val="PreformattedText"/>
        <w:bidi w:val="0"/>
        <w:spacing w:before="0" w:after="0"/>
        <w:jc w:val="left"/>
        <w:rPr/>
      </w:pPr>
      <w:r>
        <w:rPr/>
        <w:t>M=7-O/7^^8'G$NZYRBL\;EC(_&lt;-6?*P(T=_:P"TP,&amp;W^:Y0P"]2 S5[ %*&gt;*R</w:t>
      </w:r>
    </w:p>
    <w:p>
      <w:pPr>
        <w:pStyle w:val="PreformattedText"/>
        <w:bidi w:val="0"/>
        <w:spacing w:before="0" w:after="0"/>
        <w:jc w:val="left"/>
        <w:rPr/>
      </w:pPr>
      <w:r>
        <w:rPr/>
        <w:t>M] P'968N!9A]?AB^R!VSI(5Z:&gt;&lt;L#+4@28B(SFC@,P7P /,&lt;2&amp;(_&gt;&amp;5+ODJR</w:t>
      </w:r>
    </w:p>
    <w:p>
      <w:pPr>
        <w:pStyle w:val="PreformattedText"/>
        <w:bidi w:val="0"/>
        <w:spacing w:before="0" w:after="0"/>
        <w:jc w:val="left"/>
        <w:rPr/>
      </w:pPr>
      <w:r>
        <w:rPr/>
        <w:t>M,]G@E%HYOYU=[M";_&gt;RK-6\N2D_P';O^];"/_4W&lt;%.N15YR64ZW!_UZN]6G#</w:t>
      </w:r>
    </w:p>
    <w:p>
      <w:pPr>
        <w:pStyle w:val="PreformattedText"/>
        <w:bidi w:val="0"/>
        <w:spacing w:before="0" w:after="0"/>
        <w:jc w:val="left"/>
        <w:rPr/>
      </w:pPr>
      <w:r>
        <w:rPr/>
        <w:t>M+.RC;[E$/&gt;__T=2KOKIK1['LE\_\YCO?$;5G_&gt;W5XW;!K*#Z.YVNA?1&gt;0*9J</w:t>
      </w:r>
    </w:p>
    <w:p>
      <w:pPr>
        <w:pStyle w:val="PreformattedText"/>
        <w:bidi w:val="0"/>
        <w:spacing w:before="0" w:after="0"/>
        <w:jc w:val="left"/>
        <w:rPr/>
      </w:pPr>
      <w:r>
        <w:rPr/>
        <w:t>M_VK'!7Z-2=]1XL--G1?W;O*5__SVN__]\'_DOZ4G_6?%'_XK(\;5/UW^TZ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W2JV6X)G=T:P?FRW&lt;1H$0=3U906'+A\B(79A"E&amp;E5%.W'4\7*VI%0&lt;^Q&gt;/S5</w:t>
      </w:r>
    </w:p>
    <w:p>
      <w:pPr>
        <w:pStyle w:val="PreformattedText"/>
        <w:bidi w:val="0"/>
        <w:spacing w:before="0" w:after="0"/>
        <w:jc w:val="left"/>
        <w:rPr/>
      </w:pPr>
      <w:r>
        <w:rPr/>
        <w:t>M)EU6?#$&amp;6D^%9%+U@21F6CXE6H?W&gt;/?'6-H&amp;;BT(&gt;TDG+(U';^37?_6'9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M:AL&amp;@"*%&gt;P98;806:D'8;4L7,D24@!VXA%N6$PWF(TG0"-A'-;4':3$H&gt;]/R</w:t>
      </w:r>
    </w:p>
    <w:p>
      <w:pPr>
        <w:pStyle w:val="PreformattedText"/>
        <w:bidi w:val="0"/>
        <w:spacing w:before="0" w:after="0"/>
        <w:jc w:val="left"/>
        <w:rPr/>
      </w:pPr>
      <w:r>
        <w:rPr/>
        <w:t>M$D"8;OXW&lt;3DX?3Y(4"-F@XSC&gt;T5(/V9(A&amp;&gt;XAB]6@3+F6N5Q1M9Q_P6E972%</w:t>
      </w:r>
    </w:p>
    <w:p>
      <w:pPr>
        <w:pStyle w:val="PreformattedText"/>
        <w:bidi w:val="0"/>
        <w:spacing w:before="0" w:after="0"/>
        <w:jc w:val="left"/>
        <w:rPr/>
      </w:pPr>
      <w:r>
        <w:rPr/>
        <w:t>M%V:4X%&gt;V=WY7R'Q92!]#*'S#MX?_%X8&lt;UU;SMTLAQX:*&amp;&amp;RDP(B0&amp;(DP9X@(</w:t>
      </w:r>
    </w:p>
    <w:p>
      <w:pPr>
        <w:pStyle w:val="PreformattedText"/>
        <w:bidi w:val="0"/>
        <w:spacing w:before="0" w:after="0"/>
        <w:jc w:val="left"/>
        <w:rPr/>
      </w:pPr>
      <w:r>
        <w:rPr/>
        <w:t>M18B3&amp;(AS,1Y"XR5CQG2&gt;"'&lt;)MG_LU86EA(-?F&amp;MZ GJ2"$H,8WZK^(J=-WY8</w:t>
      </w:r>
    </w:p>
    <w:p>
      <w:pPr>
        <w:pStyle w:val="PreformattedText"/>
        <w:bidi w:val="0"/>
        <w:spacing w:before="0" w:after="0"/>
        <w:jc w:val="left"/>
        <w:rPr/>
      </w:pPr>
      <w:r>
        <w:rPr/>
        <w:t>M1XJ7R'F,Y(J]MXCQ5G:XF"JTN$1!YHBP2&amp;'[-HS&amp;N(J4*'*G"(:_&gt;"3-J(-I</w:t>
      </w:r>
    </w:p>
    <w:p>
      <w:pPr>
        <w:pStyle w:val="PreformattedText"/>
        <w:bidi w:val="0"/>
        <w:spacing w:before="0" w:after="0"/>
        <w:jc w:val="left"/>
        <w:rPr/>
      </w:pPr>
      <w:r>
        <w:rPr/>
        <w:t>MZ&amp;'/6&amp;FFN(SQHW#3&gt;(S-I(W&lt;&amp;(E=9HGS1EZF2'I?!W;@6%SOA'Z[:'KGV(W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H[P&amp;(_BIE&lt;UU8N@PGMAQ8O9&gt;!^B&amp;"7V2#;R^&amp;X!.9 $*6P%61_(UC'_2(W5</w:t>
      </w:r>
    </w:p>
    <w:p>
      <w:pPr>
        <w:pStyle w:val="PreformattedText"/>
        <w:bidi w:val="0"/>
        <w:spacing w:before="0" w:after="0"/>
        <w:jc w:val="left"/>
        <w:rPr/>
      </w:pPr>
      <w:r>
        <w:rPr/>
        <w:t>MM(/F:(WG&lt;Y"^)9$469%HN(]]AI&amp;+M)!*!O^1&amp;]*/4,*18V61B4*2)GF2--: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":2MZB1/^:2[I&amp;,/\*27H.2*V63.)F37Z63[0:/-/F2*FF1/UD^/"E*Y5B4</w:t>
      </w:r>
    </w:p>
    <w:p>
      <w:pPr>
        <w:pStyle w:val="PreformattedText"/>
        <w:bidi w:val="0"/>
        <w:spacing w:before="0" w:after="0"/>
        <w:jc w:val="left"/>
        <w:rPr/>
      </w:pPr>
      <w:r>
        <w:rPr/>
        <w:t>M2%F1MEB40ZE&amp;36EK21F1TNB1-IEY47F5!ZF+50F33LF5MO8\7BEP^!A;6%E*</w:t>
      </w:r>
    </w:p>
    <w:p>
      <w:pPr>
        <w:pStyle w:val="PreformattedText"/>
        <w:bidi w:val="0"/>
        <w:spacing w:before="0" w:after="0"/>
        <w:jc w:val="left"/>
        <w:rPr/>
      </w:pPr>
      <w:r>
        <w:rPr/>
        <w:t>M#EF6:-F-F,B48:E%T44"_C8U4PAFVW4)R=&amp;$#*:".;02#3914(&lt;7$Q&amp;"^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3GB4%/*4\@@"(12!P&gt;%T=6@V:1F95J25)(F8;GD-E=B'FKF6OAB40JF84J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)AA4&lt;[F9W!==&gt;\$II%5W09%9A)&gt;:G/"$1\&gt;7E!&lt;;DNE)E*F4;?E#!"%LIGF:</w:t>
      </w:r>
    </w:p>
    <w:p>
      <w:pPr>
        <w:pStyle w:val="PreformattedText"/>
        <w:bidi w:val="0"/>
        <w:spacing w:before="0" w:after="0"/>
        <w:jc w:val="left"/>
        <w:rPr/>
      </w:pPr>
      <w:r>
        <w:rPr/>
        <w:t>M^#&gt;55%F9OUF&lt;QNG_AR@8BG3A,J4Q@57&amp;']%Q@K*6E)9YF1&gt;2F&lt;?YFZ,XG,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G=[YG&gt;!Y?VE9G:(1DYJE&lt;727A^'94]MYF^Q7FNL9G_(YG[Z#EF-IE+D9FG[S</w:t>
      </w:r>
    </w:p>
    <w:p>
      <w:pPr>
        <w:pStyle w:val="PreformattedText"/>
        <w:bidi w:val="0"/>
        <w:spacing w:before="0" w:after="0"/>
        <w:jc w:val="left"/>
        <w:rPr/>
      </w:pPr>
      <w:r>
        <w:rPr/>
        <w:t>M@=@&amp;BOE5772IG\_4D21G1&amp;YCF\V9/7V'0&lt;?"H' W&gt;&gt;II":="GFI)GQ9ZH1CJ</w:t>
      </w:r>
    </w:p>
    <w:p>
      <w:pPr>
        <w:pStyle w:val="PreformattedText"/>
        <w:bidi w:val="0"/>
        <w:spacing w:before="0" w:after="0"/>
        <w:jc w:val="left"/>
        <w:rPr/>
      </w:pPr>
      <w:r>
        <w:rPr/>
        <w:t>M5@-DG[L)&lt;JI86\#HGA)&amp;H2[7H&gt;Z(&gt;(P!G]:7H2S:HNHGC(EIHI5&amp;AA&gt;SC"2Z</w:t>
      </w:r>
    </w:p>
    <w:p>
      <w:pPr>
        <w:pStyle w:val="PreformattedText"/>
        <w:bidi w:val="0"/>
        <w:spacing w:before="0" w:after="0"/>
        <w:jc w:val="left"/>
        <w:rPr/>
      </w:pPr>
      <w:r>
        <w:rPr/>
        <w:t>M?O&gt;99#&gt;JC&lt;*%1OS#G2.(2;K'7PCJ&amp;8(Y@( IG2ZZI!SJF&gt;A)HP]JHS**H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M4%/*HW$BHI)(I$C7&lt;T'2G&amp;(D@(XQGE6*-K+8@%+JI+"8HSJJIKKY,5H:_Z=%</w:t>
      </w:r>
    </w:p>
    <w:p>
      <w:pPr>
        <w:pStyle w:val="PreformattedText"/>
        <w:bidi w:val="0"/>
        <w:spacing w:before="0" w:after="0"/>
        <w:jc w:val="left"/>
        <w:rPr/>
      </w:pPr>
      <w:r>
        <w:rPr/>
        <w:t>M")(YR:;8J8Y*2HAE2G-VVF)7RHUT*J&gt;"^G$R&gt;9)[6H;B%V)+26&gt;#.FMD"J2-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JF22JB&lt;J9.'^I7[\R")J&amp;232EE8^:&gt;=&amp;JJB.JJT=:GI=%8QL:B&lt;2JIK]*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RJJP&amp;JNR6H^F^H-3!*,B-:N?Y:JZVJN^^JLG"JH7.9WV%J*(EI]7V:&lt;F)U2(</w:t>
      </w:r>
    </w:p>
    <w:p>
      <w:pPr>
        <w:pStyle w:val="PreformattedText"/>
        <w:bidi w:val="0"/>
        <w:spacing w:before="0" w:after="0"/>
        <w:jc w:val="left"/>
        <w:rPr/>
      </w:pPr>
      <w:r>
        <w:rPr/>
        <w:t>M(5J1)YI&gt;A:S .JW46JVHHJPV5:@G:$/*IJI-*JSXLU.7Y:T^9ZWF&gt;J[H&gt;B+8</w:t>
      </w:r>
    </w:p>
    <w:p>
      <w:pPr>
        <w:pStyle w:val="PreformattedText"/>
        <w:bidi w:val="0"/>
        <w:spacing w:before="0" w:after="0"/>
        <w:jc w:val="left"/>
        <w:rPr/>
      </w:pPr>
      <w:r>
        <w:rPr/>
        <w:t>M2G_:ZGG @*&lt;BBJM\*J["]*%!EZ[XFJ_Z"DS14FN.Q*VKIZW4N:XM2:]&gt;QYF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N:\*N[ ,"T/]:I5=)'+=NH5:*J^4R@SO :\JV/^P'-NQ'NL\^0&gt;G_^I%$Q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D6FQ%YN'&amp;1N&amp;F_JQ+ONR,#LNE[.H[IJH&amp;GNR!-N=?O)FY!JS/ONS0%MD,[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-4MTK.FF*YFSGQE)BMJS0?NT4!NUQB$[1'MZHA&gt;HW_JJ6RD?/=*R4ONU8!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M4I%D]B39U&amp;C%%NQ2EM/^\5'T98P"1NV&lt;CNW"SNV^Y8MZC:4-RN9* N)V-61</w:t>
      </w:r>
    </w:p>
    <w:p>
      <w:pPr>
        <w:pStyle w:val="PreformattedText"/>
        <w:bidi w:val="0"/>
        <w:spacing w:before="0" w:after="0"/>
        <w:jc w:val="left"/>
        <w:rPr/>
      </w:pPr>
      <w:r>
        <w:rPr/>
        <w:t>MT].7=#NXA"NVX(JI7F:V#I&gt;V&lt;=JW:^BOB+JRA3NYE/NQ=@ML&gt;!!NC(N?7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:TM-H(DV)%6YI%NZ^'JYF NO&gt;WNGG[MIK1M+=CFL=F*ZM%N[U(JZVW2F&gt;BFM</w:t>
      </w:r>
    </w:p>
    <w:p>
      <w:pPr>
        <w:pStyle w:val="PreformattedText"/>
        <w:bidi w:val="0"/>
        <w:spacing w:before="0" w:after="0"/>
        <w:jc w:val="left"/>
        <w:rPr/>
      </w:pPr>
      <w:r>
        <w:rPr/>
        <w:t>M[(&gt;[9&gt;6XR3=[=-FYT33_N[9[O,@+J[Z;D@"(M1K'JL [KRIE!_8Z6".JM&lt;F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=K+:&lt;O+O)OK=HM[N'[ZNEQ':+# NWCF0MB[O&gt;S;ON.+M+[):L[KL-!+OCX:</w:t>
      </w:r>
    </w:p>
    <w:p>
      <w:pPr>
        <w:pStyle w:val="PreformattedText"/>
        <w:bidi w:val="0"/>
        <w:spacing w:before="0" w:after="0"/>
        <w:jc w:val="left"/>
        <w:rPr/>
      </w:pPr>
      <w:r>
        <w:rPr/>
        <w:t>MB#9+O.D[NMR[OKO7K.X;P%T)O_'[;W@).\IKO]9I&lt;/IGLCS(OWQVEA$,N0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NJZ+._XKP)/#DPH\P=U;P:HX(.B+JG$FOELDLA?L(TZ#PMF6B/I;&lt;QG&lt;J!_L</w:t>
      </w:r>
    </w:p>
    <w:p>
      <w:pPr>
        <w:pStyle w:val="PreformattedText"/>
        <w:bidi w:val="0"/>
        <w:spacing w:before="0" w:after="0"/>
        <w:jc w:val="left"/>
        <w:rPr/>
      </w:pPr>
      <w:r>
        <w:rPr/>
        <w:t>M0QV&lt;D3-\/?/'%".&lt;J5USPYJHPI&lt;6ND=#P?V;MW'KH1I,@G7JPR7*Q/TB'EIV</w:t>
      </w:r>
    </w:p>
    <w:p>
      <w:pPr>
        <w:pStyle w:val="PreformattedText"/>
        <w:bidi w:val="0"/>
        <w:spacing w:before="0" w:after="0"/>
        <w:jc w:val="left"/>
        <w:rPr/>
      </w:pPr>
      <w:r>
        <w:rPr/>
        <w:t>MQ"0&lt;(CSCQ,@&amp;Q!X,?A63I=Y&amp;LR^,B%:&lt;E6&amp;&lt;.S5&lt;9]%KC)9F;+XQQFQ&amp;Q&amp;TJ</w:t>
      </w:r>
    </w:p>
    <w:p>
      <w:pPr>
        <w:pStyle w:val="PreformattedText"/>
        <w:bidi w:val="0"/>
        <w:spacing w:before="0" w:after="0"/>
        <w:jc w:val="left"/>
        <w:rPr/>
      </w:pPr>
      <w:r>
        <w:rPr/>
        <w:t>M_\2=!L=)6[52W+LQ+*AL/+0F?&amp;)G/(R3]5'74L8G+,&lt;VO)H"^Y ]RFM&gt;7,&lt;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L=(F&lt;&gt;0(\A/UL=K"FJME,.0K%5'Y;2_*V3?RX[R!Z5O3$9?C,1)O*V6FLF@</w:t>
      </w:r>
    </w:p>
    <w:p>
      <w:pPr>
        <w:pStyle w:val="PreformattedText"/>
        <w:bidi w:val="0"/>
        <w:spacing w:before="0" w:after="0"/>
        <w:jc w:val="left"/>
        <w:rPr/>
      </w:pPr>
      <w:r>
        <w:rPr/>
        <w:t>M*\GI^&amp;P0N[L$[(6P5LJ#V+25JH^ [,!\[,*,#+B.S):Q;*6L[&amp;+#W)"BQL)E</w:t>
      </w:r>
    </w:p>
    <w:p>
      <w:pPr>
        <w:pStyle w:val="PreformattedText"/>
        <w:bidi w:val="0"/>
        <w:spacing w:before="0" w:after="0"/>
        <w:jc w:val="left"/>
        <w:rPr/>
      </w:pPr>
      <w:r>
        <w:rPr/>
        <w:t>M-E_16,R8MVBZC,L\N\/"3,&gt;4?&amp;W!C,&gt;_/,#9[&amp;O,[$PGI[OSN\K5V\5O*\T?</w:t>
      </w:r>
    </w:p>
    <w:p>
      <w:pPr>
        <w:pStyle w:val="PreformattedText"/>
        <w:bidi w:val="0"/>
        <w:spacing w:before="0" w:after="0"/>
        <w:jc w:val="left"/>
        <w:rPr/>
      </w:pPr>
      <w:r>
        <w:rPr/>
        <w:t>M*;_F3$^+7,VLN,U+?,ULV\W*K,KA&amp;G#N%L['=,O]9HOI?)CKW,OJC,D +83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)/TO,+R[%P'O3UF)\JZ6\L#/&lt;D&amp;S,F=:&lt;2T/,VD'/_10)G0J0S/ ;W0L0C2</w:t>
      </w:r>
    </w:p>
    <w:p>
      <w:pPr>
        <w:pStyle w:val="PreformattedText"/>
        <w:bidi w:val="0"/>
        <w:spacing w:before="0" w:after="0"/>
        <w:jc w:val="left"/>
        <w:rPr/>
      </w:pPr>
      <w:r>
        <w:rPr/>
        <w:t>M5*NGJGK'V+@X380R:N&gt;7N1&lt;[F0-Y]_B?N1O%Y?BJ[42N%.U2__R3.4VY(KW%</w:t>
      </w:r>
    </w:p>
    <w:p>
      <w:pPr>
        <w:pStyle w:val="PreformattedText"/>
        <w:bidi w:val="0"/>
        <w:spacing w:before="0" w:after="0"/>
        <w:jc w:val="left"/>
        <w:rPr/>
      </w:pPr>
      <w:r>
        <w:rPr/>
        <w:t>M'"U8[+RE!4W,%\W#&amp;LO%):O/&gt;?K0:-K/ 7MS BW*CD3536W!4WPG'\9@GUS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ZR7^M4+&gt;$$Z'-B)H(!I_V=0/WV,:\TO0TV104U*;2W.E(S%4&lt;W"2IW5@2K!</w:t>
      </w:r>
    </w:p>
    <w:p>
      <w:pPr>
        <w:pStyle w:val="PreformattedText"/>
        <w:bidi w:val="0"/>
        <w:spacing w:before="0" w:after="0"/>
        <w:jc w:val="left"/>
        <w:rPr/>
      </w:pPr>
      <w:r>
        <w:rPr/>
        <w:t>MY!9$$XW54=K5*OIY-8-/&gt;5V((6?7M=BRB@V&amp;Q5&lt;PAQS8LNG5GLF&lt;7&amp;K2M.K1</w:t>
      </w:r>
    </w:p>
    <w:p>
      <w:pPr>
        <w:pStyle w:val="PreformattedText"/>
        <w:bidi w:val="0"/>
        <w:spacing w:before="0" w:after="0"/>
        <w:jc w:val="left"/>
        <w:rPr/>
      </w:pPr>
      <w:r>
        <w:rPr/>
        <w:t>MK3S7A137C&lt;39^7S4QPJQB0S+Q+K4AOC*N&gt;C7&gt;&lt;;7:&amp;O5I5V@4&amp;S8A[W8#JS%</w:t>
      </w:r>
    </w:p>
    <w:p>
      <w:pPr>
        <w:pStyle w:val="PreformattedText"/>
        <w:bidi w:val="0"/>
        <w:spacing w:before="0" w:after="0"/>
        <w:jc w:val="left"/>
        <w:rPr/>
      </w:pPr>
      <w:r>
        <w:rPr/>
        <w:t>MMFVON"V&amp;#DADJCW:-%IRG&gt;O_U))]VH9:U N,V7-L/,I]0Z"]K!I]U6&lt;:V[O]</w:t>
      </w:r>
    </w:p>
    <w:p>
      <w:pPr>
        <w:pStyle w:val="PreformattedText"/>
        <w:bidi w:val="0"/>
        <w:spacing w:before="0" w:after="0"/>
        <w:jc w:val="left"/>
        <w:rPr/>
      </w:pPr>
      <w:r>
        <w:rPr/>
        <w:t>MVJX]ERC'VI*"S-9-U6U';KS]@(1,V&lt;9MVN5]UX(=V\S(A]A1VUY&amp;AFJ,T\0M</w:t>
      </w:r>
    </w:p>
    <w:p>
      <w:pPr>
        <w:pStyle w:val="PreformattedText"/>
        <w:bidi w:val="0"/>
        <w:spacing w:before="0" w:after="0"/>
        <w:jc w:val="left"/>
        <w:rPr/>
      </w:pPr>
      <w:r>
        <w:rPr/>
        <w:t>MW9$=C\^--,C=R?G=V?L]SW5=W2HZ6@".WK_=V %(TVCBQD_=O-^=B^$]=.K]</w:t>
      </w:r>
    </w:p>
    <w:p>
      <w:pPr>
        <w:pStyle w:val="PreformattedText"/>
        <w:bidi w:val="0"/>
        <w:spacing w:before="0" w:after="0"/>
        <w:jc w:val="left"/>
        <w:rPr/>
      </w:pPr>
      <w:r>
        <w:rPr/>
        <w:t>MWCX8X0O^R13^V-K]K@-&gt;X=.F:[KXVP'&gt;W)O-P?&gt;=1IY=L"+^;:(-W,,+5O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L.ERQNR"L.UNR-MWB(SC$N9E\LWSLDX^3MU 3DS 9NWO6=5(_=W?.MV+?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I^X4N;XG0=JR&gt;^D?VMT#%U=1%.:2Q(X;0D:T#XS'J=X=H +&amp;9HYN9+;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$LV_QII.'&lt;\EDP&gt;ON'91&gt;"6X^(4*QD,#KF&gt;YN1%WN &amp;?&gt;7U+.@0+&gt;73?+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=);CK&gt;8T3LC-QNC0).9!CN$S+C(=WE&gt;7GNDMTK./QN,IANF?7E]]SG=G'N8O</w:t>
      </w:r>
    </w:p>
    <w:p>
      <w:pPr>
        <w:pStyle w:val="PreformattedText"/>
        <w:bidi w:val="0"/>
        <w:spacing w:before="0" w:after="0"/>
        <w:jc w:val="left"/>
        <w:rPr/>
      </w:pPr>
      <w:r>
        <w:rPr/>
        <w:t>M; *5SMVAW.EMGM@7[NG1_;B$3L9O+&lt;8E#M2:+9:^A,P 7NKI &gt;CT356/;NH[</w:t>
      </w:r>
    </w:p>
    <w:p>
      <w:pPr>
        <w:pStyle w:val="PreformattedText"/>
        <w:bidi w:val="0"/>
        <w:spacing w:before="0" w:after="0"/>
        <w:jc w:val="left"/>
        <w:rPr/>
      </w:pPr>
      <w:r>
        <w:rPr/>
        <w:t>MO-/Y2]NY;%+*[NO0PNG(GNRC[F&gt;:#NT-_"XVN(5K#N3%[9#$SAUTONT&gt;N.S=</w:t>
      </w:r>
    </w:p>
    <w:p>
      <w:pPr>
        <w:pStyle w:val="PreformattedText"/>
        <w:bidi w:val="0"/>
        <w:spacing w:before="0" w:after="0"/>
        <w:jc w:val="left"/>
        <w:rPr/>
      </w:pPr>
      <w:r>
        <w:rPr/>
        <w:t>M7N4R5.OD#-@#^]4%&amp;&gt;N/O.N*[MZ8"!7 ;MI*GF\KR-02CN$MD^;4[LG][MNX</w:t>
      </w:r>
    </w:p>
    <w:p>
      <w:pPr>
        <w:pStyle w:val="PreformattedText"/>
        <w:bidi w:val="0"/>
        <w:spacing w:before="0" w:after="0"/>
        <w:jc w:val="left"/>
        <w:rPr/>
      </w:pPr>
      <w:r>
        <w:rPr/>
        <w:t>MB3'1_N_ D5?7/NW';ND(G^@)BYJHC7[#SO *;N&gt;9*^[Q5/_CWMC3P&lt;O=6:OQ</w:t>
      </w:r>
    </w:p>
    <w:p>
      <w:pPr>
        <w:pStyle w:val="PreformattedText"/>
        <w:bidi w:val="0"/>
        <w:spacing w:before="0" w:after="0"/>
        <w:jc w:val="left"/>
        <w:rPr/>
      </w:pPr>
      <w:r>
        <w:rPr/>
        <w:t>M:*SNV,RT[\[D($_QZA1I%C_OLBW5[JZY!*^%FPS5^&gt;[8'"[L,:_MP6XHK&amp;[M</w:t>
      </w:r>
    </w:p>
    <w:p>
      <w:pPr>
        <w:pStyle w:val="PreformattedText"/>
        <w:bidi w:val="0"/>
        <w:spacing w:before="0" w:after="0"/>
        <w:jc w:val="left"/>
        <w:rPr/>
      </w:pPr>
      <w:r>
        <w:rPr/>
        <w:t>MD,YX+^+P-2]E$&gt;_M10[N$)[R W_KX&gt;?QTGO=Z8[O/BGI(=^U"R[A B[Q\KJ7</w:t>
      </w:r>
    </w:p>
    <w:p>
      <w:pPr>
        <w:pStyle w:val="PreformattedText"/>
        <w:bidi w:val="0"/>
        <w:spacing w:before="0" w:after="0"/>
        <w:jc w:val="left"/>
        <w:rPr/>
      </w:pPr>
      <w:r>
        <w:rPr/>
        <w:t>M.Q_(SZ[R#T[FGV'L1OO76!\WSE[V5''SL5O&lt;DQ[T.RCSJ5[TO5[R)N_G.$_?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GK&gt;73K22,CB&amp;LB,4(Y3!JJD2GQ$NYOSZ8D(B ^AC#FUBK=]VR&gt;'A#6D,-W7</w:t>
      </w:r>
    </w:p>
    <w:p>
      <w:pPr>
        <w:pStyle w:val="PreformattedText"/>
        <w:bidi w:val="0"/>
        <w:spacing w:before="0" w:after="0"/>
        <w:jc w:val="left"/>
        <w:rPr/>
      </w:pPr>
      <w:r>
        <w:rPr/>
        <w:t>M5MV8&lt;P .@FD]\RW#7MOD/(_VS!WI+&lt;_UHO_ME'[C-L\; %7273](9T_TIB_R</w:t>
      </w:r>
    </w:p>
    <w:p>
      <w:pPr>
        <w:pStyle w:val="PreformattedText"/>
        <w:bidi w:val="0"/>
        <w:spacing w:before="0" w:after="0"/>
        <w:jc w:val="left"/>
        <w:rPr/>
      </w:pPr>
      <w:r>
        <w:rPr/>
        <w:t>M=V_C2#WVM4_WT B!92W&lt;\'[1'!__]WS.]!)Y4TMZ_,@_5(K)^%%H&gt;*"E=](U</w:t>
      </w:r>
    </w:p>
    <w:p>
      <w:pPr>
        <w:pStyle w:val="PreformattedText"/>
        <w:bidi w:val="0"/>
        <w:spacing w:before="0" w:after="0"/>
        <w:jc w:val="left"/>
        <w:rPr/>
      </w:pPr>
      <w:r>
        <w:rPr/>
        <w:t>MF)#O]9TZW*^O\*=/V%&lt;;FQ8M^]2_^Q(#^AE-^^.OX&lt;03^]P_^^F_]NB]V _/</w:t>
      </w:r>
    </w:p>
    <w:p>
      <w:pPr>
        <w:pStyle w:val="PreformattedText"/>
        <w:bidi w:val="0"/>
        <w:spacing w:before="0" w:after="0"/>
        <w:jc w:val="left"/>
        <w:rPr/>
      </w:pPr>
      <w:r>
        <w:rPr/>
        <w:t>M[1C?]NY_^P7R\MJ?FT!/X&amp;J;_/Q/ /$Q=;G]89235GMQUIMW_\%0'#G /-%4</w:t>
      </w:r>
    </w:p>
    <w:p>
      <w:pPr>
        <w:pStyle w:val="PreformattedText"/>
        <w:bidi w:val="0"/>
        <w:spacing w:before="0" w:after="0"/>
        <w:jc w:val="left"/>
        <w:rPr/>
      </w:pPr>
      <w:r>
        <w:rPr/>
        <w:t>M7=G6?&gt;%8GNG:OO%&lt;WWFZP1TKB)#!*O8BK:-J.6NB0CWC\_6;*FI4D]6Y4'JE</w:t>
      </w:r>
    </w:p>
    <w:p>
      <w:pPr>
        <w:pStyle w:val="PreformattedText"/>
        <w:bidi w:val="0"/>
        <w:spacing w:before="0" w:after="0"/>
        <w:jc w:val="left"/>
        <w:rPr/>
      </w:pPr>
      <w:r>
        <w:rPr/>
        <w:t>M0+"-F])^Q\P1.B$KGTB&amp;*S:&lt;/&lt;_;[/?V?!=;=.("\ [J# \1$Q47&amp;1MA!"$C</w:t>
      </w:r>
    </w:p>
    <w:p>
      <w:pPr>
        <w:pStyle w:val="PreformattedText"/>
        <w:bidi w:val="0"/>
        <w:spacing w:before="0" w:after="0"/>
        <w:jc w:val="left"/>
        <w:rPr/>
      </w:pPr>
      <w:r>
        <w:rPr/>
        <w:t>M)2&lt;I*RTO,3\ ,CD[/3]!0T5'23L&lt;3U%355=9&amp;_?&lt;M)+4TJ!H_X+T"@D'[&gt;AF</w:t>
      </w:r>
    </w:p>
    <w:p>
      <w:pPr>
        <w:pStyle w:val="PreformattedText"/>
        <w:bidi w:val="0"/>
        <w:spacing w:before="0" w:after="0"/>
        <w:jc w:val="left"/>
        <w:rPr/>
      </w:pPr>
      <w:r>
        <w:rPr/>
        <w:t>MGP9Y55]S_W6)?&amp;&amp;1:VVKF/F4A_U&lt;B*7-^DB*A9N9X[*UHYUWY&lt;3S?LNMH7&lt;P</w:t>
      </w:r>
    </w:p>
    <w:p>
      <w:pPr>
        <w:pStyle w:val="PreformattedText"/>
        <w:bidi w:val="0"/>
        <w:spacing w:before="0" w:after="0"/>
        <w:jc w:val="left"/>
        <w:rPr/>
      </w:pPr>
      <w:r>
        <w:rPr/>
        <w:t>M KN/SUOAX^7GZ7M+[_'S]??Y^_W_ 084.)#@NWH'$2946(]8C%=#W!E\)I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@VT4&amp;XHCES"C.039?%P+%_&amp;C1G@=O9E,Q@T7KV^W**)+ARUE*Y3+TDVD)C(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GLUJA&lt;.)1H4:./"B95NI1I4Z=/H4:5.A7$4:M7L6:5V?.B1(L;28Y3]Q5D</w:t>
      </w:r>
    </w:p>
    <w:p>
      <w:pPr>
        <w:pStyle w:val="PreformattedText"/>
        <w:bidi w:val="0"/>
        <w:spacing w:before="0" w:after="0"/>
        <w:jc w:val="left"/>
        <w:rPr/>
      </w:pPr>
      <w:r>
        <w:rPr/>
        <w:t>M6+$KO58#EQ.L67MI1YI]J=,8JYMRA3KD6??0S8=J??)-=9&gt;NX,(]=[(-3.$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V4W!VLPMJY5R9&lt;N*J&amp;;6O)FQG'%BBV@+\O$LY9*/L9P6C:R,L?]@J#_#]IQZ</w:t>
      </w:r>
    </w:p>
    <w:p>
      <w:pPr>
        <w:pStyle w:val="PreformattedText"/>
        <w:bidi w:val="0"/>
        <w:spacing w:before="0" w:after="0"/>
        <w:jc w:val="left"/>
        <w:rPr/>
      </w:pPr>
      <w:r>
        <w:rPr/>
        <w:t>M'6?;MW''O;R;=^^QBKO"58QKJ^&amp;**/&gt;&gt;1JL&lt;#F!4A&amp;4SQRD]N&amp;'HQ(N77L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?MTQ)3#^,W^7&lt;IT U=_]LQO/@&lt;)=ZZY^'&lt;=WW[64L\W#(=LNKFDB?RKC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"=3%(M)"FZT0XJ#Y#L#+HKA/P@F/&lt;ND"(9XSCXCH@"O-PZJ&gt;.8Q#*W*KA,(3</w:t>
      </w:r>
    </w:p>
    <w:p>
      <w:pPr>
        <w:pStyle w:val="PreformattedText"/>
        <w:bidi w:val="0"/>
        <w:spacing w:before="0" w:after="0"/>
        <w:jc w:val="left"/>
        <w:rPr/>
      </w:pPr>
      <w:r>
        <w:rPr/>
        <w:t>M4;P/O?]FRJ@A^LAY\##)U'-F149J9(N^]N03L$#@&lt;(2118QTXT^\(M]3BT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MD4 2D1Q;9*\\&amp;8_3(#[CFG0RQ2VY=*2"+L$,,[L+Q2S3S"&lt;9.U/--4&gt;$B,TW</w:t>
      </w:r>
    </w:p>
    <w:p>
      <w:pPr>
        <w:pStyle w:val="PreformattedText"/>
        <w:bidi w:val="0"/>
        <w:spacing w:before="0" w:after="0"/>
        <w:jc w:val="left"/>
        <w:rPr/>
      </w:pPr>
      <w:r>
        <w:rPr/>
        <w:t>MX&gt;QK1&gt;R,E)'.(9D,2;&lt;7 ;L33RSM&lt;L[_SQF[B(4P/H%&lt;9%#PIJ3R3^.$+#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)1U-,M%$H#Q2R2G3,T52[BR]-,Y1V92%U%,KRP#554\UE=57??L)UEEI7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D=RS,CS_-"USCS;U-#6[7I\%,MA9W00V6!Q%1733(G&lt;](Y(EP/4V+;D=+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+2EUM-LZL'.U.F!#!976&lt;U5&lt;%MUUV6W7W?%N?%=&gt;+]V&lt;UUXN?6644[F.U;([</w:t>
      </w:r>
    </w:p>
    <w:p>
      <w:pPr>
        <w:pStyle w:val="PreformattedText"/>
        <w:bidi w:val="0"/>
        <w:spacing w:before="0" w:after="0"/>
        <w:jc w:val="left"/>
        <w:rPr/>
      </w:pPr>
      <w:r>
        <w:rPr/>
        <w:t>M'_N5$E%_%&gt;UST7Q_-4_&lt;,0,V%S-UZTW8SH/C'=?;1I\E&amp;%YN,;:X68UC9-C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!_6]MZ344Y9Y959CJ?BEF&amp;.668U)="WV[DBWC7+*'-F5C!9 1:VV-_B6MA8</w:t>
      </w:r>
    </w:p>
    <w:p>
      <w:pPr>
        <w:pStyle w:val="PreformattedText"/>
        <w:bidi w:val="0"/>
        <w:spacing w:before="0" w:after="0"/>
        <w:jc w:val="left"/>
        <w:rPr/>
      </w:pPr>
      <w:r>
        <w:rPr/>
        <w:t>MX=9;N&amp;&lt;17888_V&amp;C?;ZU4CTG;93&lt;*Z]&amp;DV,;I7E:7:2 63IHK4V&gt;V&gt;RST4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5&gt;I7=OMM^%6J&amp;9^&amp;U9F[K!XI&gt;5+NE6[F^^7V@8[5[&amp;3/0?JPI4[//"=780Z</w:t>
      </w:r>
    </w:p>
    <w:p>
      <w:pPr>
        <w:pStyle w:val="PreformattedText"/>
        <w:bidi w:val="0"/>
        <w:spacing w:before="0" w:after="0"/>
        <w:jc w:val="left"/>
        <w:rPr/>
      </w:pPr>
      <w:r>
        <w:rPr/>
        <w:t>M3&lt;0?=!Q(\KBV=6A";=JQXZ A11AK93V7.-NRXR[=]--13SWSRU5OW?77B1X"</w:t>
      </w:r>
    </w:p>
    <w:p>
      <w:pPr>
        <w:pStyle w:val="PreformattedText"/>
        <w:bidi w:val="0"/>
        <w:spacing w:before="0" w:after="0"/>
        <w:jc w:val="left"/>
        <w:rPr/>
      </w:pPr>
      <w:r>
        <w:rPr/>
        <w:t>M:'XECI9UCP?TF_-UI.X;9+U:VAMW,FWV-*] &lt;YY=9"N'KTO@JBOW4UK2&amp;;_]</w:t>
      </w:r>
    </w:p>
    <w:p>
      <w:pPr>
        <w:pStyle w:val="PreformattedText"/>
        <w:bidi w:val="0"/>
        <w:spacing w:before="0" w:after="0"/>
        <w:jc w:val="left"/>
        <w:rPr/>
      </w:pPr>
      <w:r>
        <w:rPr/>
        <w:t>MYN5MEQZQ:0^'7+MJ7H9=_/')+]]MA\U/7_W4(RQ^@V+RUL1]^'K7'=SV@3&gt;^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&gt;4%G*&gt;=^A]7+4!8+'\Q 1KEJ#&lt;?S44/# /\VUF^-3_NZ.YYZ%O?!?\QF$$-</w:t>
      </w:r>
    </w:p>
    <w:p>
      <w:pPr>
        <w:pStyle w:val="PreformattedText"/>
        <w:bidi w:val="0"/>
        <w:spacing w:before="0" w:after="0"/>
        <w:jc w:val="left"/>
        <w:rPr/>
      </w:pPr>
      <w:r>
        <w:rPr/>
        <w:t>MKNIV&amp;_3@!U$&amp;(L'1CV'QTQ\ ^1&lt;CPBE0?E3CW&gt;?L=[S5G1"%W5.A#3$WKOVM</w:t>
      </w:r>
    </w:p>
    <w:p>
      <w:pPr>
        <w:pStyle w:val="PreformattedText"/>
        <w:bidi w:val="0"/>
        <w:spacing w:before="0" w:after="0"/>
        <w:jc w:val="left"/>
        <w:rPr/>
      </w:pPr>
      <w:r>
        <w:rPr/>
        <w:t>M,(&gt;K@);"1"!!!Y90B,7RP @["$(E+I&amp;)3;2*!9T812F^J84[E-SO=I?"!\;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&amp;S8NB^",6C\;"'\J!A#&lt;&amp;(1G,A&lt;&amp;@D_!&gt;Q1D:R+7*Q=EQ$#@^/2, I[I&amp;/</w:t>
      </w:r>
    </w:p>
    <w:p>
      <w:pPr>
        <w:pStyle w:val="PreformattedText"/>
        <w:bidi w:val="0"/>
        <w:spacing w:before="0" w:after="0"/>
        <w:jc w:val="left"/>
        <w:rPr/>
      </w:pPr>
      <w:r>
        <w:rPr/>
        <w:t>M??0CO&gt;+X1T$.4D)N#&amp;,$-_8^ 1*O@'0TH:J (KS&amp;O!")@3R%(A&lt;IR2II\H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G..EO%@NZPWLC%D&lt;%!N+9$B\$)*5K70E*\7X2EG.\B#,&lt;R$D\;8M3#:2DKS\</w:t>
      </w:r>
    </w:p>
    <w:p>
      <w:pPr>
        <w:pStyle w:val="PreformattedText"/>
        <w:bidi w:val="0"/>
        <w:spacing w:before="0" w:after="0"/>
        <w:jc w:val="left"/>
        <w:rPr/>
      </w:pPr>
      <w:r>
        <w:rPr/>
        <w:t>M6B1Q*4HR'O*66&lt;M0+P^90)]M;8U."J8$3[+_P Y5L8B&gt;NTL:O6&lt;P+-*2F]WT</w:t>
      </w:r>
    </w:p>
    <w:p>
      <w:pPr>
        <w:pStyle w:val="PreformattedText"/>
        <w:bidi w:val="0"/>
        <w:spacing w:before="0" w:after="0"/>
        <w:jc w:val="left"/>
        <w:rPr/>
      </w:pPr>
      <w:r>
        <w:rPr/>
        <w:t>M9MIB^4UQCG-T6O1E #U2,F2&gt;TYPHO.0N@3F:ZOU@:DSC""/9Z&lt;A/X;!. H2A</w:t>
      </w:r>
    </w:p>
    <w:p>
      <w:pPr>
        <w:pStyle w:val="PreformattedText"/>
        <w:bidi w:val="0"/>
        <w:spacing w:before="0" w:after="0"/>
        <w:jc w:val="left"/>
        <w:rPr/>
      </w:pPr>
      <w:r>
        <w:rPr/>
        <w:t>M-).82 N"+X_Y;!R2L)E-AX62G UUZ$,Y&amp;%"(3I2B#D'-8S U(M/L!S,7':,Q</w:t>
      </w:r>
    </w:p>
    <w:p>
      <w:pPr>
        <w:pStyle w:val="PreformattedText"/>
        <w:bidi w:val="0"/>
        <w:spacing w:before="0" w:after="0"/>
        <w:jc w:val="left"/>
        <w:rPr/>
      </w:pPr>
      <w:r>
        <w:rPr/>
        <w:t>MB0*: V7,HQF3Z#$JU$XUAO.!?ZC28M"S318F&lt;7K/K&amp;0: 3I*3LZOHCWUZ4])</w:t>
      </w:r>
    </w:p>
    <w:p>
      <w:pPr>
        <w:pStyle w:val="PreformattedText"/>
        <w:bidi w:val="0"/>
        <w:spacing w:before="0" w:after="0"/>
        <w:jc w:val="left"/>
        <w:rPr/>
      </w:pPr>
      <w:r>
        <w:rPr/>
        <w:t>MQ5*@#I6HYDMH4&gt;OSRUI98T(+2M(DUVG0&gt;HI18RHE"5*QFE6M0NBD6_7J5\U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+":9G%C1=UKS)I6M:[U*D)EZUOABBJEQG4H#*7K7?&amp;:5[UJT*U[]&gt;M?&gt;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MP-+#KH,U[&amp;$1FUAY_RE3L8UU+/(*^]C[R52RE;7L93$[F$LLLS,@S&gt;QG_:I/</w:t>
      </w:r>
    </w:p>
    <w:p>
      <w:pPr>
        <w:pStyle w:val="PreformattedText"/>
        <w:bidi w:val="0"/>
        <w:spacing w:before="0" w:after="0"/>
        <w:jc w:val="left"/>
        <w:rPr/>
      </w:pPr>
      <w:r>
        <w:rPr/>
        <w:t>MT+Z3LJ,U[6E1&gt;]JII):U=\5G:TG+6-C.EK:U=&gt;UJ;9O;K+Y6M^7L:F^!&amp;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4C0SPS7N0Z-Z7&amp;%Z5KG-=&gt;YS_T@5Z$[WE3NE+M:NFUWM;M&gt;)4N'N=Z&lt;H6O#N</w:t>
      </w:r>
    </w:p>
    <w:p>
      <w:pPr>
        <w:pStyle w:val="PreformattedText"/>
        <w:bidi w:val="0"/>
        <w:spacing w:before="0" w:after="0"/>
        <w:jc w:val="left"/>
        <w:rPr/>
      </w:pPr>
      <w:r>
        <w:rPr/>
        <w:t>M8KSE-&gt;]YQ\&gt;D 9T'O&gt;V=93W=&gt;X7XSI&gt;^];7O??&amp;;7_WNE[_]O&gt;""7*-&gt;87P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XU\($1G&amp; %+YBN_V#P@R$&lt;80E/F,)-='"%,9QA#6^8PQV^%T \'&amp;(1CYC$</w:t>
      </w:r>
    </w:p>
    <w:p>
      <w:pPr>
        <w:pStyle w:val="PreformattedText"/>
        <w:bidi w:val="0"/>
        <w:spacing w:before="0" w:after="0"/>
        <w:jc w:val="left"/>
        <w:rPr/>
      </w:pPr>
      <w:r>
        <w:rPr/>
        <w:t>M)39Q8/UQ8A6OF,4M=O&amp;+XYD/&amp;,^8QC6V\8TQK \&lt;[YC'/?;QC^&gt;+"2 /F?_(</w:t>
      </w:r>
    </w:p>
    <w:p>
      <w:pPr>
        <w:pStyle w:val="PreformattedText"/>
        <w:bidi w:val="0"/>
        <w:spacing w:before="0" w:after="0"/>
        <w:jc w:val="left"/>
        <w:rPr/>
      </w:pPr>
      <w:r>
        <w:rPr/>
        <w:t>M13;RD8,K9"0OF&lt;E-=O*3]ZID*$^9RE6V\I4;:@DL;YG+7?;RES]("3 #UJ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:!@QYQF-:^YD*!A,VMM*3[QNK*L;!MF,:G)'RHF%VQO]O.? 6W4.,-NSK"L</w:t>
      </w:r>
    </w:p>
    <w:p>
      <w:pPr>
        <w:pStyle w:val="PreformattedText"/>
        <w:bidi w:val="0"/>
        <w:spacing w:before="0" w:after="0"/>
        <w:jc w:val="left"/>
        <w:rPr/>
      </w:pPr>
      <w:r>
        <w:rPr/>
        <w:t>M,ZOX^4]X/JI4B[XI&lt;V/5UX[V)="5MG2)2WG61!NZM'+=]#Y%.*8U95J%9S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9"U923-)^M*M=C5R26VZ0A,RLJ.:M50'?2U3%_31J8YTIQ_I:Q^5Z=2O-O:Q</w:t>
      </w:r>
    </w:p>
    <w:p>
      <w:pPr>
        <w:pStyle w:val="PreformattedText"/>
        <w:bidi w:val="0"/>
        <w:spacing w:before="0" w:after="0"/>
        <w:jc w:val="left"/>
        <w:rPr/>
      </w:pPr>
      <w:r>
        <w:rPr/>
        <w:t>MZ1QJUWUZD+6.$[,SJ&lt;HVT2S/-R1VL&gt;&lt;I[#&amp;*"=O(]O:WI1C#N9[/V6'N]IZ!</w:t>
      </w:r>
    </w:p>
    <w:p>
      <w:pPr>
        <w:pStyle w:val="PreformattedText"/>
        <w:bidi w:val="0"/>
        <w:spacing w:before="0" w:after="0"/>
        <w:jc w:val="left"/>
        <w:rPr/>
      </w:pPr>
      <w:r>
        <w:rPr/>
        <w:t>MW6L&amp;6&gt;A'LDV5LJW-[7/'&amp;(IW[DVYP9UO?6.0CO/_7AF^/0CP7;L[=EWU=T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)RB!R^W@4#TJM+F:[GU/G.+DXR&gt;K9[9PODH&lt;W1BG=X%UO&gt;JNY53;N]$XJ.\(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&lt;N&lt;O.(M=[G:QLUOCH.0Y5VJ.4^7"_)?3Y.9'D&lt;XP8-=P9B_&gt;^8O-_K1PS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]35\XT4?.- _GG-J%XWDD(XXU&amp;&gt;J.*NF"^M(]_K7_WUSN#$]@V)'D=)1'4ZS</w:t>
      </w:r>
    </w:p>
    <w:p>
      <w:pPr>
        <w:pStyle w:val="PreformattedText"/>
        <w:bidi w:val="0"/>
        <w:spacing w:before="0" w:after="0"/>
        <w:jc w:val="left"/>
        <w:rPr/>
      </w:pPr>
      <w:r>
        <w:rPr/>
        <w:t>M$W;DVEI[-)WN\"O&gt;&amp;L5=!_O=\&gt;ZNMZ^-[#*/&gt;YC0;%*U]YWA5'&lt;[X1F"&gt;%Q+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CX^GO&gt;(1_Y5CV&gt;"97/*%IA$9WW&lt;'8V!2^Y3C0?&amp;#Q%^V'X0;L2C*+SO\$!</w:t>
      </w:r>
    </w:p>
    <w:p>
      <w:pPr>
        <w:pStyle w:val="PreformattedText"/>
        <w:bidi w:val="0"/>
        <w:spacing w:before="0" w:after="0"/>
        <w:jc w:val="left"/>
        <w:rPr/>
      </w:pPr>
      <w:r>
        <w:rPr/>
        <w:t>M[M3;&gt;],,[ZS7^U#QZM9;_^.W5'O)[Y[W-J&gt;\0@M\1#YSWMZ_4G35 3'\3X(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A\]?*X+MG7G_S[DFS0&lt;4Q6XB&lt;3''GVSAZ/5!2\KY7/=[KTW__E]7_XZ'LH3</w:t>
      </w:r>
    </w:p>
    <w:p>
      <w:pPr>
        <w:pStyle w:val="PreformattedText"/>
        <w:bidi w:val="0"/>
        <w:spacing w:before="0" w:after="0"/>
        <w:jc w:val="left"/>
        <w:rPr/>
      </w:pPr>
      <w:r>
        <w:rPr/>
        <w:t>MVN^B](V/YSF#XOC:;#YOEZ]QF[Y?_=BJ/[/QS[&gt;LY8&gt;F"OH6;V2NPQ6TK'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Z/30[P$AT/'Z#_B@YQ/X#_[**)DF*!2BC8SPQY2:B=?"#YTN\+?D[J2J;:7 </w:t>
      </w:r>
    </w:p>
    <w:p>
      <w:pPr>
        <w:pStyle w:val="PreformattedText"/>
        <w:bidi w:val="0"/>
        <w:spacing w:before="0" w:after="0"/>
        <w:jc w:val="left"/>
        <w:rPr/>
      </w:pPr>
      <w:r>
        <w:rPr/>
        <w:t>M#^4FYOE J?FP1^CJIOPVJYIP2MK6CZK&amp;+P)YL &gt;_#Y#V+P8GH01O#?FL:_HD</w:t>
      </w:r>
    </w:p>
    <w:p>
      <w:pPr>
        <w:pStyle w:val="PreformattedText"/>
        <w:bidi w:val="0"/>
        <w:spacing w:before="0" w:after="0"/>
        <w:jc w:val="left"/>
        <w:rPr/>
      </w:pPr>
      <w:r>
        <w:rPr/>
        <w:t>MX0!33@1-Z?_H3OZD[PB#Y'?@C0C[KV=BJJ8&lt;S0KE@Y1H&lt; &amp;YD"NJD (M"0=]</w:t>
      </w:r>
    </w:p>
    <w:p>
      <w:pPr>
        <w:pStyle w:val="PreformattedText"/>
        <w:bidi w:val="0"/>
        <w:spacing w:before="0" w:after="0"/>
        <w:jc w:val="left"/>
        <w:rPr/>
      </w:pPr>
      <w:r>
        <w:rPr/>
        <w:t>M\/\,T7 *?0X$D462 NAF#-"3\N^@_,8-M7#X+J0-XT575$X)"9#MJ# %V?#@</w:t>
      </w:r>
    </w:p>
    <w:p>
      <w:pPr>
        <w:pStyle w:val="PreformattedText"/>
        <w:bidi w:val="0"/>
        <w:spacing w:before="0" w:after="0"/>
        <w:jc w:val="left"/>
        <w:rPr/>
      </w:pPr>
      <w:r>
        <w:rPr/>
        <w:t>MQK"3YO":MG#:^$:=AC ,AT,0@W 0=2\-*1$"&amp;^YNP(A_T"EIZB71$-$QM,Y^</w:t>
      </w:r>
    </w:p>
    <w:p>
      <w:pPr>
        <w:pStyle w:val="PreformattedText"/>
        <w:bidi w:val="0"/>
        <w:spacing w:before="0" w:after="0"/>
        <w:jc w:val="left"/>
        <w:rPr/>
      </w:pPr>
      <w:r>
        <w:rPr/>
        <w:t>ME&amp;&lt;)FR 3-['M$H@.U[ 05\F,VD9X4&amp;D'3S 2#5$2EX4),Q!Q&amp;+$&lt;/A )^V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=Y 5*W$8B1&amp;[=O'V+$&lt;4E9$EE":A8K%!EB:%C$8&amp;#4)LI)&amp;@4A$537#U/@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_UEG$#R2+P.A #&lt;W%LT-$&amp;18J!- 7@WF 4V9$ZYB[62- 1)[$8\1'L\&amp;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K&lt;D:L=!0HM$9]R0@3VD&gt; ?(1"S(AO68@LY'[/J]^.,?_GP 1')-'&amp;\/&amp; 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')_1.DR1#S='=*(/&amp;N^$$W."('UE(V=Q!M&lt;P'UFR]\HM%!..8A02:&gt;#P8AC2</w:t>
      </w:r>
    </w:p>
    <w:p>
      <w:pPr>
        <w:pStyle w:val="PreformattedText"/>
        <w:bidi w:val="0"/>
        <w:spacing w:before="0" w:after="0"/>
        <w:jc w:val="left"/>
        <w:rPr/>
      </w:pPr>
      <w:r>
        <w:rPr/>
        <w:t>M"YE1)A$I(N-M=W#N)U.22DB#;&amp;(2&amp;U?2^CZ/'P&lt;')[?1%O_0]E9C6)HQ'-X1</w:t>
      </w:r>
    </w:p>
    <w:p>
      <w:pPr>
        <w:pStyle w:val="PreformattedText"/>
        <w:bidi w:val="0"/>
        <w:spacing w:before="0" w:after="0"/>
        <w:jc w:val="left"/>
        <w:rPr/>
      </w:pPr>
      <w:r>
        <w:rPr/>
        <w:t>M(Z$I':L/)&amp;.0&amp;XE(AX)2:+RO)&lt;52W^:M(XN2Y\ZR&lt;Y(1)6T0(GFRU$+F+;FR</w:t>
      </w:r>
    </w:p>
    <w:p>
      <w:pPr>
        <w:pStyle w:val="PreformattedText"/>
        <w:bidi w:val="0"/>
        <w:spacing w:before="0" w:after="0"/>
        <w:jc w:val="left"/>
        <w:rPr/>
      </w:pPr>
      <w:r>
        <w:rPr/>
        <w:t>M=KP2*)%R!8-N /60^NP2"H'(:L"RUGKQ*J&amp;RG?QQ&gt;\:@^&amp;#*DVJ2MTP25*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*L-R+"D3V&lt;IR(]MM&lt;E2Q'5.)+550BZ22&amp;G'F,4FRC6[2X.Y1*V_EIKYQ\#:3</w:t>
      </w:r>
    </w:p>
    <w:p>
      <w:pPr>
        <w:pStyle w:val="PreformattedText"/>
        <w:bidi w:val="0"/>
        <w:spacing w:before="0" w:after="0"/>
        <w:jc w:val="left"/>
        <w:rPr/>
      </w:pPr>
      <w:r>
        <w:rPr/>
        <w:t>M(_O1*H\FBU@P)(@O+7ND4LPP_^VZ$%"8,@A),X[V&lt;# KLSC3\#*=:2?CLA;9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-[11!HQV,(,R/7Z1/%D:5DT?.$,S3Y4@[S:3J=KW&lt;$,#"M,Y:V4#83&lt;3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+RL_4RV5TSO]4#:-&lt;SZ/#CEECRJ-$BVSAW7V&lt;BEIHBO!&lt;]@.4=SN$%@"9S&gt;U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VJX&lt;P)]Z&gt;,BIS2%\2X?%(^$I)30DQ;5,^OXTP!CLP)9+3WI,T1=TCZ[;U]8</w:t>
      </w:r>
    </w:p>
    <w:p>
      <w:pPr>
        <w:pStyle w:val="PreformattedText"/>
        <w:bidi w:val="0"/>
        <w:spacing w:before="0" w:after="0"/>
        <w:jc w:val="left"/>
        <w:rPr/>
      </w:pPr>
      <w:r>
        <w:rPr/>
        <w:t>M4X_Z!\_820,-DEQ$&lt;S3_)_Y0=#)@RASE[T;[&lt;H9&lt;4S]I,D(E%"I/E 6M*[(P</w:t>
      </w:r>
    </w:p>
    <w:p>
      <w:pPr>
        <w:pStyle w:val="PreformattedText"/>
        <w:bidi w:val="0"/>
        <w:spacing w:before="0" w:after="0"/>
        <w:jc w:val="left"/>
        <w:rPr/>
      </w:pPr>
      <w:r>
        <w:rPr/>
        <w:t>M=#RSS28YU"*WL]- 5$2=%/+\[2E3-$B9L^=,\SECE#U;T?_(L!X5&lt;4;ALS#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4K/J?\N73$0'5(&gt;L_1(#0I,@319PE1"QS3&amp;V%1,\T4T&amp;S0O;?1)^=3EHA3Y</w:t>
      </w:r>
    </w:p>
    <w:p>
      <w:pPr>
        <w:pStyle w:val="PreformattedText"/>
        <w:bidi w:val="0"/>
        <w:spacing w:before="0" w:after="0"/>
        <w:jc w:val="left"/>
        <w:rPr/>
      </w:pPr>
      <w:r>
        <w:rPr/>
        <w:t>MXI04.;.#"E3 UO1+ U1DG-*."M5-G5 ^[6F1S!3V*))'W3.(="D$E31K*,A$</w:t>
      </w:r>
    </w:p>
    <w:p>
      <w:pPr>
        <w:pStyle w:val="PreformattedText"/>
        <w:bidi w:val="0"/>
        <w:spacing w:before="0" w:after="0"/>
        <w:jc w:val="left"/>
        <w:rPr/>
      </w:pPr>
      <w:r>
        <w:rPr/>
        <w:t>M!6I/M;-.VW(V!;061&gt;U(O;1/5?7K_M1*+_5*KW,_F:]1U1'WM+14ES,'\:\_</w:t>
      </w:r>
    </w:p>
    <w:p>
      <w:pPr>
        <w:pStyle w:val="PreformattedText"/>
        <w:bidi w:val="0"/>
        <w:spacing w:before="0" w:after="0"/>
        <w:jc w:val="left"/>
        <w:rPr/>
      </w:pPr>
      <w:r>
        <w:rPr/>
        <w:t>M+74]=;7;I'1+*75'Q1!"&lt;3%!A=11Y_)6@34[157JWD]8(Y5+W2+G&gt;M175S5;</w:t>
      </w:r>
    </w:p>
    <w:p>
      <w:pPr>
        <w:pStyle w:val="PreformattedText"/>
        <w:bidi w:val="0"/>
        <w:spacing w:before="0" w:after="0"/>
        <w:jc w:val="left"/>
        <w:rPr/>
      </w:pPr>
      <w:r>
        <w:rPr/>
        <w:t>MC&gt;TE 55:JS51-:HV&gt;TV(1M!%-Q5T8E).QS5'K959,G6AJ+$U4?!&lt;8113&gt;5.G</w:t>
      </w:r>
    </w:p>
    <w:p>
      <w:pPr>
        <w:pStyle w:val="PreformattedText"/>
        <w:bidi w:val="0"/>
        <w:spacing w:before="0" w:after="0"/>
        <w:jc w:val="left"/>
        <w:rPr/>
      </w:pPr>
      <w:r>
        <w:rPr/>
        <w:t>M_!,R@Q-=?2X.B=($&amp;Y-?U50SG9-8*45;$995211?KU4W3W/_4#&gt;T8!'R"R4V</w:t>
      </w:r>
    </w:p>
    <w:p>
      <w:pPr>
        <w:pStyle w:val="PreformattedText"/>
        <w:bidi w:val="0"/>
        <w:spacing w:before="0" w:after="0"/>
        <w:jc w:val="left"/>
        <w:rPr/>
      </w:pPr>
      <w:r>
        <w:rPr/>
        <w:t>M-_&lt; 4DD57&amp;_U&amp;!_26ZGU5/WG%&gt;EU$44$6S,)"LEU&gt;')U8ZWU"8-20U\5/W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B JT1MTC-1,V9YT,8YWF(VF46K'I%E_T7Y&lt;T5JL18X/ET90U))M21M?U9UO/</w:t>
      </w:r>
    </w:p>
    <w:p>
      <w:pPr>
        <w:pStyle w:val="PreformattedText"/>
        <w:bidi w:val="0"/>
        <w:spacing w:before="0" w:after="0"/>
        <w:jc w:val="left"/>
        <w:rPr/>
      </w:pPr>
      <w:r>
        <w:rPr/>
        <w:t>M8'OS(!GT&lt;Y)58^6H2K$.!F$6+[5G9''58T%6T;!69\WVV.9T9&gt;%R2B?56V\0</w:t>
      </w:r>
    </w:p>
    <w:p>
      <w:pPr>
        <w:pStyle w:val="PreformattedText"/>
        <w:bidi w:val="0"/>
        <w:spacing w:before="0" w:after="0"/>
        <w:jc w:val="left"/>
        <w:rPr/>
      </w:pPr>
      <w:r>
        <w:rPr/>
        <w:t>M,XN(:,V58&amp;TA;5&lt;S94V58]432&gt;FV:9%U,?$V:^4U8M-T;O.U8?&lt;V53\5+Y,V</w:t>
      </w:r>
    </w:p>
    <w:p>
      <w:pPr>
        <w:pStyle w:val="PreformattedText"/>
        <w:bidi w:val="0"/>
        <w:spacing w:before="0" w:after="0"/>
        <w:jc w:val="left"/>
        <w:rPr/>
      </w:pPr>
      <w:r>
        <w:rPr/>
        <w:t>M;#T63Y=6.B/W;"FWU&gt;P6*^D&amp;:L/46'TS:%_49 %4&lt;T-7%_=6&lt;O.V7-_5:(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.S^V3 ,W8P&lt;WD,Q27P^W84%WVTB7_VD[%DY']W'/56F_$G@K=W@M\^$Z=R9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,1D&amp;I'4B K5D=H5WD-E'/ULFC[UF(/]'*:]6MG]RA5%%KO%GL0XG.K5W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,QYW5W"727&lt;9]V!-MW&gt;=5G2%-WR)MWXM]Q&lt;GMBH[5'7+UW998Y@PD_$&gt;UGJQ</w:t>
      </w:r>
    </w:p>
    <w:p>
      <w:pPr>
        <w:pStyle w:val="PreformattedText"/>
        <w:bidi w:val="0"/>
        <w:spacing w:before="0" w:after="0"/>
        <w:jc w:val="left"/>
        <w:rPr/>
      </w:pPr>
      <w:r>
        <w:rPr/>
        <w:t>M%WHEDV;SLX!M=5J_=7'M!H&gt;0UFIK]'4AYR+4,'\7-'IEM22MLGDO-T[GMY_B</w:t>
      </w:r>
    </w:p>
    <w:p>
      <w:pPr>
        <w:pStyle w:val="PreformattedText"/>
        <w:bidi w:val="0"/>
        <w:spacing w:before="0" w:after="0"/>
        <w:jc w:val="left"/>
        <w:rPr/>
      </w:pPr>
      <w:r>
        <w:rPr/>
        <w:t>M5FS/&lt;6QQ5&amp;KL-X7O]S 1TTU@DG^%$GU)Q!/M+UP@=W)?LVX'N']7-P#C-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0+0B^(35E7[7C[S*]7QIU5'Q5Q4IV&amp;7)%'#AEU$+UW5_%(55.(LMC3A]&lt;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,82[5*R:L_])/;-UP_AZ$;A7J9B&gt;7N.#J7/3&lt;)9E&lt;1A+364?N;=GS?=#7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H&lt;V,_1O%34CS3A&lt;B&lt;D0H5B+$1G*N+B+!96 &gt;1@V!7&amp;0WSB!'3E/&amp;GF! [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;U,E_;5E,=EQ(4MJ+9E&gt;::-5UPV."W4=NV=VWM-[Y!9;/1@96W24=WB6];@/</w:t>
      </w:r>
    </w:p>
    <w:p>
      <w:pPr>
        <w:pStyle w:val="PreformattedText"/>
        <w:bidi w:val="0"/>
        <w:spacing w:before="0" w:after="0"/>
        <w:jc w:val="left"/>
        <w:rPr/>
      </w:pPr>
      <w:r>
        <w:rPr/>
        <w:t>M$SF7F2R2?_4%G[&lt;%9[9)27A )16,X7&gt;2\SB&amp;?WDMCQ55-3*.$56"3W&gt;33;F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[EP-IE%-S@S!;.L8KF!=BJ#TWA(N&gt;"3=?F&lt;K&lt;R:;5%&lt;VS:3&gt;WDX":9(2SA^</w:t>
      </w:r>
    </w:p>
    <w:p>
      <w:pPr>
        <w:pStyle w:val="PreformattedText"/>
        <w:bidi w:val="0"/>
        <w:spacing w:before="0" w:after="0"/>
        <w:jc w:val="left"/>
        <w:rPr/>
      </w:pPr>
      <w:r>
        <w:rPr/>
        <w:t>M09F8K5B3%&lt;I.W;@]K_A,*[6'-3@ G=F&lt;ZQF9WS8.R?=VY_ED%]7_6-O9*&gt;T1</w:t>
      </w:r>
    </w:p>
    <w:p>
      <w:pPr>
        <w:pStyle w:val="PreformattedText"/>
        <w:bidi w:val="0"/>
        <w:spacing w:before="0" w:after="0"/>
        <w:jc w:val="left"/>
        <w:rPr/>
      </w:pPr>
      <w:r>
        <w:rPr/>
        <w:t>MFM%YHD.LDXGP&gt;Z,8E-7YH&lt;/(&amp;#E:CM]906M62+4701U8,24Z&gt;PM7I 5ZH!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_8E_DL@!7:FW]S_VZX5A78I"FZIW?969'P!*G&amp;_9!(IVT:-2&amp;N1 /Z*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M.0=JKN09B"NF:O-TN29WDF,KJ@NZH1E6I&lt;88Z.HLAW%ZA\M1C8':I]%ZHB?3</w:t>
      </w:r>
    </w:p>
    <w:p>
      <w:pPr>
        <w:pStyle w:val="PreformattedText"/>
        <w:bidi w:val="0"/>
        <w:spacing w:before="0" w:after="0"/>
        <w:jc w:val="left"/>
        <w:rPr/>
      </w:pPr>
      <w:r>
        <w:rPr/>
        <w:t>MXESF7CT#H_RYM/PV?DQH.9C:&gt;PT:J0F5IW]5(HLYZ+(M/M$WHTNPK'$YK1$[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7Z;!7ZZ0Z9\UP("."ZG'B3I%=94ST+ +DVL3D[EQ&gt;[L[5+02+#AR;89M&l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MM%$;'S\[M5F[M5W;U5;[M65[MFG;RV*[_[9Q.[=U^\AN&gt;[=]^[&gt;!&gt;\:H.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N[B-^[B1.[F5&gt;[F9N[F=^[FA6U&amp;&gt;)+JIN[JM^[JQ.[NU&gt;[NYN[N]^[O!.[S%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[S)N[S-^[S1.[W5&gt;[W9N[W=^[WA.[[E&gt;[[IN[[M^[[Q.[_U&gt;[_YN[_]^[\!</w:t>
      </w:r>
    </w:p>
    <w:p>
      <w:pPr>
        <w:pStyle w:val="PreformattedText"/>
        <w:bidi w:val="0"/>
        <w:spacing w:before="0" w:after="0"/>
        <w:jc w:val="left"/>
        <w:rPr/>
      </w:pPr>
      <w:r>
        <w:rPr/>
        <w:t>M/, %?, )O, -_, 1/,$5?,$9O,$=_,$A/,(E?,(IO,(M_,(Q/,,U?,,YO,,]</w:t>
      </w:r>
    </w:p>
    <w:p>
      <w:pPr>
        <w:pStyle w:val="PreformattedText"/>
        <w:bidi w:val="0"/>
        <w:spacing w:before="0" w:after="0"/>
        <w:jc w:val="left"/>
        <w:rPr/>
      </w:pPr>
      <w:r>
        <w:rPr/>
        <w:t>M_,-!/,1%?,1)O,1-_,11/,55?,59O,5=_,5A/,9E?,9IO,9M_,9Q/,=U?,=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,=]_,&gt;!/,B%?,B)O,B-_,B1/,F5?,F9O,F=_,FA/,JE?,JIO,JM_,JQ/,NU</w:t>
      </w:r>
    </w:p>
    <w:p>
      <w:pPr>
        <w:pStyle w:val="PreformattedText"/>
        <w:bidi w:val="0"/>
        <w:spacing w:before="0" w:after="0"/>
        <w:jc w:val="left"/>
        <w:rPr/>
      </w:pPr>
      <w:r>
        <w:rPr/>
        <w:t>0?,NYO,N]_,O!' .="P  .\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Sp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th@cats.uc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