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1 v1.01 - Good Virus #1 v1.01 (c) 1994 By Stormbringer,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Friendly, Menu-Controlled Self-Replicating Encryption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AUTHOR OF THIS PROGRAM IS NOT RESPONSIBI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DIRECTLY OR INDIRECTLY FOR THE USE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CEPTS ALL RISKS OF USAGE BY POSSES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Virus #1 v1.01 is now released as freewar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1 is a simple file encryption utility that uses one of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algorithms available today, the International Data En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IDEA).  It is memory resident, allowing the user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hot-keys (CTRL-ALT-V) to pop up its menu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/decrypt files at any time simply by entering th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1 is also self-replicating, although ONLY AT THE COMMAND OF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ructed to do so, GV1 will attach itself OR REMOVE ITSELF from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they are executed.  This gives it a flexability to be used i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ncryption programs are unwelcome and looked for, as infect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"normal" to all but the most expert analysts.  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have recently taken it upon themselves to limit,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availability of encryptions to their people. 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good cryptographic protection is completely outlawed and even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While a person in this situation may choose to use PGP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program, this can often be dangerous as one can simp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.EXE file.  GV1 is at an advantage here because it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 .COM file and pass through normal inspections unnoti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the main user menu of the virus, with basically two p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Modes and the Encryption Commands.  It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V from any text-based screen while the virus is in mem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 first time an infected program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Virus #1 1.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[GV1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by Stormbringer [P/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fection Mode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N]o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]nfect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D]isinfect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cryption Command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E]ncryp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[C]ryp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[ESC] To Exit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ection mode of the virus is selected while on the men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N, I, or D.  When first run, the virus defaults to [N]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refore not infect (or disinfect) any files.  If GV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I]nfect files, it will infect any valid .COM files as they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In [D]isinfect mode, GV1 will _disinfect_ any infec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ar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PROGRAM EVER FAIL TO WORK PROPERLY AFTER BEING INFECTED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Execute an infected program OTHER than the probl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Set GV1 to disinfect by pressing CTRL-ALT-V, th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Execute the problem file.  It should now execut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1 has two encryption commands, [E]ncrypt File and De[C]ry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, one is prompted for a filename (include FULL path to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ithin the current directory) and a password.  REMEMBER YOU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CAREFULLY!  GV1 does no password checking and has NO 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or mistype a password, the file is lost.  Remember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- GV1 is very secure, and should be trea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1 creates no headers on the files, nor does it mark files it encry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One advantage of this is that one can not determine _anything_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V1 encrypted file, EVEN THE FACT THAT IT IS ENCRYPTED DAT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E GARBAGE.  However, this also means that you MUST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FIRST time to retreive your data, as GV1 has no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ssword and will "decrypt" the file with whatever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1 makes no backups, nor does it leave a "deleted" copy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ncrypt on the drive.  When a file is encrypted, it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trace of its unencrypted form is left, making GV1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even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a copy of my PGP key, and have signed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pgp-signed version of the executable for GV1 to enabl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nsure the authenticity of these files.  Future updates of G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signed for verification with the key included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virus is coming from a secu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King of Hearts (whose IDEA code is used by the virus), Mark Ludw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d Cohen, Musad Kafir, Dark Angel, Urnst Kouch, Phalcon/Sk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dent, Hermanni, Trinity, and all the rest of you in the vir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virus scene (I mean, really, if I listed ALL you gu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ool here...heh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Stormbringer,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0o+dUAAAEEAJSwQUugNUAWBK41zfxlixKQoYNs3YUOflAmc3HD5YG/Zl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4PxIH/Qs8nljHE9XJkV1Va4Xm9faM8bhpEbNDS/0UvqnQKueptazbOsMyJ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OKbBfZR6VbRM0h/9Qte39vyhYfrbfjognrMNIYWVN/UMTnkYqE9PU9e0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TdG9ybWJyaW5nZXIgW1BoYWxjb24vU2tpc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Lh3EEEYqE9PU9e0dAQEdlQQAhIJQs3LjSfxwbW73eZcykVXKNT9VG8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3P9pWc1jlCwVcfEKaQ8a+lh+jBcp18NlXidc/dWAkZjmjih0Tc8DOpzFXULtj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h73cL2PY+2pXICqVURg/080AIpM34phEPEpQMN4/Vh8Ka0PNl1GRrKG2q3L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brM8lpX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