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)-&gt;Fuses&lt;-(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&lt;&gt;Dark Creaper-*-Overlord of 916&lt;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gt;Uploaded by Elric of Imrryr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[&gt;Lunatic Labs UnLimited&l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 Part I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Burning F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ning rate of this fuse is approximately 40 in. (100 cm)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Cotton String           / Potassium Nitrate 25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Black Powder ------ or &lt;  Charcoal           3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Round Stick         \ Sulphur            2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ns or Dishes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isten fine Black Powder to form a paste or prepare a substitu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issolve Potassium Nitrate in an equal amount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ulverize charcoal by spreading thinly on a hard surface and 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stick over it to crush to fine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ulverise the sulphur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ry mix sulphur and charc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Potassium Nitrate solution to dry mix to obtain a thoroughly wet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wist or braid three strands of cotton str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b paste mixture into twisted string with fingers and allow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the actual burning rate of the fuse by measuring the time it t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nown length to burn. This is used to determine the length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Part II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Burning F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ning rate of the fuse is approximately 2 in.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on string or 3 shoe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or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ted 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h cotton string or shoe lace in hot soapy water; rinse in fres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solve 1 part Potassium Nitrate or Potassium Chlorate and 1 part gran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in 2 parts hot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ak string or shoelace in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wist or braid three strands of string and allow to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easure the actual burning rate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* NOTE 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ew inches of this cord (the end inserted in the materi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ited) should be coated with the fast burning Black Powder Pas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This MUST BE DONE when the fuse is used to ignite the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aken From the Book : Improvised Munitions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!!Get on the band wagon before it RUNS YOU DOWN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ers and Anarchists to Overthrow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(CH&amp;A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