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: Pro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un ProDoor you have three options. You can install it as a do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mmand from the main menu, 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it as a door, simply load up PCBSetup and adjsut your 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accordingly. BBS List does not require any special files (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door.s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it as a command, add it to your proxmai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it as both, follow the door procedure then include th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n your proxmai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an be contacted on any -=EPA=- Site or through any of these N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lony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MotherBoard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rash NE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