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Info-Form Doo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 Skates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18.767.1931] -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People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lios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-Form Door is very simple to use and setup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esigned for SysOps to have a cool way for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ir newuser info. This basically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hacks new user info forms. It lets users pi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 they want to fill out and can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fter comp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nzip INFO10B.ZIP into a subdirectory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ath (i.e. C:\PCB\DOORS\INFORM). Next edit the INFO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system's configuration. There's not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or installation, way too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PCBOARD - If you are running PCBoard without Pro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is door load in logon for new user your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look like the below. This should be the first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, the security must be your new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Password  Security Logon Blah.sys Blah.sys blah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5       Y     N         N        N 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/PRODOOR - If you are running PCBoard with Pro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his is what your DOORS.DA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Password  Security Logon Blah.sys Blah.sys blah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5       Y     N         N        N 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            0       Y     N         N        N 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LOGON/PRODOOR - If you are running ProLogon with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r PROLON.CNF should look like (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that has the newuser level with door to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th/Name of Doors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Path/Name of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|                 [THP] Info-Door (Do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|                   | 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|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:\PCB\GEN\DOORS C:\PCB\GEN\DOORS.DAT **15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Node - This Door is fully Multi-Node Compatible and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EXE  -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CNF  - Config file containing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ORM. 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G. - Ansi displayed when door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  - Ascii displayed when door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G. - Ansi displayed when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  - Ascii displayed when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LMG.   - Ansi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CLM.    - Ascii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INF - SysOp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INF  - Normal Use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.CN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          ; Don't worry about this, just le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; Show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; Maximum Security to show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; Number of Info-form's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Infoform    ; Title of Info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INF             ; Info-For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;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; Security Level to give users after they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; Maximum Security Level allowed to fill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NEWREG.  ; File to outpu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form       ; * Repeats here for 2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NE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FORM * (Doo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ngle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ulti-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CNF C: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Your Ow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used in creating infofor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MUST start a 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- Waits for an answer that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or use is '*X,Y,MaxChars' wher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the location to place the cursor when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ds and MaxChars is the maximum #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allow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- Same as '*' but an answ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- Places cursor at specified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 for use is '&amp;X,Y' where X and Y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osition to place the curs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- Writes a comment to the output file. 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s '!COMMENT' where COMMENT i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(ALT-145) brings up the prompt "Press [Enter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a very simple info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,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infoform clears the scree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ves the cursor to (1,1) which is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third line will simply be show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ne is not with one of the above command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write {NAME} to the output file for this info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moves the cursor to (17,1) which is right afte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" on the screen and allows the user to enter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n asks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