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FRE - QUICK.DOC -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ackup your old PCBFRE directory before up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Please read the !PCBFRE.NEW for importan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.  You may need to run the conversio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ZIP to convert your old .CNF and .BNK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stalling PCBFRE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Unzip PCBFRE20.ZIP to the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Move PCBFRE and BANK to the PCBoard doo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If you're running this on a PC or XT, delete FRES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RE.EXE then rename *.086 to 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Delete CONVE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 Run CONFIG.BAT to create the configuration file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CONFIG.BAT to put in the location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.  After you've done with seting the ratios in CONFIG.BA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oard directory and run PCBSETUP.  Select option 'B'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ne 11 to edit the PWRD.  Changes all the "K Bytes"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security levels to be enforced by PCB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.  Make sure you save the changes done in step 6, n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e DOORS.LST file.  Select option 'J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SETUP menu.  Make the appropriate entry in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ist, PCBFRE requires USERS.SYS to run so put a '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.  Tria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.  Read the documentation for instructions on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        - This file you're reading -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PCBFRE.NEW       - List of changes since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- Registratio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RE.DOC        - PCBF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M.EXE         - PCBFRE Setup/Manager for 80286 and grea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M.086         - PCBFRE Setup/Manager for 8086/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RE.EXE        - PCBFRE door for 80286 and grea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RE.086        - PCBFRE door for 8086/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- Ba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RE            - PCBF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AT        - Configur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EXT           � PCBFR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     - Conversion utilties for users of v1.6 and 2�A-2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- Universal BBS descriptio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