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7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 versions of PCBoard must accomodate a much larger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cludes the ability to load the entire USERNET.DAT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cessing.  For that reason the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up of status changes without having to scan the entir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w capabilit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stitutes the file format and file handling for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v15.0 version of PCBoard on up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ET.XX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ersion;        PCBoard Compatibility Version Number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umOfNodes;     The number of nodes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izeOfRec;      The record siz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usernet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Status;        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    MailWaiting;    Flag to show mail posted while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ger;          Node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Name[26];       Caller's Name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City[25];       Caller's City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Operation[49];  Current operation (door 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Message[80];    For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Channel;        Channel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  long     LastUpdate;     hour:min:sec of last update o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ode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Prior to v15.0 the Message, Channel and LastUpdate field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 However, the function of the Message field was perform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**  NOTE:  Versions 15.0 through 15.21 used a simple long integ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only the "time" of the last update of the usernet record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version 15.22 this field has changed to a more compl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nsigned short Time;   /* seconds past midnight divided by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nsigned short Date;   /* julian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} 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 upd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you can see, the structure is still a 4-byte value.  Bu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at the old 4-byte LastUpdate value really only used 3 bytes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yte was always 0), it was decided that both DATE and TI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ored inside the same 4 bytes if the time was simply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w it is possible to accurately determine how long it has b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last time the usernet record was updated even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osse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ntion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p statu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 records (1 record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set up such that one byte holds 8 flags, i.e.  nod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the first byte, nodes 9-16 fit in the second byte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used for the bit flags is equal to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header divided by 8 and rounded up to a f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ttention bit flags" are used to get another node's atten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one node wants to chat with another it sets the atten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the target node ON.  The same is used for dropping an altern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or forcing i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 status bit flags" are used to indicate if a node is up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so that a complete scan of the usernet.dat file is never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find out which nodes are up.  (if a 1000-node version we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scanning only 125 bytes instead of the 100K or so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ize of the usernet.xx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=    Ascii 0 is used to signify that a nod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 =    Space denotes that the node is up but no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=   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 =   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=   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=    Out to DOS -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=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 =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= 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 =    Handl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=    Logof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=    Receive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 =    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=    Logging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=   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Q'  =    Run On Connect (PCBoard displays no caller th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 =    Recy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=    Answering a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 =   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=   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 =    Drop to DOS (wait for caller to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 =    Drop to DOS (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