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- General Destruction Volume 001 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Listed here are a few tips for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narchists on how you can cause so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public havoc and destruction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bout this file*: This tfile, originally written by The Unknown W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-edited, re-phrased, and re-styled, so that it appears to you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in lowercase, and in the "traditional" DOA format. 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yled because we felt that it should be rereleased upon the in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Witness into DeadMan Operations and Activities.  So, we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you a retyped issue of his infamous "General Destruction" s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that started it all - Volu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J.L. Hudsons!*  Bring a good, strong magnet with you, and 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section... Look at the clothes on the rack, look at the t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X X X   X   X X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row of colons ^^ I drew?  Well, that represe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which they use for invnetory purposes.  If you erase this str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, the cash register won't be able to read the tag and the lad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whole number... this gets very nasty if you erase the ta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shirt, blouse, ect. in the store... most of the stuff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ag, be sure to erase b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where:*  Bring a small screwdriver with you, find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fountains that has a cooling system, (it makes a humming sou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ften, and there is a fan).. Reach underneath, behind it an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line that is the largest.  Next, find the little valve on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p on it.  Remove the cap and you will see what looks like a bicy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valve.  Poke it with the screwdriver until soem air is suc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 Then get out of there, the compressor will make some strange no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quit.  In a few minutes, it will cool off, and tr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cle will destroy the compressor...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strooms:*  Take the toilet paper and pull off a section about 4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Stick it in the toilet the flush it down.. If you st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, turn the water inlet valve to full - this is that valv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il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=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little hard to understand, but it is usually capped, t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.  If you do it right, the whole roll of toilet paper will be gon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keep doing it 'til it flood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 Store!*  Some stores have a security system that employ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plastic buttons, slips, or disks that are fastened to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ing.  Inside these articles are a piece of copperish-looking foi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green plastic marked, "Inventory Control - Property of the St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cases, this piece of plastic is placed on a string all by itsel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piece of plastic and do any of the following - drop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or the pocket of another piece of clothing, (they won't be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trigger the alarm all the time!).. Find a little kid sta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self, and tell him it's a special magic card, and to keep it!  (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, the alarm will go off, and his parents will get busted..)  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drop it into the bag of another customer, that's always ph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 Large Department Store:*  Sometimes there are phones 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supervised checkout booths, (like in hudson's or something)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and dial a three digit number - this usually connects you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ore - after some real pranking around the whole stor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lk around and see what you've done; (usually, there will b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irectory taped into the handset, it always comes in han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HardWare Department:*  Find a small cylinder of methyl acetal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niene, (or the tradename "mapp"), and jam a small nail into the top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o much gas to escape at one time... The smell of the g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ind out is --&gt;terrible&lt;--  and if left around slowly releasing the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cause an explosion, (if it is near the electrical and lighting de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st likely it will cause some really pissed customers who smell the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mells b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levators:*  Remember when your parents got pissed when you m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an elevator?  Well, forget that - find the switch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type, and turn it off when you are at a floor.  Most people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to work it, and will get quite pis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ush and stick one of the buttons down, (lets say the highe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in a non-traffic area), with some gum or tape or a nail;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eek that floor when it's not being called by other floors -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becomes slower and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t A Large Department Store:*  Find one of those brass d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. Stand on it and turn your whole body counter-clockwise to unscr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side, and you'll see a pair of wires that look very th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ance that those are serial register bus wires.  Strip them,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y-dandy swiss), and touch them together, if there is a small s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luck.  If there is a large spark forget where you read thi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knock out all the data transmissions from each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mputer, depending on the setup, each register might go d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m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Destruction" is a TradeMark of DeadMan Operations and Activit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atch for more G.D. volumes from the Unknown Observer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opyWrong 1988                              All Rights Fu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| This file was Written by: The Unknown Observer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Edited by: Riff Raf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