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MENU ROUTIN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cott M. Baker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are going to want an ANSI menu of so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door program.  This unit adds tha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DPlus package.  The ANSIMENU.PAS cod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is FREEWARE and can be used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nd without cost, but remains copyrighted to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s.exe program, news.pas and supporting file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to Scott Baker.  The ANSI Menu routine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 remain copyrighted to Scott Baker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is copyrighted by Bob Dal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n time the only requirements ar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Borland Turbo Pascal version 6.0 or 7.0. 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th Borland Pascal 7.0 Professional and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 I expect it will with TP 6.0 as well but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 must also have already compiled the main 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BEFORE compiling the NEW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ing of all files for the ANSIMENU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CTL    - Required Configuration file for the NEW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DIR    - Required file for the NEW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ENU.DOC- The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EXE    - Compiled version of the News.pas program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it in ac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ENU.PAS- The ansi 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PAS    - The News program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ve the archive package to a temporary directory and "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efore compiling the NEWS.pas be sure that your compi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the lis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ry the news.exe program first to see the end produ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the code in the provided units. It will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or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at's it!  Enjoy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SI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additional TPU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package that includes a user-friendly ANSI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. The TPU can be called up with the statement 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ENU". The menu system is access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:=GetAnsiMenu(menu_definition_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-definition-template type is decla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. It is identical to the stru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cke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opti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: array[1..20] of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: array[1..20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ucture is usually defined by y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stant. The ANSIMENU procedure interpr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ure and uses it to generate a centered menu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ay be selected by using the numeric keypad (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and the 2 for down) or by simply typ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e option. A sample door, NEWS.PAS,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use of the ansimenu un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