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ON5 - FLAGS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hapter we talked about fixed points and thei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mbly has integers you just have to give them ne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r,shl,ror,rol and the need to detect zero so what we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16 bit register the each bit is a different statu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 - Carry flag is set when there is a borrow in some command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 ax,13" and ax is 21 so a borrow will a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- Parity flag is set when the LSB of the operation is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say "add ax,11" and ax is 11 so the flag will be set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F  - Zero flag is set when the operation is zero lets say "dec ax" an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0 so ZF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- Overflow flag is set when the operation is beyond th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lets say "add ax,65535" (ax=100) so the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flags but much of them aren't used so (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book or norton guides to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efore anything else a most important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register,value - Compare a register to a certain value and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"cmp ax,0" and ax is 0 so the ZF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(you may ask) how do we use those flags well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tional jump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E  -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-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-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B   - Jump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- Jump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 - Jump if above an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BE  - Jump if below an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   - Jump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C  - Jump if not ca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   - Jump if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  - Jump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- 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l of these conditional jumps (not jmp) can jump onl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r (256/0ffh bytes) and only jmp can jump to the entire cod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 JMP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cx           ; does 10/20 result is 0 (if you don't know that s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nd repeat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ax,0         ; is 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@iszero       ; then it is so jump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cx           ; it will never reach it cause it will never be lar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zero (if you comment the jz so you will get divide b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szero :        ; this is a label the "@" before the label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c00h   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get back to our fixed points that we want to conv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100       ; our circle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181       ; 181/256 is 0.707 (sin(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cx           ; multiply (result : 18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ax,0         ; is 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b @neg1         ; jmp below so if neg jump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@done        ; don't want to get with the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g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v cx          ; ax/256 just use idiv it's a div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c000h  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about it in jumps and flags, I sugest that you will tra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stuff that you have learned in those chapter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nderstand those (those are the needed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paters we will start transfering memory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