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OGENES 2.0 DOCUMENTATION &amp; USER NO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GENES is a destructive VCL 1.0 variant that was not crea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where Man's Virus Creation Laboratory, but rather began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eneration descendant of Urnst Kouch's DIARRHEA 4.  You'll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RRHEA 4 from a previous Crypt Newsletter -- it's the tenuous little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or that displays a colorful "Eat My Diarrhea" ANSI on Fri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ypt newsletter's magnanimous distribution of such well-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s as those churned out by VCL 1.0 is of course a bo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virus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GENES is an appending, encrypted .COM infector.  When it can fi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.COMs to infect within the current directory, it will searc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m.  COMMAND.COM is a viable target, but its infe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.  Infected files become dangerous time bombs -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31st of any month will trigger an overwrite of the C: drive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tor 1 and continuing through 718.  This will eradicate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, as well as whatever other data happens to li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ctors.  The overwrite consists of a message written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over.  This cheery missive is also display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fore the user is returned politely to the DOS prompt,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victim with a warm feeling inside that will make him for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lost data.  Diogenes' gree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OGENES 2.0 has visited your hard driv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been another fine product of the Lehigh 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(out) for future 'upgra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ld's deceit has raped my soul.  We melt the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down, then we melt their plastic town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of the message is in homage to the Lehigh Virus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are taken from the song 'Plastic Town' by Powermad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isible within the encrypted vir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oken of the author's mercy and benevolence, the affected syst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rebooted off the C: drive following its Diogenizatio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of data (that which hasn't been overwritten, that is,)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ndertaking under most circumstances.  (Seeker is too kind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verwrites your data is thorough. Affected disks are a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powerful tools like Mace Utilities and Norton. Only a maso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nd more than 5 minutes checking the disk before wiping it. -UR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ny recovered .COMs would still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GENES is not scannable by SCAN 95b, with its vaunted ability to sp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L product.  Face it -- with a little patience and experimenta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l source code can be altered in such a way as to render th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unrecognizable to any given scan-string scanner.  Far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, Nowhere Man's VCL, with its generously commented source cod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and inviting as both raw material and learning aid to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irus author, has in fact given such scanners a hearty shov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pidly approaching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