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MUTation Engine .93� (c) 1993 Black Wolf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don the title, had to think of something... }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with Crypt Newslett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IMUTE is a mutation engine written for security-type ap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where mutation of executable code is necessary.  For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 have implemented it in Black Wolf's File Protection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o encrypt the code placed onto EXE's and COM's to prot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modification and/or unauthorized use.  The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terribly simple - the main point being that th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nd are difficult to trace through.  This engine is written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"hack one, hack 'em all" approach from working on protect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keep the code secure by a cryptologist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- this program and it's source have been releas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 NOT use the mutation engine in viruses!  For one t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or sequence has several repetitive sequences that can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, and for another, that just isn't what it was design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NOT appreciate it.  If you MUST use someone else's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 for such, use the TPE or MTE.  I do NOT condone such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ify me if you release a program utilizing this eng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d like to keep track of it if at all possible, and I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: Any modifications made to this program should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solid line in the source code, as well as directly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in the docs. Tell what was changed along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and the date the file was changed.  Also - source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mented where  changed.  If at all possible, report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address listed in the documentation for BWFPU2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08/05/93   -  initial release date (add mod'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author takes ABSOLUTELY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/misuse of this program.  The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rmless for any consequences that may occu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the use of this program by utilizing this program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anner.  Please use the engin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LTIMUTE must be included as an object file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put the following lines at the top of your cod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ULTMUTE:near, _END_ULTMUTE:byte, Get_Rand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Init_Rand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want to use it to encrypt code, use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=Code Length          BX=New_Entry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:SI=Code              AX=Call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DI=Destination               1=Near Call, 2=Far Call, 3=In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X=New Size             ES:DI = Same, now contains encryp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/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rom DS:SI of length CX will be taken and encrypted. 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ed code will be placed at ES:DI.  BX should be th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or will be in memory when it receives control -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at the beginning of a .COM file, it should be set to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determines how ULTIMUTE will return to your code, if it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rmal case) then it will simply do a RETN - ax=2 will give a 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=3 will give an IRET.  When ULTIMUTE is done, CX will equa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for the decryptor/encrypted code.  All other register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before, please use the engine responsibly - and NOT IN VIR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/Comments, contact the address listed in BWFPU21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Freedom of Information brings a great responsibility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must fight for that right - but don't abuse it once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ck Wo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