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ckAid 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w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mble Guys - UK's fi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Release notes :    version 2.10 to 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0  Removed pause screen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1  There are 76 new cracks added to CRACK1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2  Following request have allowed backspace to be used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3  Have included a 'Special Case' dialogue screen for one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quire specific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4  Fuck me!!. I had some feedback on one of the 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rump Castle 2 crack doesn't find the by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... try changing the file TC2.EX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offset 2229B to EB 02  (Hex 2229B should be 9A if not 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offset 232C7 to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5  CRACKAID.COM has become CRACKAID.EXE due to me exceeding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OM boundary.It LZ'exes to under 7k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7 to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.01  Have added 19 new cracks to CRACK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.02  Have altered a typing error in crack for Terminat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.03  Have included a couple of cracks in MORECRAC.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.04  er..  that's all I could be bother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me saying that version 2.47 would be the last release,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is version, primarily as a bug fix for the Terminator 2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might as well add another page load of cracks while I wa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 to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.01  Have added 57 new byte cracks to CRACK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.02  Have replaced MORECRAC.KS with CALOAD.EXE to create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ader and TS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.03  Have amended a typo in Bad Blood byt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.04  As this is the last full version of CrackAid,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 file inside the 64k COM boundary. Sub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opy section of code has been trimmed (even furth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notice this version takes longer to back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Surprise.... Fuck all, not a sa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AID.EXE  -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1.DAT    -  Title listing read into CRACKA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1.OVL    -  The filename/byte changes needed in CRACKA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NLITE.EXE  -  Extracts PKlite'd EXE files, including the 'unextract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NLZ.EXE    -  Extracts LZexe'd files to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DOC    -  ASCII listing of the titles availabl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   -  Extraordinarily complex batch file to type this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AD.EXE    -  Creates a handful of lo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AD.OVL    -  Data file for CA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AD.DOC    -  Brief dox for CA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D-339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Delete all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Copy all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er.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ately the last major of release of CrackAid. I am tea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ndall Flagg of Razor 1911 and creating a similar thing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The graphics, presentation will obviously be greatly improved,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tles (600 or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released as SHAREWARE (whatever that is!!!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gisterable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doc., the final details (including the title), of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re as yet unresovled, but look out for it a board near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rvice of the new project will involve free protection remo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software that has protec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eu, Rawhide -=The Humblest of them All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old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intention of this software is to remove the annoyanc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out your manual/code-wheel/key diskette everytim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. Also for legimate purchasers of software who have mislai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mongst all the other crap round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NOT my intention, that anyone should use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distribute illegal copies of software. If you a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n you are very naught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this software to deprive those smashing la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s of the software houses, with their BMWs and 5 bedroom detatched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ckbroker belt out of their hard-earned cash.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/Group Greets:  Hi.T, Byrn and all at THG, Razor Blade,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 and all at Razor 1911, all other groups too numerous to men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n whole world except Bob Monkhouse, who's a c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kisses I've snatched, and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CRACKa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