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nation of Viruses and Trojans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Acid Ph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's biological counterpart, a computer virus is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insinuating itself into a program or disk and forcing i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icate the virus code.  Hackers fascinated by the concept of "l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rote the first viruses as projects or as pranks. 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however, a different kind of virus has become common, one tha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 earlier meaning of the word:  in Latin, virus means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ew viruses incorporate features of another type of ins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a Trojan horse.  Such a program masquerades a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product but wreaks havoc on your system when you run i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few files, format your disk, steal secrets--anything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 Trojan horse can do.  A malicious virus can do all this th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icate itself and infect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wing media coverage of the virus conceptand of specific vi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moted the development of a new type of software.  Antiviru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s--they go by many names, but their purpose is to protect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At present there are more antivirus programs than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for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perts quibble about exactly what a virus is. 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, the IBM Xmas virus and the recent Internet viru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ccording to some experts because they do not infec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gue that every Trojan horse is a virus--one that depend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ople to sp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Re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can't travel without people.  Your PC will not becom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meone runs an infected program on it, whether accidentally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PC's are different from mainframe networks in this way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Internet virus spread by transmitting itself to othe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m to execute it as a program.  That kind of activ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code reproduces by changing something in your system.  Som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OMMAND.COM or the hidden system files.  Others, like the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-Brain virus, modify the boot sector of floppy disks.  Sti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mselves to any .COM or .EXE file.  In truth,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be executed--whether it's a program, a device dri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or even a batch file--could be the target of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nfected program runs, the virus code usually execute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control to the original program.  The virus ma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other programs, or it may load itself into RAM and continue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rus can infect a file that will be used on another system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go through two phases:  a replication phase and an a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oesn't happen until a certain even occurs--perhaps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te or running the virus a certain number of times. 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for a virus to damage your system the first time it ran;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o grow and sp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vulnerable spot for a virus attack is your hard disk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(FAT).  This table tells DOS where every file's data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 Without the FAT, the data's still there but DOS 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could also preform a low-level format on some or all the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erase all files, or change the CMOS memory on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o that they don't recognize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dangers involve data only, but it's even possible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monochrome monitor with the righ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rus assaults are quite subtl.  One known virus f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digits on the screen and switches two.  Let's hope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the company's books when this one hits.  Others slow d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introduce se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