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2.1]    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@@@@@@@@@@@@@      @@@@@@@@@@@@@     @@@@@@@@@@@@@@@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@@@@@@@@@@@@@@@    @@@@@@@@@@@@@@@    @@@@@@@@@@@@@@@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@@@@       @@@@    @@@@       @@@@          @@@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@@@                @@@        @@@@          @@@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@@@                @@@@@@@@@@@@@@@          @@@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@@@                @@@@@@@@@@@@@@           @@@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@@@                @@@                      @@@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@@@@       @@@@    @@@                      @@@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@@@@@@@@@@@@@@@    @@@                @@@@@@@@@@@@@@@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@@@@@@@@@@@@@     @@@                @@@@@@@@@@@@@@@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* * * * * * * * * * * * * * * * * * * * * * * * * * *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 O R R U P T E 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 R O G R A M M I N 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       Virili And Trojan Horses    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                                   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    A Protagonist's Point Of View  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                                   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              Issue #2             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                              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@@@@@@@@@@@@@@@@@@@@@@@@@@@@@@@@@@@@@@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:All of the information contained in this newsletter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ts and ideas of the authors, not their actions.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 of this document is to educate and spre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illegal or illicit action is not endorsed by the auth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I. The authors and CPI are not responsible for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present itself as old or mis-interpreted, a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reader. Remember, 'Just Say No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I #2 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2, Volume 1 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:July 27,1989 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 To CPI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ere is the "long awaited" second issue of CPI, A Protagonist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. This issue should prove a bit interesting, I dunno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for the time it takes to read. Enjoy the informatio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s, if you have some interesting articles or an applica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just see the BBS list at the end of this document. Thanx.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will be voted on through the CPI Inner Circle.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as much as we enjoyed typing it... 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our next issue, (which may be whenever), good-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able of 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Title                                        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Title Page, Introduction, &amp; TOC....................... 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Another Explanation Of Virili And Trojans............. Acid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V-IDEA-1.............................................. Ashton 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V-IDEA-2.............................................. Ashton 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The Generic Virus..................................... 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 Aids.................................................. 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 Batch File Virus...................................... PHU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 Basic Virus........................................... PHU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 The Alemeda Virus..................................... PHU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Virili In The News.................................... Vari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Application For CPI................................... CPI Inn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PI Node Phone #'s Are In 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