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ili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als with a large amount of stuff, basically,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ruses and stuff that have been in the newspapers and magazines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mage they have done.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A Virus In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hief-makers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deliberately endang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hilip J. Hi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 Post Staff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shington Post Weekly Edition, Page #38.  May 23-29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programs that are deliberately cause mischief are epidemic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causing nervousness among those who monitor them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sts of the notion in 1983 that machines can catch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diseases," the computer world has reached the point at wh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thirty instances of "computer virus" have been report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ffecting tens of thousands of U.S. comput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viruses have been found at the National 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International Business Machines Corporation,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at least six universities, several major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-u-serve and several businesses, including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rvice company, the $4.4 billion Electronic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Dallas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alicious programmers, the viruses are sneaked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piggybacking them on legitimate programs and messages.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passed along or instructed to wait until a prearranged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forth and destro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computers at the Hebrew University of Jerusale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Israel were hit last fall by a virus designed to spread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wipe on a Friday the thirteenth, destroy all data in any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r an error by it's author, who has not been caught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aused devastation among micro-computers in Isra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The virus did not check to see whether it already had in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 infected some computers hundreds of times, crow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enough to call attention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ven-month campaign, programmers in Israel hasten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s and ensure that the smallest number would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riday, May 13th.  Officials say they initially thou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as connected with the anniversary of the last day that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s a political entity but subsequently decided that i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just Friday the thirtee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, the campaign was successful; there has been no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amage.  This past Friday the thirteenth is this year's on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ldus Corporation of Seattle, Washington, a major software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re huddling with lawyers to try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pread of such diseases is illegal.  No virus c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.A.S.A. headquarters in Washington, several hundred computer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scitated after being infected.  N.A.S.A. officials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nd reminded their machines' users to follow routi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giene: Don't trust foreign data or strang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have the eerie ability to perch disguised among legiti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iological viruses hide among genes in human cells, then sp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, multiplying and causing damage.  Experts say tha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study viruses in controlled conditions, the programs can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and erase everything in a computer.  The viruses can b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op if their creators are determine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nly way to protect every-body from them is to do some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an the viruses: Stop talking to one another with computers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. Murray, an information-security specialist at Ernst and Wh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sultants in Hartford,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programs and files have been destroyed by vir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repair or prevention time have been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ve quickly produced antidote programs with such tit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ccine," "Flu Shot," "Data Physician," "Syri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s says known damage is minimal compared with the huge,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 They express the hope that the attacks will persua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minimize access to programming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we are dealing with here is the fabric of trust in society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.  "With computer viruses, we have a big vulner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this year, Aldus Corporation discovered  that a viru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at infected at least five-thousand copies of a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Freehand for the Macintosh computer.  The infected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sent to stores and sold.  On March 2, the virus interrup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lashing this message on thei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ard Brandow, publisher of MacMag, and its entire staff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opportunity to convey their universal message of pea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 around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the newest of evolving methods of computer mayhem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 B. Parker, a consultant at SRI International, a computer research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lo Park, California.  One is the "Trojan horse," a program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like a normal program but contains hidden command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, ordering mischief.  Others include the "time bomb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at a set time, and the "logic bomb," which goes of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rives at a certain result during normal computation.  The "s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" executes barely noticeable results small acts, such as s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from thousands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virus has the capability to command the compu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virus and spread them.  A virus typically is written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characters in a program containing te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the computer reads legitimate instructions,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, which instructs the computer to suspend normal oper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at time, the virus instructs the computer to chec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self and, if none is found, to make and hide copies.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t damage may be included.  A few infamous viruses foun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The "scores" virus.  Named after a file it spawns, it rec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undred Macintosh computers at N.A.S.A. headquarters.  "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it searching for a particular Macintosh program with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recognizes," spokesman Charles Redmond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irus, still spreading, has reached computers in Cong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ystem at the National Oceanic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and at Apple Computer Incorporated's government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in Reston, Virginia.  It has hit individuals,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"bulletin boards" where computer hobbyists sh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arently originated in Dallas, Texas and has caused da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ingly only because of its clumsiness, not an instru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The "brain" virus.  Named by its authors, it was written by two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uter store in Lahore, Pakistan, who put their names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number in the virus.  Like "scores," it has caus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ly, ordering the computer to copy itself into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The "Christmas" virus.  It struck last December after a Wes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sent friends a Christmas message through a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e virus told the receiver's compu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, then secretly send the virus and message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's regular electron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 apparently had no idea that someone on the li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restricted access to a major world-wide network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computers run by I.B.M.  The network broke down with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ssage began multiplying, stuffing the computers'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manent damage was done, and I.B.M. says it has mad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s have shown that viruses can invade the screen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security classification, according to Fred Co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a researcher who coined the term "computer Viruses."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otection device at intelligence agencies, he says, deni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a person at one security level to files of anyone else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llows reading but denies writing of files of anyon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wever, "allows the least trusted user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everyone" and is "very dangerous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"are all at risk," says Cohen, "and will continue to be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computer viruses.  But the viruses represent a new level of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subtleness and persist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uter "viruses" are actually immature computer program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alicious programmers intent on destroy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ose who write virus programs often conceal them on floppy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in the computer.  The disks contain all program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achine, such as word processing programs, draw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 malicious programmer makes the disk available to others,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useful program or game.  These programs can be len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t onto computerized: "bulletin boards" where anyone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 computer receiving the programs will "read" the disk and the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the same time.  The virus may then order the computer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Tell it to read the virus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Tell it to make a copy of the virus and place it on any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h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Tell it to check the computer's clock, and on a certain dat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tells it where data is stored on any disk: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has no way of retrieving information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Tell it not to list the virus programs when the comput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In this way, the computer will copy the virus onto many disks--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nearly all the disks used in the infected machine. 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assed over the telephone, when one computer sends 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Ultimately hundreds or thousands of people may have infecte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time bombs i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us' infected hospit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d to epidemic of software mix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San Diego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(UPI) -- A "virus" infected computers at three Michigan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all and disrupted patient diagnoses at two of the centers in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such invasion of a medical computer, it was repor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iltration did not harm any patients but delayed diagn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computers, creating files of non-existent patients and gar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patient records, which could have caused more serious probl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definitely did affect care in delaying things and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care in terms of losing this information completely," said Dr.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, a staff physician at the William Beaumont Hospitals in Troy and Royal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., two of the hospital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ient information had been lost, the virus could have forced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ests that involve exposing patients to radiation, Jun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 The phony and garble files could have caused a mix-up in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was information we were using to base diagnoses on," said Jun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case in a letter in The New England Journal of Medicine. "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and caught it in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virus is a set of instructions designed to reproduc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to computer.  Some viruses do damage in the proc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files or overload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Pomes, a computer virus expert at the University of Illino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said this was the first case he had heard of in which a viru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d a computer used for patient care or diagnosis in a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isruptions could become more common as personal compu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ly in hospitals, Juni and Pomes said.  More people know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therefore sabotage -- personal computers than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previously have been used, Pome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n Michigan surfaced when a computer used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gnose cancer and other diseases began to malfunction at the 250-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hospital in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ctober, Juni discovered a virus in the computer in the Troy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Juni found the same virus in a similar computer in the 1,200-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Oak facility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apparently arrived in a program in a storage disk that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oy computer system, he said.  It probably was spread inadvert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ak computer on a floppy disk used by a resident who worked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to write a research paper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also spread to the desk-top computer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Medical Center in Ann Arbor, where it was discovered befo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secutor Wins Conviction In Computer Data De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Worth, Texas (AP) - A former programmer has been convicted of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"virus" in his employer's system that wiped out 168,000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ivated like a timb bomb, doing its damage two days after he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rant County Assistant District Attorney Davis McCown said he believ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prosecutor in the country to have someone convicted fo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cords using a "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ve had people stealing through computers, but not this type of ca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wn said. "The basis for this offense is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very rare that the people who spread the viruses are caught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Afee, chairman of the Computer Virus Industry Association in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educate the public about viruses and find ways to f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bsolutely the first time" for a conviction, McAfe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the past, prosecutors have stayed away from this kind of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o hard to prove," McCown said yesterday. They have also been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ctim doesn't want to let anyone know there has been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Gene Burleson, 40, was convicted of charges of harmful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 third-degree feloy that carries up to 10 years in prison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00 in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the case was the fact that State District Judge John Brad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computer program that deleted the files to be int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McCown said. It would have been difficult to get a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ct Court jury deliberated six hours before bring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viction under the state's 3-year-old computer sabotag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son planted the virus in revenge for his firing from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McCow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ors were told during a technical and sometimes-complicated three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that Burleson planted a rogue program in the computer system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USPA and IRA Co., a Fort Worth-based insurance and brokerag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is a computer program, often hidden in apparently norm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instructs the computer to change or destroy inform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or after a certai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, McCown said, was activated Sept. 21, 1985, two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son was fired as a computer programmer, because of alleged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were a series of programs built into the system as early a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1985)," McCown said. "Once he got fired, those programs went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was discovered two days later, after it had eliminated 16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records, holding up company paychecks for more than a month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aused hundreds of thousands of dollars in damage to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d, McCow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