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.7] CPI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&gt; CORRUPTED PROGRAMMING INTERNANATIONAL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 MEMBERSHIP APPLICA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information is of a totally confidential nature.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you in depth  and thouroughly so that our  knowledge an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 will be quite complete.  Remember, it is the fate of our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s who  will decide upon your  membership,  as the resul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 to this questionairre. Please answer the following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the best of your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(es) You HAVE Us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(es) You Currently U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AL FULL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Voice Phone Number :(###)###-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ata Phone Number :(###)###-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ity &amp; Sta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pation/Gra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Of Employ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Phone Numb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nterests And Hobbi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Job IN ANY WAY Related To ANY Governmental/Law Enforcement Agency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In What Way? (Such as FBI, Sheriff, Pol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FORMATION/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Experience (time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ing Experience (time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's You Frequent (Name/#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ite Referenc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You Have Us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You Are Us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You Pref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 You Have Tri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s You Know Wel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est Langu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You Ever Phreak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Phreak Alo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ou Ever Hack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You Hack Alot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You Ever Crack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You Crack Alo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Made A Virus/Troj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 Accomplish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n 4 Lines Or L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think Corrupted Programming International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d you first hear about CPI?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you want to be a member of CPI?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know any of the members of CPI?  Can you name a f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considered the distribuition of viruses/trojans as a "crime"?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y not?  (Morally speaking?)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written any text files?  (On any underground type of subjec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a member of any other group(s)?  Can you name them and their HQ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contribute to CPI?  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:(Do you have access to info concerning virus/troj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(Exceptional programmer?)</w:t>
      </w:r>
    </w:p>
    <w:p>
      <w:pPr>
        <w:pStyle w:val="PreformattedText"/>
        <w:bidi w:val="0"/>
        <w:spacing w:before="0" w:after="0"/>
        <w:jc w:val="left"/>
        <w:rPr/>
      </w:pPr>
      <w:r>
        <w:rPr/>
        <w:t>:(Got connection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:(Anything extraordinar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nswer Each Question To The Best And Fullest Of Your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 ALL Applications To The CPI Headquart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(619) 566-7093 * 1200/2400 * 24 Hr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CPI Support BBS's Will Be Active - Applications May Be Turned I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