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1.5] 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ollowing list is a compiled listing of some material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 as  well  as  other  sources  you  MIGHT  find  informa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viruses and trojan horses. Happy trash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now Thy Viral Enemy" by Ross M.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ne 1989, pg 275-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ruses: Assembly, Pascal, BASIC &amp; Batch" by Tesla Coil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reakers And Hackers Underground Network Newsletter (P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 #3, Volume 2, Ph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uter Viruses: A High Tech Disease" by Aba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00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5,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