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1.2] Viruses- What, Where, Wh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a beginner in this field, you may be curious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irus/trojan  is.  Perhaps  you heard about it through some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 someone  who had their system crashed by one. Well,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Trojan  War,  way  back  when,  there existed the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se,  right? Well, nowadays, there is a modern version of the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se  existing  is  software.  The  modern, computer, Trojan ho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ly  simple,  a psychedelic hacker implants destructiv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 (or  fake)  file.  This modified/fake file, when execu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 or  remove  something  from the host computer, usuall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ard  drive,  delete all files, or something similar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the corrupt phile, the hacker goes and does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 things;  depending on how deranged this individual is (heh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ings are cover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virus,  in  normal  terms  is an organism which spreads m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one  host  to  another,  transmitting  itself through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 so  that  both  the  previous  host  and the future hos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ected  with  the virus. Today, there are computer viruses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 biological viruses, they spread from file to file, host to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ecting  everything  it  "sees."  These  computer viruses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 the  code  it  infects immediately, or over a period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upt  or  damage  the  host  system it thrives upon.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  hidden in a file on a BBS could be downloaded to a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 the  user  who  downloaded it executes the file, which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 (as  seen  by the operator), but at the same time,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s  other files, and infects them, so that each file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becomes  infected  with the virus. Then, at a given time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 is fulfilled by the host system, the virus becomes a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estroys,  encrypts, or damages everything available, in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infected.  In  general,  a  virus is a timed trojan that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 to  other  files,  which, in effect sustains the virus's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n  in  the  computer world, as more host systems are infilt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that  I've given you a description of the computer vir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, we can go onto more complex things... well, not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,  now, let's trace the life of a virus. A virus/trojan is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mind  of  some  hacker/programmer  that  decides  to 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  out   of   the   ordinary,  not  all  viruses/troja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ve,  often, some are amusing! Anyway, the hacker pro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 in  his/her  favorite  language;  viruses  can be develo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ly  any  language,  BASIC,  Pascal,  C, Assembly, Machin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 files,  and  many  more. Then, when the disease is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ed,  the  hacker intentionally infects or implants th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 file,  a  file  that  would be executed by another un-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,  somewhere  out there. Then, the hacker does one or mor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 to  distribute  his  baby.  The hacker can upload th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to  a local BBS (or many local/LD BBS's), give the inf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  computer  enemy,  upload the infected file to his/her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 desired...hehe),  or  execute  the  phile  on  spot, 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Then,  the virus, gets downloaded or executed, it infil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ost  system,  and  either  infects  other  files, or tra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 instantly.  Eventually,  the infected system's user gets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ither trashes his system manually and starts fresh, or some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 user  attempts  to recover and remove the virus from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fected files (a horrendous job). Then, the virus die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 systems that were previously infected continue, and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 or  hand out infected files, spreading the disease. I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 to  answer  your  questions;  I  already  explained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/trojan  is  and  how they are developed/destroyed. Now, whe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suckers come from? Why, some hacker's computer room,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viruses  and  trojans  begin at some computer where some mania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er  programs  the  code  and implants it somewhere. Then, you 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 do they do this? Why hack? Why phreak? Why make stupid pyro 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hit?  Think about it... This is an ART! Just like the rest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ing  delivers  theft  of  services,  Phreaking  delivers  th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,  Cracking/Pirating  delivers theft of softwar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  breaks,  Pyro  delivers  unlawful  arson/explosives,  Vir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jans  vandalize  (yes,  legally  it is vandalism and de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ty)  computer  systems  and  files. Also, these are grea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 at arch-computer enemies (for you computer nerds out ther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wreak  havoc  among  your computer community. Yeah, PHUN 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