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1.3] Aspects Of Some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 viruses  have  been  written  before and probab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this article. A few names include the Israeli, Lehigh, Pakist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in,  Alameda,  dBase,  and  Screen.  Keep in mind that most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infect COM and EXE files, and use the Operating System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disease.  Also,  many viruses execute their own cod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 file  begins  execution,  so  after  the virus completes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 (without  "going  off")  the  program will load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raeli  - This one is a TSR virus that, once executed, st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and  infected  both COM and EXE files, affecting both H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 disks.  Once  executed, the virus finds a place to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's  memory  and upon each execution of a COM or EXE file,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 onto the host phile. This one is very clever, before in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,  it  preserves  the  attributes  and date/time stam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modifies  the  files attributes (removes READ only statu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write  on it), and then restores all previous values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irus  takes very little space, and increases the host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approximately  1800  bytes.  The trigger of this virus i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day  the  13th.  This  trigger will cause the virus to either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k/s  or delete the files as you execute them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Whoever wrote this sure did a nice job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high  -  This one infects the COMMAND.COM file, 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before bootup, so the system is ready for attack at EVERY boo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ides  itself  via  TSR type and when any disk access is ma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R  checks  the  COMMAND.COM  to  see  if  it is infected. Th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,  it  infects  it,  and  adds  a  point to its counter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  reaches  4,  the  virus  causes  the disk to crash.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can be stopped by making your COMMAND.COM Read-Onl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/time  stamp  is  not  preserved,  so  if  the  date/time sta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,  one  could  be  infected  with  this  virus.  This  viru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red  via  infected  floppy disks as well as a clean dis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cted  system.  It can not infect other hosts via modem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s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kistani  Brain  -  This one infects the boot sector o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When  booting off of the disk, the virus becomes a TS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n  marks  an  unused portion of the disk as "bad sectors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 sectors,  cannot be accessed by DOS. However, a disk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nfected  disk  will show the volume label to be @ BRAIN. A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find  a few bad sectors. When you do a directory of a cle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  infected  system, the disk will become infected. The viru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trigger  and  immediately  begins  to mark sectors bad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 are  good. Eventually, you will have nothing left except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bad  sectors  and  no  disk  space. The virus itself ha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 into  it with the words "Welcome the the Dungeon" as w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 of  the  supposed  authors of the virus, and address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and  a  few  other  lame  messages.  To inoculat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 this  virus,  just type 1234 at byte offset location 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rack (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meda  -  This  virus  also infects the boot sector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t  is  very  small  and  inhabits  ONE sector. This 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 floppy  disks.  If  you  boot from a diseased disk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 itself  into  HIGH memory and during a warm boot, it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and  infects  any  other  clean disks being booted fr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cted  system. It then replaces the boot track with the viru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places  the  boot  track  on the last track of the disk,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located  on  the  last  track  is  corrupted.  All 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 during  reboot can catch this virus. This virus only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PC's and XT's, however, it does not infect 286's or 386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  -  This  one is a TSR virus that works in a mann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Israeli  virus. It looks for files with a DBF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replicates  itself in all DBF files, preserving file siz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.  After  the  first  90  days, the virus destroys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  table  and  corrupts all data in the DBF files. This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 a  hidden  file,  BUG.DAT that indicates the bytes trans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 order to preserve file specifications). Run a CHKDSK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n't  have  any  extra  hidden  files or a BUG.DAT in your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If  you  create a BUG.DAT file manually in you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read-only, you will be safe from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 -  This  one  is  another TSR virus that comes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ally.  When  it is on, it examines the screen memory an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ny  4  digits  starting at a random place on the screen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ses  two  of  them,  this is not a good thing. It infect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 file  in  your  directory, HARD and FLOPPY disks can be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use  a  ASCII  searcher  to  check  if  you  are in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 for  "InFeCt"  in your COM files. If you have th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the  4  bytes immediately preceding it and overwrit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 of  the program with their value. Then, truncate the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stored  address. You will rid yourself of this viru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clean copy of you edito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 viruses  include  MAC, AMIGA, and many other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the way, other computer systems other than IBM/DOS may becom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I if you qua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ay,  these  are  a few viruses I have read on and thu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formation  to  you, I hope you can learn from them and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