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1.4] Ideas For Futur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 I  have  covered  viruses  already in existence, lets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 viruses that can or may exist in the near future. The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  close   to   half  the  ideas  possible  for  destructi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ojans/viruses  available,  but  will  pose as a challenge to you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hort of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SR  Virus  - A CMOS Stay Resident VIRUS that will implant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 CMOS  memory of the AT (286/386/486?) which will execut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bootup. This one would be 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ilsafe  Virus  - Preserves ALL attributes, Preserves file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s  TSR  but hidden to TSR location programs, Modifies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get  around  Read-Only  files, Infects ALL files (Not only 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),  encrypts  all  data  on  trigger  (irreversible)  but p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 size/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 Virus - A virus which is TSR and when a DOS forma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FORMAT  type  of call is called, will FORMAT every other tr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allow DOS to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  Virus  -  A  virus  that  intercepts  write to disk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disk write, and marks sector as bad at writ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 Virus  -  Virus that would scramble ASCII text in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w  Level  Format  Virus  -  Virus  that  low level formats (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)  HD  in background with data still intact. I have seen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  LLF  programs,  and it keeps data in place, but it do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.. hmmm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 Virus - A Virus that hides files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ash  Virus - Virus that emulates typical system crashes/free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asionally.  Causes  BIOS to freeze and write BIOS ERROR mess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m  Virus  -  One  that  remains  in  boot  sector and TS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itors  data  from  serial  ports,  puts in "artificial" line-no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 are  just  a  few  I  thought  up... these could b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... Think of some more and call CPI HQ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