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crypt 3.0 manual                                               PROBE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DO NOT RUN COPCRYPT 3 FROM WINDOWS. IT NEEDS PURE DOS NOT A DOS SHELL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's for using Copcrypt, read this documen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How does it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 don't have the issu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How to upgrade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redit goe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How to get new versions, mail u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copcryp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you can run it from any 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crypt 3 can update any copcard with new codes (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suer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write and read eeprom using the printer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any eeprom (2k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w does it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know how a copcard works then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docs about copcards by John MacDon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a card you need a issuerkey for that car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rkeys are the keys that are used to encrypt to sat cod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rypt/encrypt a sat code you therefore need y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ot your cards issuerkey then you should enter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file COPCRYPT.DES, you will understand h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COPCRYPT.DES (this can be done in your favorite asc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S-DOS  EDI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 don't have the issue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f you don't have your cards issuerkey maybe someone el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I you can't find it, mail over the file to us and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it for you, for the very low amount o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ut the eeprom and mail it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team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ow to upgrade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the issuerkey and have typed it in COPCRYPT.D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ady to go. Run copcrypt 3 and press the F5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ile or read the eeprom direct, if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ies 2,3 or 4 card (30B not included) the codes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on the screen, the only thing you need to be sure ab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the latest key file "COPCRYPT.KEY". This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sci text file and you can easy enter the new codes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 nee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lways be able to download the latest key file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: http://www.eurosat.com/probe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pgrade function is done you have to save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done only if you can se the new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is no need for encryption or conversion by you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by copcry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ess F2 to save the file 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hortcut commands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exit copcry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- Load a file or read a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- Save a file or write a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- Print the buffer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- Issuerkey menu (not used in 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- Upgrade file or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- Advance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- Change cardtype supported cards are Series 2, 3 and 4 (not 3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- Xor the whole buffer with FFh (255)     defaul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- Toggle ASI (Auto Set Issuerkey) on/off  defaul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- Cop convert the buffer to RAW data (eeprom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  -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DOWN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UP   -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- move curso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- move cursor to F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- Clear buffer (not working in BETA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- Previous issu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- Next issue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LOCK - while downhold you can enter asci tex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- toggle decryp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redit goe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MacDonald - for help with encryption/decryp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NZeRS - for releas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ll you guys out there who have sent m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How to get new versions, mail u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key/des files on our homepage, you will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copcrypt (Copcrypt 4 is comming up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urosat.com/probetea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be glad if you could mail and tell us what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crypt 3, our e-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crypt@euros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team@euros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team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7 by PROBE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