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 Layout for the 24xC16 eeprom interface used in copcryp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D-sub (printer 25 pin/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Zip 8 or 16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560 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