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EOM]</w:t>
      </w:r>
      <w:r>
        <w:rPr>
          <w:rtl w:val="true"/>
        </w:rPr>
        <w:t>ޱ</w:t>
      </w:r>
      <w:r>
        <w:rPr/>
        <w:t xml:space="preserve">��  � </w:t>
      </w:r>
      <w:r>
        <w:rPr/>
        <w:t>Custom End of Message (Prompt) PPE (c)1993-94 �  ����[CEOM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  </w:t>
      </w:r>
      <w:r>
        <w:rPr/>
        <w:t>Custom End of Message (Prompt)  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3.0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10/10/94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Program Key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General Program Info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EOM.DOC .... 13,800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EOM.HST ..... 4,617 .. Revison History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EOM.PPE .... 10,468 .. End of Message (Prompt)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 replaces your  END OF MESSAGE  prompt.  By  doing so,  it ad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s an  arrow key/space bar  triggered Scroll Bar  which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popular message commands, hot keys for those same commands  (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also  retains the ability  to accept standard  PCBoard 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 parameters allow you  to turn  OFF the hotkeys  (if so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llows  you to turn  ON a line  counter, which can  help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of having  the Messge Header  scroll off the  screen whil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being displayed.   It offers  two display  modes, and  7 color 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all your PCBTEXT file(s) into MKPCBTXT.EXE        (/PCB/GEN/MKPCB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F3 and enter 197     \                            (Goto Prompt #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3 and enter 612     /  Replace Both Prompts!     (Goto Prompt #6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 No: 197/612        Record Length: 70           Justification: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@TIMELEFT@ min left), (H)elp, End of Message Comman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DRIVE:\PATH\CEOM.PPE 1 1 /PLC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 xml:space="preserve">޳ </w:t>
      </w:r>
      <w:r>
        <w:rPr/>
        <w:t>1</w:t>
      </w:r>
      <w:r>
        <w:rPr>
          <w:rtl w:val="true"/>
        </w:rPr>
        <w:t>. #</w:t>
      </w:r>
      <w:r>
        <w:rPr/>
        <w:t>1</w:t>
      </w:r>
      <w:r>
        <w:rPr>
          <w:rtl w:val="true"/>
        </w:rPr>
        <w:t>-</w:t>
      </w:r>
      <w:r>
        <w:rPr/>
        <w:t>7</w:t>
      </w:r>
      <w:r>
        <w:rPr/>
        <w:t xml:space="preserve"> : A number from 1 to 7,  indicating  a color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 xml:space="preserve">޳ </w:t>
      </w:r>
      <w:r>
        <w:rPr/>
        <w:t>2</w:t>
      </w:r>
      <w:r>
        <w:rPr>
          <w:rtl w:val="true"/>
        </w:rPr>
        <w:t>. #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/>
        <w:t xml:space="preserve"> : A number from 1 to 2, indicating  the  prompt  style (1 is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line prompt,  used in  previous  versions,  and 2  is  3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NH     : Using this parameter  anywhere on the  command line turn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PLC    : Page Length Calculations will attempt  (limited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to try and prevent the  Message Header from  scroll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</w:t>
      </w:r>
      <w:r>
        <w:rPr/>
        <w:t>screen due to the display of the prompt. (Refer: General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SC to save and exit the PCBTEX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just want to  try out the prompt  and look at  the color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styles, use the PPE command from the main PCB promp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C:\PCB\PPL\CEOM\CEOM.PPE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 online user does not support  ANSI  graphics,  this .PPE 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one line t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/PL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LC parameter  will attempt  to make  sure the  message header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off the screen due to the display of the prompt.  This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it, but it  certainly helps. It will display  a simple "-- Paused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and will  continue when any  key is pressed.   PCBoard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lts in page length settings: IE: a  page length setting of 23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= a page lenth of 24 on the remote display, etc.  This promp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way PCBoard  handles page  lengths, therefore  if a  user has  a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and a status line, make sure they have their page length set to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 depends on  certain user  settings (ie:  Clear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).  If the user  does not have the proper settings, the PL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used with that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/N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H  parameter  turns off  hotkeys.  This can  be helpful with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, etc.  The  scroll bar will  still move, but the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ecuted until the user presse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REp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ever  require the  ability to run a  PPE when the  REply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, this PPE supports the following 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text file called  CEOM.RE in the same directory as the CEOM.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to be run on the first line of the text file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PE\REPLY.PPE @NUM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@NUM@ macro will be filled in with the current mess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, the REPLY.PPE will be called when the REply key is issu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optional  feature, do not  use it unless  you have a  specific P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run from the REp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KEY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#]:  Arrow Key RIGHT  : Move highlight ba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:  Space Bar        : Move highlight ba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#]:  Arrow Key LEFT   : Move highlight b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:  Return/Enter Key : Performs function of currently 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: Continue  : Continue reading messages in curren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: Download  : Capture and Downlaod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]: Jump      : Jump to the Next Conference of a re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]: Kill      : Kill/Delete current message (with appropria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: No More   : No More/Quit and return to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: QScan     : QuickScan/List messages by Subject/Auth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: Reply     : 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: CMD       : Enter command mode (standard text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/[]]        : Read the Next Message in ascending order  (same as 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/[[]        : Read the Next Message in descending order (same as 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: Info      : Show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mslasher@io.org" anytime via your internet accessible accou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en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No monetary registration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this software you must register is usage. Obviously we'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o  enforce this,  but a quick  EMail message  contain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 and telephone number is appreciated.  This process also l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) who is using what software and b) what software is being used,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ioritization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utility useful &amp; wish to support its development (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elopment of this PPE in combination with other  .PPEs we hav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)  via a monetary  donation,  please contact  us at the  post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We  certainly  appreciate  any  support  you chose  to give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a completely volunta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ways, and will  always try to accomodate all user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uggestion  or request for  an optional  or permanen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itiate contact by sending EMail to the posted address.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