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Virus Creation Kit v1.4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by Darwin! Member of: RaiderZ 1995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es LAB.EXE do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Lab allows you to infect any COM or EXE file with the X14 v1.4 vir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X14 v1.4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X14 is a trojan horse/Virus combination, has it's ow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to "hide" the destructive code! Virus scanners are tr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inking a file that has been infected with X14 is real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program! Even Heuristic scanners don't pick anything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re funny characters on your screen either! I cut dow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ecryption routine, and made it a little more stable... 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needs about 8k of ram to run now! I change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 routine so if a scanner could detect it before,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! HAHA! The decryptor passes virus scanners, because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eyboard polling routine.. (Fancy coding here). Fine tu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ful encrypted code (Much faster now!). Room for improve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at do you mean "infect" any fil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LAB will infect the file you have specified with X14 custo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eds via the drive letter to trash. The user of your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 idea what's going on. UNTIL it's to l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s LAB.EXE a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! LAB.EXE will infect other programs, but will not cause you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. It will not go TSR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 you write these th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ostly to test my skills at programming. Writing a virus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easy thing. You need to make sure what your doing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e with other programs. Then you have to avoid do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rtain ways to avoid virus scanners. It's a challeng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 part added a unique twist to it. I found I coul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code this way... I have more ideas for this techniq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many files can I infect with LAB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s many a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Ok, how do I use LAB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the easy part! You only need to specify the file 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X14 and the drive letter to infect via the command lin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 LAB LAB.EXE C - This would infect the LAB.EXE file and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trash drive C. Simple enough for an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probably tell, the X14 is a short lived program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and will die on one run. (Hopefully so will it's host!).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quick and dirty, You really can't beat X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have answered all the questions about LAB v1.4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. You should be able to infect a few files on your ow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not to trash good systems Ok? Just hit la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WIN was here 199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ace and I'm outa here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