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loud!werple.apana.org.au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n@werple.apana.org.au (Jon Holds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us.politics,aus.general,alt.activism,alt.politics.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Police Weaponry _APPROVED_ (+ re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Victoria, Australia: Capsicum Gas approved for Police Standar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stralia Victoria Police State Capsicum Gas Approval 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n0nut$ibm@werple.apana.org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Mar 1994 17:24:1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erple public-access unix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werpl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Gas has been approved for use by the Victorian Polic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ittle (actually, NO) public consultation.  The govern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ly testing Capsicum on inmates in the city watch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ily enough, this has a lot of people very concerned.  I ima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(_might_, public apathy being what it is) grow a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s boys and girls in blue (most of them around the 18 y.o.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rrying those little shiny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for those who missed it, here is a detailed report on Capsic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, along with some details tracking the evolution of the Vict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orce sinc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, aus.politics tends to be dominated by messages from a v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ity, whereas published details would suggest its actual read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ent readership) is well up in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welcome _followup_ posts from more people here in australi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ments from the alt.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Hol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Repost Begin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verbatim text of a document published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Against Repressive Police Equipment and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it i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marily concerns the intention by the State government in Victori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Capsicum "Gas" as a police weapon, a prospect that frigh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ontains factual reports on the widespread nature of police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and for more information on these issues contact: Coal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Repressive Police Equipment and Training, P.O. Box 222 Fitz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3065, Australia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icum Gas - Should the Police have another Weap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Damien Lawson &amp; Felicity Rub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Against Repressive Police Equipment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was prepared through the work of many people.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hank all of you, named and un-named. In particular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ty Hawkins, Cath Keaney, Simon Corrigon, Chris Raab, L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tzer, Greg Smith, Steve Wright and J. P. Perry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Coalition Against Repressive Police Equipment and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psicum Ga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Damage to skin and nerv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Damage to Respiratory Syste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Damage to Eyes and Nos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Injuries due to Inges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A possible carcinog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Dangers for Wom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Potential Fat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ctoria Police testing of Capsicum Gas - Adequ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ngers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countability of police in the use of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avention of Biological Weapon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o Police need weap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  <w:tab/>
        <w:t xml:space="preserve">Distributors and Manufacturers of Capsicu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. </w:t>
        <w:tab/>
        <w:t>Selected Medical References on the affects of  Capsai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.A.R.P.E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ice command conference was planned for January 20, 1994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of extendable batons, capsicum gas and possib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for use by the Victoria Police in routine operations.[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] --- Sunday Age, January 9, 1994:6--- [ End Footnote ]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will be made away from the public eye, with an increase in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ment not requiring a  change in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no Parliamentary or serious public discussion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olice are armed with these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ke of the fatal shooting of two people by the Victoria Pol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is taking the opportunity to implement a program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ment at a time when community concern regarding th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weapons is hi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concern is the introduction of chemical weapons (tear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gas, mace etc.) for routine use by the Victoria Police.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trol of Weapons Act (1990), tear gas can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ssault group, called the Special Operations Group (S.O.G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 units in the Department of Corrective Services. 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shows that such agents despite their restricted use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and in some instances fa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discuss below, the type of gas the Police are currently consi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oResin capsicum gas[ Begin Footnote ] --- The correct te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gas should be capsicum aerosol. A gas is a chemical in gas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aerosol is made up of dispersed droplets of a chemical in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As the police and media use this incorrect term we have have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extent in the interests of understanding by the reader.--- [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], is particularly harmful and if used, would pose grave dan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olice and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xtensive medical evidence that describes the horrific effec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s would have on those it would be used against. People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,  other respiratory disorders and heart problems are particular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of serious injury or death. There is ample proof that capsaic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hemical in the gas, causes long term to permanent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ous system. People with skin and/or eye disorders would also be at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staining permanent injuries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widespread problems of accountability within the Vic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, particularly in their use of force, the introduction of another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d to increased, harassment, injury, and possible death of citize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s of the po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chemical weapons by the police poses a number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for the police force and the Victorian and Federal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such a toxin is banned under the Biological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, to which Australia is a signatory.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gas would require an exemption for the police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s Act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trends in policing around the world and in Victoria ar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asingly militarised form of organisation and practice an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unity polic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The recent  baton attack on people demon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losure of Richmond Secondary College is one such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 police described the operation as "para-military" (Herald Sun D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, 1993), and the operation is the subject of inquiry by the Dep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(Police Complaint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use of riot gear in Western Australia to close down a party,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rends are not restricted to Victoria (The West Aust. Dec 27, 199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cussion of these and other issues see: 1989. The Cas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-military Policing, University of Indiana Press, Bloomington; BS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. TechnoCop: New Police Technologies, Free Association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; Cunneen, C. 1985. 'A Garrison State: The Police in Arms',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:67-89. Mike Davis 1990. City of Quartz; Hocking, J. 1993.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ism: The Development of the Australian Security State, All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, Sydney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chemical weapons by the Victoria Police is one asp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r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to introduce the use of chemical weapons for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will be made at a Ministerial level. The lack of parliament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iscussion on this issue, combined with senior police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, make the arming of police with such chemical weapon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e, unless people are prepared to ask questions and rai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in opposition to increasing police armament. This repor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and empower people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ar G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r Gas is the generic term for chemical irritants designed to incapac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generally by attacking their eyes, mucous membranes (nose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iratory system. The common forms of tear gas, sometime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"mace" include CN, CS and CR.[ Begin Footnote ] --- CN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chloroacetephenone; CS stands for 2-chlorobenzylidene; CR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enz(b:f)-1:4 oxazepine.--- [ End Footnote ] These agents we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the British military laboratory Porton Down, 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in Northern Ireland.[ Begin Footnote ] --- Wright, S. 1991.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echnologies of Political Repression: A New case for arms contro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y and Social Action 17(3-4):31-62.--- [ End Footnote ]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cussion on including chemical incapacita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hemical Weapons Convention. Many govern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 to include such weapons in the Convention because of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reasing number of police forces wishing to use them. 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these chemical irritants it is clear that such age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s chemical weapons.[ Begin Footnote ] --- Dr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elson, Banning non-lethal chemical incapicitants in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Convention, Committee for National Security, Washington.--- 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ootnote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ctoria current use of such gas is restricted to the Specia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(S.O.G) and prison cell clearance teams from the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ve Services.[ Begin Footnote ] --- Peter Baker. 1991. '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in Victoria's prisons', Hearsay (28) Feb-March: 6-7.--- [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] Both these units use CS80 gas, either dispensed in grenad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hand-held aerosols.[ Begin Footnote ] --- The Specia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the Office of Corrections obtain their CS80 chemical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stralian distributor, Modern Law Enforcement Equipment,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ean Hwy, Frankston. Tel. No: 787 9877.--- [ End Footnote ] A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in prisons and hostage situations, the gas has  been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 in industrial disputes and demonstrations.[ Begin Footnote ]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cases of 'Mace' use by the police, in these contexts,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ing BLF workers while they occupied a high crane at a build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dispersal of  peace activists at the U.S military base, Nurru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9 by the South Australian police.  see Wilson, I., Netty, A.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any, K. 1990. 'Protestors and police - can they be friends'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, 61:38-40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rmaments companies' and security forces' descrip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s "non-lethal", in "extreme concentrations or in close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emical agents can prove lethal. Some courts, therefore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 as constituting 'deadly force'".[ Begin Footnote ] ---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al Association, Riots and Disturbances in Cor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: a discussion of causes, preventive measures and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College Park, Maryland: 29--- [ End Footnote ] Much of the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 and nearly all of the use by the Department of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is "in closed spaces" making such weapons all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. As the American Correctional Association points ou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prisons, these compounds are "highly irritating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environments [have] the potential to cause serious medica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mates".[ Begin Footnote ] --- American Correctional 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the Development of Policies and Procedures: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al Institutions, 1991 August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tear Gas (CS, CN, CR)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eme burning of the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eez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ious flow of t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ontrollable coug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iculty brea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ghtening of the diaphrag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ntary closing of the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nful burning of mucus membranes and moist areas of sk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n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usea and vom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ntense need for fresh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f these reactions can be treated after remova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area and the administering of medical treatment,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ies can have long lasting to permanent effects. Victims of a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ttack, especially if exposed to the agents for a long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can sustain fatal inju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 respiratory problems such as asthma - in Australia over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pulation - are particularly in danger.[ Begin Footnote ] --- Asth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personal communication.--- [ End Footnote ]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conditions would also face a grave threat.[ Begin Footnote ] -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of someone with a serious heart condition being exposed to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is illustrated by the recent Richmond Secondary College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police baton attack one woman had a heart att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 dispute is a situation in which police might consider using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--- [ End Footnote ] There is some evidence that exposure to such g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respiratory illnesses, similar to asthma, even where a victi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viously suffered such illnesses.[ Begin Footnote ] --- Hu, H. &amp;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i. Reactive airways dysfunction after exposure to teargas, Lan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339, 1992 (June): 1535. 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such weapons creates a further threat to bystanders of inc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police use these weapons. Chemical agents cannot choo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and the accuracy of the police who target such weapons will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eather conditions and the context in which it is used. If tear g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for routine use, will children and adults walking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and even the police themselves become victims of a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t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above, currently chemical weapons are frequent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s. Prisoners are particularly in danger of serious injury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environments in which such weapons are used and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scrutiny of prison officers' actions. Plans for privatis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's prisons will exacerbate such problems. In New South W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ree months of Junee Private Prison's opening last year,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ere used against the in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re now considering the use of capsicum gas which has th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imilar and even worse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 That regular judicial reviews of the activities of specialist squ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S.O.G, should occur. These reviews should call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nd the findings be made public. The first review sh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objectives an examination of the use of chemical weap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erations Group, the Department of Corrective Service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vernment organi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psicum G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based chemical weapons have been around for a long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1920's[ Begin Footnote ] --- Personnal communi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Perry Robinson, Science Policy Research Unit, Sussex university.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End Footnote ]), but have only in recent years been promoted by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and distributors as an alternative to other chemical ag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manufacturers and distributers are based 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apsicum based chemical weapons are banned in Victoria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f Weapons Act. Last year a Melbourne business man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don, attempted to market a capsicum-based spray as an anti-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He was unsuccessful in obtaining an exemption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apons Resolutions (1990), as the police saw the substanc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weapon.[ Begin Footnote ] --- Herald Sun, January 5, 1993: 2.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End Footnote ] Larger security companies, however, seem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of finding a new market for the product; the Victoria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last year Grycol International[ Begin Footnote ] --- Gry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Australian office, 344 Botany Rd, Beaconsfield, NSW 20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. No: (02) 698 8725.--- [ End Footnote ] has been ag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OleoResin Capsicum gas to Australia's police forces, p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urity industry. At a recent "seminar" in Sydney, att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nd security personnel, the use of the new weapon was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olunteer "victims". Bert DuVernay, training coordin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&amp; Wesson Training Academy was flown out from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lk about the "benefits" of such agents.[ Begin Footnote ] --- '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th non-lethal force', Security Today V.2(5) 1993.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for other capsicum gas manufacturers and marketers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particular weapon which senior Victoria Police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into operational du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aicin (8-methyl-N-vanillyl-6-nonenamide) is the activ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red peppers, or capsicums. It is this chemica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burning taste in chillies and the pain if it gets into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ut finger while cooking. It is extremely toxic. When shi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by Sigma Pharmaceutical, a large medical company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in a powder form like other drugs, but must be moved in wax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 Workers in the pharmaceutical factory wear gas masks, body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loves.  When used as a chemical weapon in gas form, the capsaic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d in an oleo resin, or an oil based solvent, which is pro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 aeros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s experts believe that, despite the claims of senior police,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containing capsaicin are as dangerous as, if not more letha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emical irritants. There has been extensive medical resear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xin (see Appendix B.) which illustrate the dangerous injuries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ause, in addition to those produced by other tear gas agents. I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not known, and because of the adverse side affects,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limited to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stant Commissioner for Training of the Victoria Police,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on, when  making public the plans for the introduction of capsic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,  acknowledged some of the effects it would have on its victims, 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has an effect on the eyes and the respiratory system". Indeed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s the benefits of the gas, making it "extremely effective" in ret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[ Begin Footnote ] --- The Age, January 5 1994:4--- [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] However his brief description hardly touches on the sh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injuries such a gas would inflict on its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sidering the extensive injuries capsicum gas would 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think about how such a weapon will be used. Ther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des of delivery with canisters prepelling a fog of spray f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another propelling a stream not unlike a water pistol for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argets.  Even if the percentage of capsiacin in each cainster is a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0%, the effects described below will result.  If there ar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s in its lawful use by police for legitimate ends,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needs to be given to the dangers created by unlawful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summary of some of the major medical condition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psaic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amage to skin and n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plication, capsaicin causes changes in the nerve responses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e pain, and/or numbness. It is this capacity to change the n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ations which has led to its use in a mild form in some pharmaceu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for treatment of quite specific disorders. However  ther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that it causes  neurone (nerve cell) damage leading to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nerve damage and consequent loss of normal sense (touch, h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etc.) perception by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see for instance: Carpenter, S &amp; B. Lynn.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scular and sensory responses of human skin to mild injury after to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with capsaicin', British Journal of Pharmacology, Vol 73(1):75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; Berstein, J.E., Swift, R.M., Soltani, K. et al. 1981. 'Inhibition of a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 vasodilation by topically applied capsaicin.',Journal of Investi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ology,76:394-395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gas is designed to be sprayed on people's faces an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ily resin, sticks to skin or clothes, and is difficult to remove.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in, burning, blistering and dermatitis of the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Burnett, J.W., 1989 'Capsicum pepper dermatiti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s,43:534.--- [ End Footnote ] the use of capsicum gas c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which would be dangerous for people with skin disord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apsicum gas could lead to extensive damage to the sensory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see Ganse, K., Lackner, B., Ganse, G. et al.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ffect of capsaicin pretreatment on capsaicin-evoked release of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from primary sensory neurons.' Naunyn-Schmiedeberg's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y, 316: 38-41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prisons and police custody are regularly subject to strip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emical weapons were used to subdue people while naked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wful, they would receive extensive inju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amage to Respir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ation of the agent leads to coughing, pulmonary irritation (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lling), increased airway resistance and other severe respi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see Collier, J.G. &amp; Fuller, R.W. 1984. 'Capsai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ation in man and the effects of sodium cronoglycate.' British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armacology, 81:113-117; Winograd, N.L., 1977. 'Acute c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child: an unusual toxic origin.', Clinical Pediatry, 16:884-887.--- 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stering in the throat and mouth may also occur. It will either in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asthma like symptoms or exacerbate present respirator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vidence that capsaicin will cause cell exfoliation in the l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mage to cells in walls of lungs). Australia has one of the highest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disorders, in the world. The use of capsicum ga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hmatic may lead to serious or fat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s which cause such symptoms have not been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reatment of the symptoms following inhalation would require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 of opiates or local anathsetics such as 60mg of co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Many people would be unable to be tre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 due to allergies, and automatic treatment with coedine could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, especially as the person may not be capable of supplying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e time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the pain caused by the spray. A dose of this size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cribed and administered by a medical practitioner, and the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in a heath care facility. A bronchodilator of some kin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oxygon or ventalin spray would address the respiratory symp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n-asthmatics do not carry and may not be readil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re not renowned for responding to requests for medical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ople in their cust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aicin's attack on the respiratory system is what makes capsicum g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as a chemical weapon. The spray  under consider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is designed to be sprayed in peoples faces, forcing them to inh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amage to Eyes and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ous membranes such as the nose, eyes and vulva are extremely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psaicin. When capsaicin comes into contact with the eyes, no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ucous membranes it causes intense pain, and if administe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eriod of time will cause rashes or blistering and possible muc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concern is the effect on people with eye dis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 capsaicin to the cornea (eye) produced changes in th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of the sensory neurones. Capsaicin has been shown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serious eye lesions when tested on animals.[ Begin Footnote ]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mizu, T. et al. 1987. 'Capsaicin-induced corneal lesions in mi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chemical sympathectomy' Journal of Pharmacological E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243: 690-695.--- [ End Footnote ] Once again it is thes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chemical which make it so attractive to the polic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ed in the eyes the victim will find it impossible to s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njuries due to In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llowed capsaicin can cause vomiting and diarrh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Taminack, R.L., &amp; Spyker, D.A. 1987. 'Capsic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saicin-a review: case report of the use of hot peppers in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.' Clinical Toxicology, 25:591-601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gastric mucosal injury and bleeding inside the stomach.[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] ---  Myers, B.M., Lacey Smith, J. &amp; Graham D.Y. 1987. '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d pepper and black pepper on the stomach', American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enterology, 82: 211-214.--- [ End Footnote ] There is also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ronic ingestion of capsaicin can lead to changes in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gulation, leading to "thinning of the blood". This can reduc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unds to h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A possible carcin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carcinogenicity of capsaicin is currently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within the scientific literature. A pre-cancerous condi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with the ingestion of capsa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Burnett, J.W., 1989 'Capsicum pepper dermatiti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s,43:534.--- [ End Footnote ]  Testing into the possibilities of capsia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ations causing vulnerability to skin cancer would certainly b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to be used in an Australia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Dangers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capsaicin on animals during pregnancy has lead to foetal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ation, fewer matings and fewer pregnancies when test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of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Traurig, M., Saria, A., Leabeck F. 1984. '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onatal capsaicin treatment on growth and subsquent re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the rat.'Naunyn-Schmiedeberg's Archival Pharmacology, 22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-259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uggest the use of capsaicin could pose particular dang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. These dangers may not be restricted to problem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nancy, but may affect women's health in general. It is not know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is would have on children born by women, wh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with capsicum bas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otential Fat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who have had topical treatment with capsaicin creams hav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spitalised because of extreme pain. People have also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hypotension or severe low blood pressure and shock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is agent. When the body goes into shock, the he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harder to pump blood through vessels that collapse.  Capsicu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could kill people by inducing similar problems. People with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would be at even greater risk considering the stress plac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rt undergoing hypertension, or high blood pressure.  Whe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into hypertension, the heart again, has to work harder, to push bl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vessels that clamp up due to stress.  As we have already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s effects on the respiratory system could also lead to fat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bove discussion indicates, the full effects of capsaicin ar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nlikely to be established in the near future. Based on the fact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now,  any decision to use capsicum gas weapons by the Vic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would be consciously negligent and dangerous. The citiz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should not be used as a "guinea pigs" in the test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ctoria Police testing of Capsicum Gas - Adequ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Mr Bill Robertson, Assistant Commissioner for Train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Police have been testing capsicum gas on police over the last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ctoria Police had adequately tested this agent and exam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medical literature on its effects, it would be reasonable to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ould not consider its introduction. The public will certain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tisfied by Mr Robertson's assurances  that 'We have used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ice) academy on our own people and it is extremely effective a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up to about 20 paces.  That is why I think it makes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 between baton and firear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The Age, January 5 1994: 4; Herald Sun, January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:2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ia police have not made public any document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sting of the weapon. Any adequate testing would requi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tests by independent researchers, including hospital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examination of the test subject (victim) prior to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to the chemical agent. In addition the conditions and con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ch weapons would be used, the training given to poli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rovide immediate and long-term medical treatment, w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considered in any "testing" of the gas. As capsaici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have long term affects, even the above testing would no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blems the use of capsaicin weapons would creat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edical analysis has looked at capsaicin's application to the s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is known about the way peoples bodies would absorb,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rete such a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clear to what extent police have carried out such tests,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ing a few unsuspecting police cadets at the academy. Danny Wal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Police Association Secretary, seemed to express doubt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cy of testing, when saying he would only support its introdu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been "properly tested".[ Begin Footnote ] --- Herald Sun, January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:2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ngers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ll of the above dangers also apply to police.  The wea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s and gas masks by police officers would limit, but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contact with the gas. The limited information available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gas would be used seems to indicate the police would not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clothing. The deployment of such a weapon in operational du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hances of police injury quite high. The accidental dischar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car or while on foot patrol; the exposure of another offic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carrying officer to the gas; the use of the gas by the offender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tempting to subdue are all hazardous situations likely to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countability of police in the use of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serious injuries that victims of capsicum gas would sus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certain that the introduction of such a weapon would giv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who abuse their powers, another dangerous weapon. Any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rmament should also see an increase in police accountab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uch armaments. While the Victoria Police have v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d new weapons, they have shown little recognition that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requires them to be more responsible to the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deration of Community Legal Centres Report into  Mistreat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1991-92 summarised the problem, when discu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f the police in the use of their weapons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adequate accountability procedures in relation to the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ia Police of various items of equipment carried by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course. Police must be held accountable for the use of handcuf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heons and other items used for detention or forceful arrest and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have been provided to our police force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and privilege accorded to police officers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ole in society. The failure of successive governments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bility of the police use of these items has allowed an attitu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in the police force that police will not be held accoun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se items no matter how inappropriately they might be used.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y or properly detained in handcuffs or beaten by police ba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riminal offence regardless of whether the person carry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or is not a police officer.[ Begin Footnote ] --- Biondo, S &amp;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er. 1993. Federation of Community Legal Centres: Repo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eatment by Police 1991-92, Police Issues Group, FCLCV:56--- [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iscussion of police equipment highlights problem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xacerbated if capsicum gas was introduced as an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In addition, given the short lifespan of the immediate capsic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induced injuries it would be difficult to ascertain, without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nsic examination, whether a person had been exposed to the ga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term effects of the agent may also not be immediately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lose medical analysis. In short, batons and other current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cause apparent injuries such as bruising, wounds or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; but injuries caused by capsicum gas and other chemical ag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tectable after one to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reg Smith, from the Victorian Legal Aid Commission argu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low such gases to be unlawfully used to extract or in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s, and/or to harass and assault people, with virtual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Sunday Age, January 9,1994:6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treatment of people by many members of the police fo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and there are numerous studies of maltreatment and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by the police in their use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some reports on Police mistreatment include: Fiz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ervice. 1980. Police Mistreatment in Northcote; P. Lynch.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Against Police in Victoria the Need for Reform; D. Sando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dler. 1989. Homeless Youth as Victims of Violence; Hirsch, C.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Exit: A Profile of the Young and Homeless in Inner Melbourne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, R. 1990. Police Power, Use and Abuse; FCLCV. 1991. Repo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eatment of Young People by the Police.; Fitzroy Legal Service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Report into Complaints Made Against Police; Palmer, D.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e and Rise of Complaints Against the Police.; Palmer, D.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, Prisons and Privacy Phone-in. Part I: The Police; Cunnen, C.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of Aboriginal Juveniles and Police Violence. Moss, I.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cist Violence; the Report of the National Inquiry into Racist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.; Kissane, K. 1990 (1991) A Culture of Race Hatred and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poligise Later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deration of Community Legal Centres study on police mis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hown that the major proportion of mistreatment by police take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lice stations (34%) and/or in peoples homes (23%), making scru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idents of mistreatment by police, using chemical irritants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see Table 3.2.3 Place of Incident in Biondo, S &amp;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er. 1993. Federation of Community Legal Centres: Repo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eatment by Police 1991-92, Police Issues Group, FCLCV: 71.--- [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ase studies of mistreatment by police, in police station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lice equipment, illustrate the potential da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ainant was severely bashed with a torch over the head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cuffed and was then subjected to six hours of systematic beatings at [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police station] until such time as he signed a state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ng was so severe that the complainant suffered severe bru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injuries, concussion and a fractured skull, which have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going mental, psychological and nervous disorders that have for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ant onto sicknes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ainant was taken to [an inner city police station[ wher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searched, hit about the face with heavy belt and buck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cuffed and laid on his back where he was kicked more than 2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sticles and upper body. As a result of this "interrogation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ant suffered severe bruising to head and chest, and the brui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oin was so severe that it was described as "blacke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cident involved two officers from [an outer suburban station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man involved complained of being bashed over the hea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on whilst another male officer held her and bent her thumb back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king point. One of the officers then taunted her with thre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Complainants obtained in Community legal cen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s of mistreatment by the police reported in Biondo, S &amp; D. Pal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Federation of Community Legal Centres: Report into Mis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ice 1991-92, Police Issues Group, FCLCV:37-38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of a new weapon readily available to the polic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cause serious injury with little obvious evidence is cert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number of incidents of violence by police against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reluctance of victims of police mistreatment to re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wful actions by the police, one must assume accounts such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are merely the tip of the ice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people, Aboriginal people, people from non-English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, unemployed people and women are currently at great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violence. The introduction of capsicum gas or other chemical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increase the chances of them being the victims  of  assaul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ment at the hands of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when Victoria Police are receiving increased police pow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se contained in the recent Crimes (Amendment) Bill,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force to take finger prints and extract bod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Crimes (Ammendment) Bill (No. 2);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owers the bill gives police include: the use of forc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prints from people 15 years or over; the power to obtain bl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ensic samples without consent; and the power to require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ir name and address.--- [ End Footnot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urgeoning inventory of weapons, there is little capac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scrutiny of their actions. Whilst the Victorian Govern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fit to increase police powers, they have done nothing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ccountability. There are a number of mechanisms which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place to insure increased accountability of the police. One m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rucial particularly if police are to receive new weap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icum gas, is the development of an Independent Community Vis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 That the Victoria Police cease all consideration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icum bas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2 That the Deputy Ombudsman (Police Complaints)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decisions which lead the police to consider the u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make her or his finding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3 That a community visitors scheme with powers to randomly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stations be implemented throughout Victoria. The scheme sha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visitors the right to unimpeded freedom of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police station and have the legislative capacity to f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ctivities, circumstances and recommendations to th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ies for further investigation and action. To ensure unimp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t should be a criminal offence for police to obstruct a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in the course of thei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4 That Police Standing Orders and Police Circular Memos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avention of Biological Weapon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I of the Biological Weapons Convention, of which Australi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ory, states that parties undertake "never in any circumsta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produce, stockpile or otherwise acquire or re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icrobial or other biological agents, or toxins whatever their orig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roduction, of types and in quantities that have no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hylactic, protective or other peacefu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eapons, equipment or means of delivery designed to use such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xins for hostile purposes or in armed 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Biological Weapons Convention (1972)--- [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re is no definition of toxin in the agreement, th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definition is chemicals or other dangerous derivatives of a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imal origin. Indeed during the negotiation of the conven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delegation submitted a working paper to the confere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states, "Toxins are poisonous substances produced by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including microbes, animals and pl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CCD/286, April 21, 1970 in letter from J.P P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son, Senior Fellow, Science Policy Research Unit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ex, England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party objected to this definition, and this is generally accep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a toxin, for the purposes of the convention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, sale and/or production of capsicum gas in Australia would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vene the convention. Not only does this have international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in terms of its use by police, but it would seriously jeopar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's international standing as a "good international citize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1 That the Federal Attorney General and Minster for Foreign Aff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e consider the implications of Australia's contraven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iological Weapons Convention (1970) and act to persu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vent the Victorian Government and Police from contrav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by the use of biolo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use of chemical weapons is restricted under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ct(1990). The Control of Weapons Regulations (1990) def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m) Any weapon from which any noxious liquid, noxious ga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xious substance can be discharged and any ammunition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xious liquid, noxious gas or other noxious sub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Control of Weapons Regulations (1990) Section 4.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pecialist squads in the Department of Corrective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ia Police, namely Cell Clearance Teams and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Group, are exempt under order of the Governor in Counc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cision made by a Minister or Cabinet and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Gaz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CISIONS, THEREFORE, ON A MAJOR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RMAMENT DO NOT REQUIRE ANY DISCUS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ications for public scrutiny and involvement in decis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olice are armed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the injuries that victims of the capsicum gas spray a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t seems certain police will face civil litigation and/or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if the weapon is introduced. The Assistant Commiss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the problem succinctly: 'We have to be certain...that w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ed or in some way entertained by a litigation process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ray which in some way has harmful side-effects which we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t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egin Footnote ] --- The Age, January 5 1994:4.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 That the Victorian Government not provide an exempt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cluding the Victoria Police from Section 4(m) of the Vict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Weapons Regulations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 Police need weap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has examined the dangers of a Victoria Police ar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weapons.  The severe health dangers, threats to human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problems the use of capsicum gas would create, have been discu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issue, however, should not be whether the police ne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but rather whether they should have the ones they 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 police responded to community outrage at two fatal shootin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, by arguing for the introduction of chemical weapon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use of firearms by the police or other methods of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With the help of the Police Media Liason Un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has a budget of over $1 million.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, it is the use of firearms and the manner in which the police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unity which should be the issues police are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al to the resolution of this police problem, are fundament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lice training programs, with an emphasis on consensual pol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rather than para-military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Police are notorious for their use of lethal force,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killed by the police than in any other stat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Fourteen people have been killed by the Vic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since 1988. The number of  people killed in each other stat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is under four. Herald Sun, Jan. 5, 1994. 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two years between 1987 and 1989 Victoria Police shot and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citizens. In ten out of eleven shootings the deceased either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un or did not have a gun capable of firing. Four of those sh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were shot in the back, three dying of bullet wounds to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Biondo, S &amp; D. Palmer. 1993. Fed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Legal Centres: Report into Mistreatment by Police 1991-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Issues Group, FCLCV:57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ccidental firing of guns by police or deliberate discharge of g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that endanger the public are events which occu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ing regularity. Beyond the total removal of guns from all pol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banning of their use in the community it is imperative that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use of firearms by the police be more closely scrutinise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raining and procedures for handling and intervent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Biondo, S &amp; D. Palmer. 1993. Fed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Legal Centres: Report into Mistreatment by Police 1991-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Issues Group, FCLCV:57--- [ End Footno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recent shootings by the police illustrate the lack of training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increasing "cowboy" culture within the police, a situati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a new weapon can only exacerbate, not address. So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workers, mental health professionals, legal and refuge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tantly confronted with potentially violent situa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involve weapons. Unlike the police, such professional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, but are required and trained to resolve the situation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ffective communication skills such as conflict resolution, list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, persuasion, as well as common sense. It is these ski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need to develop, rather than the ability to use chemic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mmunity should not accept anything less than a least restr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pproach from its "guard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Begin Footnote ] --- Biondo, S &amp; D. Palmer. 1993. Fed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Legal Centres: Report into Mistreatment by Police 1991-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Issues Group, FCLCV:57--- [ End Footno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That the Government in consultation with the police an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a major review of police firearms policy. Furth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Police adopt a "least restrictive force" policy and that par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look at measures to eliminate the use of firearms and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2 That police training have a major upgrade to include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 on conflict resolution and other non-violent means for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violent situations.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commendations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 That regular judicial reviews of the activities of specialist squ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S.O.G, should occur. These reviews should call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nd the findings be made public. The first review sh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objectives a examination of the use of chemical weap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erations Group, the Department of Corrective Service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vernment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 That the Victoria Police cease all consideration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icum bas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2 That the Deputy Ombudsman (Police Complaints)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decisions which led the police to consider the u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make her or his finding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3 That a community visitors scheme with powers to randomly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stations be implemented throughout Victoria. The scheme sha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visitors the right to unimpeded freedom of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police station and have the legislative capacity to f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ctivities, circumstances and recommendations to th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ies for further investigation and action. To ensure unimp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t should be a criminal offence for police to obstruct a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in the course of thei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4 That Police Standing Orders and Police Circular Memos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1 That the Federal Attorney General and Minster for Foreign Aff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e consider the implications of Australia's contraven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iological Weapons Convention (1970) and act to persu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vent the Victorian Government and Police from contrav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by the use of biolo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 That the Victorian Government not provide an exempt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cluding the Victoria Police from Section 4(m) of the Vict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Weapons Regulations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That the Government in consultation with the police an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a major review of police firearms policy. Furth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Police adopt a "least restrictive force" policy and that par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look at measures to eliminate the use of firearms and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2 That police training have a major upgrade to include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 on conflict resolution and other non-violent means for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violent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Manufacturers of Capsicum bas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co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Botany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s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No: 02 698 8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Ide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B, Lamed-Heh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ataim 5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972 3 31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972 3 571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efence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112, 144 Parish LaneCentre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UT 8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1-801 292 5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 Te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 North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FL 3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800 228 7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af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153-HScarsd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Y 1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914 723 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407 471 7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9 Okeechobee Blv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 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Palm B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FL 3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el No: 407 697 8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407 471 7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Armour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Keel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413 499 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413 499 9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PS1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en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n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0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802 447 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802 442 3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pon Police Produc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rquer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800 423 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505 299 4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N.W. 36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orida FL 3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No: 305 633 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o: 305 634 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edical References on the affects of Capsai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, 1986. 'Metabolisms and toxicity of Capsaicin',  Nutrition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20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stein, J.E. 1988. 'Capsiacin in dermatologic disease', Dermatol,7:3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stein J.E., Swift R.M., Soltani K. et al. 1981. 'Inhibition of axon re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odilation by topically applied capsiacin', Journal of Investig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ology,76:394-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, S.H. &amp; Burks, T. 1986. 'The neurophacology of capsiacin: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cent observation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ical Review, 38:179-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ett J.W. 1989. 'Capsicum pepper derastitus', Cutis,43:6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nter, S. &amp; Lynn, B. 1981. 'Vascular and sensory responses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to mild injury after topical treatment with capsiacin'  British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rmacology,73:755-7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er J.G. &amp; Fuller R.W. 1984. 'Capsiacin inhalation in ma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odium eromolycate', British Journal of Pharmacology, 81:1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.K. &amp; Gosh J.J. 1990.'Comparitive studies on the invol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amine and substance P in the inflammatory response of capsiacin in 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'. Physiotherapy Research,4:42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i, H.G., Venuqopalan, K. &amp; Anita, F.P. 1976. 'The efect of capsai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NA content of gastric aspirate.',Indian Journal of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64:163-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i H.G., Venugopalan K. &amp; Philipose M. 1977.  'Effect of red ch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on gastric mucosal barrier and acid secretion.'  Indian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search,66:440-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er J. &amp; Leabeck J.T. 1982.'Analysis of the effects of intraven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ed capsiacin in the rat'. Naunyn-Schmiedberg's Arch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ology,320:198.1985 'IDA's Poison treatment drug product f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human use; tentative final monograph',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50:2244-2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zgerald, M. 1983. 'Capsaicin and sensory neurons - a review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15:109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r R.W. 1991.'Pharmacology of inhaled capsaicin in human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Medicine (Suppl A),85:3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se, R., Lackner, D., Ganse G. et al. 1981. 'Effect of capsai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reatment on capsaicin-evoked release of immunoreactive somatost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tance P from primary sensory neurons'.  Naunyn-Schmiedb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harmacology,316:38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ppitti, P., Fusco, B., Marabini, S. et al. 1988. 'Secretion, p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ezing induced by the application of capsiacin to the nasal mucos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  British Journal of Pharmacology, 93:509-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ham D.Y., Smith J.L. &amp; Opekum A.R. 1988. 'Spicy foo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: evaluation by videoendoscopy', JAMA,260:3473-3475.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M. 1986. Toxicology of the Eye ,Third Edition, Charles C. Tho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ene R.D., Egleros, A., Dandie G.W et al. 1987.  'The efect of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on the regional lymph node antibody response to antigenic stimu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aicin-pretreated rats'. Journal of Immunology,139:3470-3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rer, P. 1989 'Capsaicin, and the gastric mucosa', JAMA,261:32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5Ivorra M.D, Paya M. &amp; Villar. 1989. 'A review of natural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ts as potential antidiabetic drugs'.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pharcology,27:243-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 L.A, Tandberg D. &amp; Troutsan W.G.1987 'Household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ille burns' for the hands'. Clinical Toxicology,25:483-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wada, Y., Suzuki, T., Takahashi, M. et al 1984. 'Gastrointest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ption and metabolism of capsaicin and dihydrocapsaicin in rats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 Applied Pharmacology,72:483-4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ar N., Vij J.C., Sarin S.K. et al. 1984. 'Do chilies influence he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denal ulcer?' British Medical Journal, 288: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pe, Pabst, M.A. &amp; Holzer, P.P. 1989. 'Intragastric capsaicin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 gastric acid elimination and mucosal blood flow by afferent n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', British Journal of Pharmacology; 96:9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dbert J.M., Hartling C.R. &amp; Saria A.1983. 'Substance P and capsai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contraction of human bronchi'. Acta Physiol Scand,119:49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well S.L., Fuller R.W. &amp; Dixon C.M.S. 1987. 'Ventilatory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d capsaicin in man.' British Journal of Pharmacology, 31:715-7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on J. 1971. Plants poisonous to people, Hurricane House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, Florida.Myers B.M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ey Smith J. &amp; Graham D.Y. 1987 'Effect of red pepper and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on the stomach.'</w:t>
        <w:tab/>
        <w:t>American Journal of Gastroentorology ,82:2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Neill T.P.,1991. 'Mechanism of capsaicin action: recent learning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Medicine  (Suppl A) 5:35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eux I., Eliopoulos C., Hwang P. et al 1992 'Pain perce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of the eutectic mixture of local anesthetics in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venipuncture.' Pediatry Research ,32: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eux I., Hunar R., Rhadakrishnan S. et al</w:t>
        <w:tab/>
        <w:t xml:space="preserve">1990. 'The fea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EMLA cream in pediatiric outpaient clinics.'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macology, 43: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in P., Ebert L. &amp; Schull J. 1982. 'Some like it hot: a tempora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donic responses to chili pepper' Appetite, 3:13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sizu T., Izuai K., Fjuita S. et al 1987. 'Capsaicin-induced corn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ions in mice and the effects of chemical sympathectomy' Journal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 Experimental Therapeutics, 243:690-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e D.A., Bauman T.K., LaMotte R.H.,1989. 'Dose-dependent 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hyperalgesia in humans after intradermal inf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aicin.' Pain,38:99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J.G. Jr, Crounse R.O. &amp; Spence D.,1970. 'The effect of apaic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skin, liver and epidermal lysozymes'. Journal of Investi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ology 54:170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N., Isui H., Nishno N. et al, 1972. 'Cardiovascular effects of capsi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gs and rabbits.' J Pharmacol Experimental Therapeutics  101:512-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inack R.L. &amp; Spyker D.A. 1987 'Capsicum and Casaicin- a re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report of the use of hot peppers in child abuse.'Clinical Toxicology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591-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urig H., Saria A. &amp; Leabeck F., 1984. 'The effects of neonatal capasi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n growth and subsequent reproductive function in the rat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nyn-Schmiedeberg's Archival Pharmacology  227:254-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ler V.E., Brady L.K. &amp; Robbers J.E., 1981. Pharmacology, 2nd ed. 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biger,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nuvatti V., Kalayasiri C., Chearani O. et al. 1972. 'Effects of capsic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n human gastric mucosa as observed gastroscopically'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ology 58:225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R.M. &amp; Gebhart, 1979. 'Pharmacologic actions of capsaic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involvement of substance P and serotonin.',Life Science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1273-1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l, T.P. 1982. 'Treatment of the Human Hand.' New England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306: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drep J.C. &amp; Crosson C.E., 1988. 'Induction of keratouveit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aicin'  Cur Eye Research 7:1173-1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g, J.P., Hsu M.F., Hsu T.P. et al 1985. 'Antiheso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thrombotic effects of capsaicin in comparison with aspir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methacin.' Thrombosis Research 669-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berg, R.B., 1981. 'Human Hand', New England Journal of Medi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305:1020.Winograp, H.L., 1977. 'Acute croup in an older child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oxic origin' Clinical Pediatry 16:884-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C.A.R.P.E.T. The recent paramilitary baton attack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police Force Response Unit on peaceful picketers at Rich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ollege late last year, suggest an increasing willingnes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e against dissenting voices by senior police.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capiscicum gas, police are planning the use of exte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ons on operational duties. For those people who have felt "the long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" wielding a baton - and they are many - we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your voices at the increasing militarisation of the police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se issues contact: Coalition Against Repressiv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Training, P.O. Box 222 Fitzroy, 3065</w:t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