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Below was via TCB BB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m Kunt wri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oday I was busy calling BBS and trying out the 0014 number, when i tri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Box it didn't 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 I had a word to my dad and asked him how it would work he didn't k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t he came up with a story.. When I was a boy my friends used to quick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tap out there number with the on/off buttun. He said he could never get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. That was with the hold fashion phones with the le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ut with a curious mind I tried it, well it should work because they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cally the same thing just a diferent casing and a few other th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does work on all phones. But you must be really quick with the fing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kinda like morse code but you just tap out the numbers in full one b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ts best to experiment do not do a set out number straight away. Ge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stand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bit of a warning It's HARD to do it by the phone so make up a device to aid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lo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will probablly get a lot of Telescum anoucments saying that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availible atc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VE FUN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tually it only works on Touch phones to my knowlege at the momo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 Addition by Merlin, 30-05-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n't know who wrote this, but...  what's going on is the tapp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ook switch is simulating pulse dialing. Pulse dialing is don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y quickly and precisely breaking and re-making the conn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the phone and the exchange. The exchange detects this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in the current flow on the line and converts it to the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ookswitch does exactly the same thing, but the exchang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ver eonugh to know wether you're hanging up or dialing,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ing - that's indirectly why you have to hang up for about 1/2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 or more before picking up again in order to get a dialtone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ccuracy of the timing is obviously critical, otherwi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hange gets the number wrong. The old dials were mechanc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gineered with weights and such to be quite accura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tapping the hookswitch you can simulate the dialpulses, a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re very good, you'll get the right number (!). Personally, I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gest testing with 199 or something so as to not piss people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 much. Oh, and it works on ALL phones...   simply becaus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nes have a hookswitch and all exchanges support pulse dia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well, in Oz, anyway..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file bought to you via the Communications Barrier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"Knowledge is our busines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61-3-585-1112, +61-3-583-6119. -&gt; 14.4k, 24hrs, all welco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